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3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дминистрация Старолеушковского  сельского </w:t>
            </w:r>
          </w:p>
          <w:p>
            <w:pPr>
              <w:pStyle w:val="Style16"/>
              <w:jc w:val="right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селения Павловского райо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90" w:leader="none"/>
              </w:tabs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осуществляющего  функции и полномочия учредителя (учрежден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лава Старолеушковского сельск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поселения Павловского района                                 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159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лица, утверждающего докумен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______________                </w:t>
            </w:r>
            <w:r>
              <w:rPr>
                <w:sz w:val="28"/>
                <w:szCs w:val="28"/>
                <w:u w:val="single"/>
              </w:rPr>
              <w:t>В.В. Марченк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(подпись)                                    </w:t>
            </w:r>
            <w:r>
              <w:rPr>
                <w:sz w:val="16"/>
                <w:szCs w:val="16"/>
              </w:rPr>
              <w:t>(расшифровка под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 08 »  февраля  2016г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леушковского сельск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Павловского райо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8.02.2016.г  № 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63"/>
        <w:gridCol w:w="2177"/>
        <w:gridCol w:w="426"/>
        <w:gridCol w:w="287"/>
        <w:gridCol w:w="27"/>
        <w:gridCol w:w="720"/>
        <w:gridCol w:w="1980"/>
        <w:gridCol w:w="720"/>
        <w:gridCol w:w="385"/>
        <w:gridCol w:w="87"/>
        <w:gridCol w:w="34"/>
        <w:gridCol w:w="214"/>
        <w:gridCol w:w="192"/>
        <w:gridCol w:w="1788"/>
        <w:gridCol w:w="304"/>
        <w:gridCol w:w="266"/>
        <w:gridCol w:w="510"/>
        <w:gridCol w:w="1052"/>
        <w:gridCol w:w="208"/>
        <w:gridCol w:w="15"/>
        <w:gridCol w:w="855"/>
      </w:tblGrid>
      <w:tr>
        <w:trPr/>
        <w:tc>
          <w:tcPr>
            <w:tcW w:w="13832" w:type="dxa"/>
            <w:gridSpan w:val="19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 финансово-хозяйственной деятельност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бюджетного учреждения «Социально-культурный центр муниципального образования Старолеушковское сельское поселение Павловского района» на 2016 год</w:t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2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266" w:type="dxa"/>
            <w:gridSpan w:val="4"/>
            <w:tcBorders/>
          </w:tcPr>
          <w:p>
            <w:pPr>
              <w:pStyle w:val="Normal"/>
              <w:ind w:firstLine="698"/>
              <w:rPr/>
            </w:pPr>
            <w:r>
              <w:rPr/>
              <w:t>Наименование учреждения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6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МБУ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циально-культурный центр муниципального образования Старолеушковское сельское поселение Павлов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а 2016 год</w:t>
            </w:r>
          </w:p>
        </w:tc>
        <w:tc>
          <w:tcPr>
            <w:tcW w:w="2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Форма по ОКУД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6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в веден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орого находится учреждение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gridSpan w:val="9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таролеушковского сельского поселения Павловского района</w:t>
            </w:r>
          </w:p>
        </w:tc>
        <w:tc>
          <w:tcPr>
            <w:tcW w:w="2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9286</w:t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6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нахождения учреждения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352054, Краснодарский край, Павловский р-н, Старолеушковская ст-ца, Жлобы, 21 , +7 (86191) 45449 ,</w:t>
            </w:r>
          </w:p>
        </w:tc>
        <w:tc>
          <w:tcPr>
            <w:tcW w:w="2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4" w:hRule="atLeast"/>
        </w:trPr>
        <w:tc>
          <w:tcPr>
            <w:tcW w:w="5266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</w:t>
            </w:r>
          </w:p>
          <w:p>
            <w:pPr>
              <w:pStyle w:val="Normal"/>
              <w:jc w:val="both"/>
              <w:rPr/>
            </w:pPr>
            <w:r>
              <w:rPr/>
              <w:t>налогоплательщика (ИНН)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015526</w:t>
            </w:r>
          </w:p>
        </w:tc>
        <w:tc>
          <w:tcPr>
            <w:tcW w:w="2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ТМО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639434</w:t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6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ричины постановки на учёт (КПП)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01001</w:t>
            </w:r>
          </w:p>
        </w:tc>
        <w:tc>
          <w:tcPr>
            <w:tcW w:w="2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66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В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0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Показатели финансового состоя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го бюджетного учреждения Социально-культурный центр муниципального образования Старолеушковское сельское поселение Павловского района  на 201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 показателя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умма, руб.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, всего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6 410,44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всего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3 778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3 665,2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ценное движимое имущество, всего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, всего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по доходам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по расходам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, всего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кредиторская задолженность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040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Показатели по поступлениям и расходам (выплатам)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ого бюджетного учреждения </w:t>
            </w:r>
            <w:r>
              <w:rPr>
                <w:rFonts w:cs="Times New Roman" w:ascii="Times New Roman" w:hAnsi="Times New Roman"/>
              </w:rPr>
              <w:t>Социально-культурный центр муниципального образования Старолеушковское сельское поселение Павловского района  на 201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N</w:t>
              <w:br/>
              <w:t>п/п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 показателя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дразде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ид расходов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СГУ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сего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 том числе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 лицевым счетам, открытым в органах, осуществляющих ведение лицевых сче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 счетам, открытым в кредитных организациях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планируемого года (указывается планируемый остаток средств на начало планируемого года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97,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 0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муниципальным учреждением услуг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приносящей доход деятельност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выплаты)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5 061 697,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0000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51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72 7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фонд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енных бумаг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097,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планируемого года (указывается планируемый остаток средств на конец планируемого года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506" w:type="dxa"/>
            <w:gridSpan w:val="1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пециалист 1 категории  администрации </w:t>
            </w:r>
          </w:p>
          <w:p>
            <w:pPr>
              <w:pStyle w:val="Normal"/>
              <w:rPr/>
            </w:pPr>
            <w:r>
              <w:rPr/>
              <w:t xml:space="preserve">Старолеушковского сельского поселения Павловского района                                                 </w:t>
            </w:r>
          </w:p>
        </w:tc>
        <w:tc>
          <w:tcPr>
            <w:tcW w:w="540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.Ю. Шило</w:t>
            </w:r>
          </w:p>
        </w:tc>
      </w:tr>
      <w:tr>
        <w:trPr/>
        <w:tc>
          <w:tcPr>
            <w:tcW w:w="9506" w:type="dxa"/>
            <w:gridSpan w:val="1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63"/>
        <w:gridCol w:w="561"/>
        <w:gridCol w:w="320"/>
        <w:gridCol w:w="800"/>
        <w:gridCol w:w="496"/>
        <w:gridCol w:w="220"/>
        <w:gridCol w:w="8"/>
        <w:gridCol w:w="198"/>
        <w:gridCol w:w="287"/>
        <w:gridCol w:w="138"/>
        <w:gridCol w:w="637"/>
        <w:gridCol w:w="213"/>
        <w:gridCol w:w="288"/>
        <w:gridCol w:w="636"/>
        <w:gridCol w:w="278"/>
        <w:gridCol w:w="704"/>
        <w:gridCol w:w="339"/>
        <w:gridCol w:w="654"/>
        <w:gridCol w:w="199"/>
        <w:gridCol w:w="440"/>
        <w:gridCol w:w="495"/>
        <w:gridCol w:w="976"/>
        <w:gridCol w:w="441"/>
        <w:gridCol w:w="329"/>
        <w:gridCol w:w="1320"/>
        <w:gridCol w:w="550"/>
        <w:gridCol w:w="442"/>
        <w:gridCol w:w="15"/>
        <w:gridCol w:w="152"/>
      </w:tblGrid>
      <w:tr>
        <w:trPr>
          <w:trHeight w:val="384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84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Старолеушковского</w:t>
            </w:r>
          </w:p>
          <w:p>
            <w:pPr>
              <w:pStyle w:val="Style16"/>
              <w:jc w:val="right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ельского поселения Павловского района</w:t>
            </w:r>
          </w:p>
        </w:tc>
      </w:tr>
      <w:tr>
        <w:trPr>
          <w:trHeight w:val="384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Style16"/>
              <w:tabs>
                <w:tab w:val="clear" w:pos="708"/>
                <w:tab w:val="left" w:pos="1590" w:leader="none"/>
              </w:tabs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осуществляющего  функции и полномочия учредителя (учреждения)</w:t>
            </w:r>
          </w:p>
        </w:tc>
      </w:tr>
      <w:tr>
        <w:trPr>
          <w:trHeight w:val="384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лава Старолеушковского сельск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поселения Павловского района                                 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159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лица, утверждающего документ</w:t>
            </w:r>
          </w:p>
        </w:tc>
      </w:tr>
      <w:tr>
        <w:trPr>
          <w:trHeight w:val="384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_____________         </w:t>
            </w:r>
            <w:r>
              <w:rPr>
                <w:sz w:val="28"/>
                <w:szCs w:val="28"/>
                <w:u w:val="single"/>
              </w:rPr>
              <w:t>В.В. Марченк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(подпись)                        </w:t>
            </w:r>
            <w:r>
              <w:rPr>
                <w:sz w:val="16"/>
                <w:szCs w:val="16"/>
              </w:rPr>
              <w:t>(расшифровка подписи</w:t>
            </w:r>
          </w:p>
        </w:tc>
      </w:tr>
      <w:tr>
        <w:trPr>
          <w:trHeight w:val="384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 08 »  февраля  2016г                </w:t>
            </w:r>
          </w:p>
        </w:tc>
      </w:tr>
      <w:tr>
        <w:trPr>
          <w:trHeight w:val="319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>
          <w:trHeight w:val="403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леушковского  сельск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285" w:hRule="atLeast"/>
        </w:trPr>
        <w:tc>
          <w:tcPr>
            <w:tcW w:w="506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9" w:type="dxa"/>
            <w:gridSpan w:val="23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8.02.2016 г   № 24</w:t>
            </w:r>
          </w:p>
        </w:tc>
      </w:tr>
      <w:tr>
        <w:trPr/>
        <w:tc>
          <w:tcPr>
            <w:tcW w:w="14632" w:type="dxa"/>
            <w:gridSpan w:val="28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 финансово-хозяйственной деятельност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бюджетного учреждения «Старолеушковская поселенческая библиотека Старолеушковская сельского поселения Павловского района » на 2016 год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889" w:type="dxa"/>
            <w:gridSpan w:val="1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266" w:type="dxa"/>
            <w:gridSpan w:val="9"/>
            <w:tcBorders/>
          </w:tcPr>
          <w:p>
            <w:pPr>
              <w:pStyle w:val="Normal"/>
              <w:ind w:firstLine="698"/>
              <w:rPr/>
            </w:pPr>
            <w:r>
              <w:rPr>
                <w:sz w:val="28"/>
                <w:szCs w:val="28"/>
              </w:rPr>
              <w:t>Наименование учреждения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9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6" w:type="dxa"/>
            <w:gridSpan w:val="11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леушковская поселенческая библиотека Старолеушковского сельского поселения Павловского района»</w:t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66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в вед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ого находится учреждение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6" w:type="dxa"/>
            <w:gridSpan w:val="11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леушковского сельского поселения Павловского района</w:t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9286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66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нахождения учреждения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6" w:type="dxa"/>
            <w:gridSpan w:val="11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70; Краснодарский край, ст. Старолеушковская, ул.Жлобы ,21.</w:t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266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плательщика (ИНН)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6" w:type="dxa"/>
            <w:gridSpan w:val="11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15526</w:t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КТМО 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39434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66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ричины постановки на учёт (КПП)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6" w:type="dxa"/>
            <w:gridSpan w:val="11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1001</w:t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66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6" w:type="dxa"/>
            <w:gridSpan w:val="11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91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В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647" w:type="dxa"/>
            <w:gridSpan w:val="2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оказатели финансового состоя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ного учреждения Старолеушковская поселенческая библиотека Старолеушковского сельского поселения Павловского района  на 2016 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, всего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55 605,87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, всего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 471,98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471,98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 ценное движимое имущество, всего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, всего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по доходам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по расходам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, всего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647" w:type="dxa"/>
            <w:gridSpan w:val="29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казатели по поступлениям и расходам (выплата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бюджетного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леушковского поселенческая библиотека Старолеушковского сельского поселения Павл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СГУ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 лицевым счетам, открытым в органах, осуществляющих ведение лицевых счетов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108" w:after="10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 счетам, открытым в кредитных организациях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планируемого года (указывается планируемый остаток средств на начало планируемого года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36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, всего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ыполнение муниципального зада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убсиди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оказания муниципальным учреждением услуг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приносящей доход деятельност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реализации ценных бумаг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выплаты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2 936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1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9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2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6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фонд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ценных бумаг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планируемого года (указывается планируемый остаток средств на конец планируемого года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6" w:type="dxa"/>
            <w:gridSpan w:val="1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леушковского  сельского поселения Павловского района                                                 </w:t>
            </w:r>
          </w:p>
        </w:tc>
        <w:tc>
          <w:tcPr>
            <w:tcW w:w="540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З.Ю. Шило</w:t>
            </w:r>
          </w:p>
        </w:tc>
        <w:tc>
          <w:tcPr>
            <w:tcW w:w="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6" w:type="dxa"/>
            <w:gridSpan w:val="1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1:00Z</dcterms:created>
  <dc:creator>1</dc:creator>
  <dc:description/>
  <dc:language>en-US</dc:language>
  <cp:lastModifiedBy>User</cp:lastModifiedBy>
  <cp:lastPrinted>2016-02-10T15:56:00Z</cp:lastPrinted>
  <dcterms:modified xsi:type="dcterms:W3CDTF">2016-02-12T05:11:00Z</dcterms:modified>
  <cp:revision>2</cp:revision>
  <dc:subject/>
  <dc:title/>
</cp:coreProperties>
</file>