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3600" cy="1071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ЛЕУ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8.2015г.                                                                     №13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  Старолеу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 и водоотвед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леушковского сельского поселения Павлов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период с 2015 по 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210-ФЗ «Об основах регулирования тарифов организаций коммунального комплекса»,  постановлениями Правительства Российской Федерации от 13 февраля 2006 года №83 «Об утверждении Правил определения и предоставления технических условий подключения объекта капитального строительства к сетям инженерно- технического обеспечения и Правил подключения объекта капитального строительства к сетям инженерно- технического обеспечения» и от 05 сентября 2013 года №782 «О схемах водоснабжения и водоотведения», Совет Старолеушковского сельского поселения  Павловского района р е ш и л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Утвердить схему водоснабжения и водоотведения Старолеушковского сельского поселения Павловского района Краснодарского края на период с 2015 по 2025 годы (прилагается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 Контроль за выполнением решения возложить на главу Старолеушковского сельского поселения Павловского района В.В.Марченко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Решение вступает в силу со дня официального 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леушковского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В.В.Марченко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29:00Z</dcterms:created>
  <dc:creator>Римма</dc:creator>
  <dc:description/>
  <cp:keywords/>
  <dc:language>en-US</dc:language>
  <cp:lastModifiedBy>Римма</cp:lastModifiedBy>
  <cp:lastPrinted>2015-08-26T15:43:00Z</cp:lastPrinted>
  <dcterms:modified xsi:type="dcterms:W3CDTF">2015-08-28T11:14:00Z</dcterms:modified>
  <cp:revision>6</cp:revision>
  <dc:subject/>
  <dc:title/>
</cp:coreProperties>
</file>