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54"/>
        <w:gridCol w:w="237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едме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пособ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и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ивная акустика РН16308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перметр РН163075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милярная сфера РН16307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тарея конденсатора РН 163075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на д/пров.волн РН163076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нна эм РН16308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ы технические РН16307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ы чувствительные РН163077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нагреватель РН163079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прямитель РН16307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нератор "Спектр" РН163075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нератор низких частот РН163079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дравлическийпресс РН16308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намометр РН163074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намометр РН16307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 вращающий РН163074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ффуз.демон-й РН163075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каторная бумага РН16308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песперебойного  питания РН01360086\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постоянного тока РН163078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мертон РН163076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ушка дросельная РН163078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ас школьный РН163080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ас школьный ВА06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 д/изучения полупроводников ВА08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б.набор "электричество" ВА0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мпы дуговые РН163074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гнит эл.машина РН16307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волн РН163077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потоянного тока РН163074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центрифуга РН163074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а Этвуда РН163077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енарод.система ед.Власова РН163080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роном РН163076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ль фонтана РН163077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"Гидравлика, плавание тел" ВА05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грузов 1-2 кг РН163078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по поляризации РН163076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по статистике РН163079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соеденительных проводов ВА08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тел равной массы и равного объема ВА05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ос воздушный ручной РН16308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физич.постоянные РН16308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цилограф РН163078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ор для демонстрации давления внутри жидкости ВА05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ор изучения диффузии РН163079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ор УФО-11 РН163079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ирка 14*120 РН163088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ктроскоп 2х-трубный РН163076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жка школьная РН163074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скоп рефлекторный РН163079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форматор универсальный РН163075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боскоп РН163075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бина водянна РН163076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ультрозвуковая РН163078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льтр УФП РН 163079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арь проекционный РН163076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илиндр измерит.с принадл. РН16308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р Паскаля РН16307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атив демонстр. Рн163077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.двигатель с припад. РН163075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23:00Z</dcterms:created>
  <dc:creator>Пользователь</dc:creator>
  <dc:description/>
  <cp:keywords/>
  <dc:language>en-US</dc:language>
  <cp:lastModifiedBy>Пользователь</cp:lastModifiedBy>
  <dcterms:modified xsi:type="dcterms:W3CDTF">2013-11-18T17:25:00Z</dcterms:modified>
  <cp:revision>1</cp:revision>
  <dc:subject/>
  <dc:title/>
</cp:coreProperties>
</file>