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ое бюджетно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образовательное учрежд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Гимназия №1»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тверждено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 №__ от 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ичная рабочая книга гимназис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 клас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2113915" cy="216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.Новомосковск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ла работы с личной рабочей книгой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Личная рабочая книга гимназиста отражает персональный путь реализации личностного потенциала ученика. Личная книга гимназиста составляется совместно с преподавателями-предметниками на основе рабочих программ, календарно-тематического планирования, календарного графика и индивидуальных планов обуч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 личной рабочей книге отражается расписание с указанием видов работ аудиторно и внеаудиторно, успеваемость и уровень овладения предметом, расписание дополнительных занятий и факультативов, посещение кружков и секций, самостоятельная работа, необходимая дополнительная информация от преподавате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 заполнении личной рабочей книги гимназист должен следовать указаниям преподавателя-предметника, а также соблюдать правила и обязанности в соответствии с локальными актами гимназии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2. Учащиеся обязан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 w:before="0" w:after="0"/>
        <w:ind w:left="274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обросовестно осваивать образовательную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рамму, выполнять индивидуальный учебный план, в </w:t>
      </w:r>
      <w:r>
        <w:rPr>
          <w:rFonts w:cs="Times New Roman" w:ascii="Times New Roman" w:hAnsi="Times New Roman"/>
          <w:spacing w:val="-5"/>
          <w:sz w:val="24"/>
          <w:szCs w:val="24"/>
        </w:rPr>
        <w:t>том числе посещать предусмотренные учебным пл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м или индивидуальным учебным планом учеб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нятия, осуществлять самостоятельную подготовк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 ним, выполнять задания, данные педагогическими </w:t>
      </w:r>
      <w:r>
        <w:rPr>
          <w:rFonts w:cs="Times New Roman" w:ascii="Times New Roman" w:hAnsi="Times New Roman"/>
          <w:spacing w:val="-4"/>
          <w:sz w:val="24"/>
          <w:szCs w:val="24"/>
        </w:rPr>
        <w:t>работниками в рамках образовательной програм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 w:before="0" w:after="0"/>
        <w:ind w:left="274" w:right="1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ликвидировать академическую задолженность </w:t>
      </w:r>
      <w:r>
        <w:rPr>
          <w:rFonts w:cs="Times New Roman" w:ascii="Times New Roman" w:hAnsi="Times New Roman"/>
          <w:sz w:val="24"/>
          <w:szCs w:val="24"/>
        </w:rPr>
        <w:t>в сроки, определяемые 0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 w:before="0" w:after="0"/>
        <w:ind w:left="274" w:right="1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ыполнять требования устава, настоящих Правил </w:t>
      </w:r>
      <w:r>
        <w:rPr>
          <w:rFonts w:cs="Times New Roman" w:ascii="Times New Roman" w:hAnsi="Times New Roman"/>
          <w:spacing w:val="-3"/>
          <w:sz w:val="24"/>
          <w:szCs w:val="24"/>
        </w:rPr>
        <w:t>и иных локальных нормативных актов по вопросам организации и осуществления образовательной де</w:t>
        <w:softHyphen/>
      </w:r>
      <w:r>
        <w:rPr>
          <w:rFonts w:cs="Times New Roman" w:ascii="Times New Roman" w:hAnsi="Times New Roman"/>
          <w:sz w:val="24"/>
          <w:szCs w:val="24"/>
        </w:rPr>
        <w:t>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 w:before="0" w:after="0"/>
        <w:ind w:left="274"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аботиться о сохранении и укреплении свое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доровья, стремиться к нравственному, духовному и </w:t>
      </w:r>
      <w:r>
        <w:rPr>
          <w:rFonts w:cs="Times New Roman" w:ascii="Times New Roman" w:hAnsi="Times New Roman"/>
          <w:spacing w:val="-2"/>
          <w:sz w:val="24"/>
          <w:szCs w:val="24"/>
        </w:rPr>
        <w:t>физическому развитию и самосовершенствова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 w:before="0" w:after="0"/>
        <w:ind w:left="264"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емедленно информировать педагогического работника, ответственного за осуществление ме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ятия, о каждом несчастном случае, произошедшем </w:t>
      </w:r>
      <w:r>
        <w:rPr>
          <w:rFonts w:cs="Times New Roman" w:ascii="Times New Roman" w:hAnsi="Times New Roman"/>
          <w:spacing w:val="-2"/>
          <w:sz w:val="24"/>
          <w:szCs w:val="24"/>
        </w:rPr>
        <w:t>с ними или очевидцами которого они стал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 w:before="0" w:after="0"/>
        <w:ind w:left="264" w:right="2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важать честь и достоинство других учащихся </w:t>
      </w:r>
      <w:r>
        <w:rPr>
          <w:rFonts w:cs="Times New Roman" w:ascii="Times New Roman" w:hAnsi="Times New Roman"/>
          <w:spacing w:val="-4"/>
          <w:sz w:val="24"/>
          <w:szCs w:val="24"/>
        </w:rPr>
        <w:t>и работников 0У, не создавать препятствий для пол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ния образования другими учащими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 w:before="0" w:after="0"/>
        <w:ind w:left="264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орожить честью 0У, защищать его интерес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 w:before="0" w:after="0"/>
        <w:ind w:left="26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ережно относиться к имуществу 0У; 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 w:before="0" w:after="0"/>
        <w:ind w:left="264" w:right="19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блюдать режим организации образовательно</w:t>
        <w:softHyphen/>
      </w:r>
      <w:r>
        <w:rPr>
          <w:rFonts w:cs="Times New Roman" w:ascii="Times New Roman" w:hAnsi="Times New Roman"/>
          <w:sz w:val="24"/>
          <w:szCs w:val="24"/>
        </w:rPr>
        <w:t>го процесса, принятый в 0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 w:before="0" w:after="0"/>
        <w:ind w:left="259" w:right="2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ходиться в 0У только в сменной обуви, иметь </w:t>
      </w:r>
      <w:r>
        <w:rPr>
          <w:rFonts w:cs="Times New Roman" w:ascii="Times New Roman" w:hAnsi="Times New Roman"/>
          <w:sz w:val="24"/>
          <w:szCs w:val="24"/>
        </w:rPr>
        <w:t xml:space="preserve">опрятный и ухоженный внешний вид. На учебных занятиях (кроме занятий, требующих специаль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ы одежды) присутствовать только в светск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дежде делового (классического) стиля. На учеб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нятиях, требующих специальной формы одежд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физкультура, труд и т.п.), присутствовать только в </w:t>
      </w:r>
      <w:r>
        <w:rPr>
          <w:rFonts w:cs="Times New Roman" w:ascii="Times New Roman" w:hAnsi="Times New Roman"/>
          <w:sz w:val="24"/>
          <w:szCs w:val="24"/>
        </w:rPr>
        <w:t>специальной одежде и обув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 w:before="0" w:after="0"/>
        <w:ind w:left="312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облюдать нормы законодательства в сфере ох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ны здоровья граждан от воздействия окружающего </w:t>
      </w:r>
      <w:r>
        <w:rPr>
          <w:rFonts w:cs="Times New Roman" w:ascii="Times New Roman" w:hAnsi="Times New Roman"/>
          <w:spacing w:val="-4"/>
          <w:sz w:val="24"/>
          <w:szCs w:val="24"/>
        </w:rPr>
        <w:t>табачного дыма и последствий потребления таба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 w:before="0" w:after="0"/>
        <w:ind w:left="307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е осуществлять действия, влекущие за соб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рушение прав других граждан на благоприятн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реду жизнедеятельности без окружающего табачного </w:t>
      </w:r>
      <w:r>
        <w:rPr>
          <w:rFonts w:cs="Times New Roman" w:ascii="Times New Roman" w:hAnsi="Times New Roman"/>
          <w:spacing w:val="-3"/>
          <w:sz w:val="24"/>
          <w:szCs w:val="24"/>
        </w:rPr>
        <w:t>дыма и охрану их здоровья от воздействия окружа</w:t>
        <w:softHyphen/>
        <w:t xml:space="preserve">ющего табачного дыма и последствий потребления </w:t>
      </w:r>
      <w:r>
        <w:rPr>
          <w:rFonts w:cs="Times New Roman" w:ascii="Times New Roman" w:hAnsi="Times New Roman"/>
          <w:sz w:val="24"/>
          <w:szCs w:val="24"/>
        </w:rPr>
        <w:t>таба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 w:before="0" w:after="0"/>
        <w:ind w:left="307" w:right="5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воевременно проходить все необходимые </w:t>
      </w:r>
      <w:r>
        <w:rPr>
          <w:rFonts w:cs="Times New Roman" w:ascii="Times New Roman" w:hAnsi="Times New Roman"/>
          <w:sz w:val="24"/>
          <w:szCs w:val="24"/>
        </w:rPr>
        <w:t>медицинские осмотр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 w:before="0" w:after="0"/>
        <w:ind w:left="30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блюдать пропускной режи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0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4.3.</w:t>
      </w:r>
      <w:r>
        <w:rPr>
          <w:rFonts w:cs="Times New Roman" w:ascii="Times New Roman" w:hAnsi="Times New Roman"/>
          <w:spacing w:val="-6"/>
          <w:sz w:val="24"/>
          <w:szCs w:val="24"/>
        </w:rPr>
        <w:t>Учащимся запрещае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98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носить, передавать, использовать в 0У и 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е территории оружие, спиртные напитки, табачные </w:t>
      </w:r>
      <w:r>
        <w:rPr>
          <w:rFonts w:cs="Times New Roman" w:ascii="Times New Roman" w:hAnsi="Times New Roman"/>
          <w:sz w:val="24"/>
          <w:szCs w:val="24"/>
        </w:rPr>
        <w:t xml:space="preserve">изделия, токсические и наркотические вещества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ые предметы и вещества, способные причинит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ред здоровью участников образовательного процесса </w:t>
      </w:r>
      <w:r>
        <w:rPr>
          <w:rFonts w:cs="Times New Roman" w:ascii="Times New Roman" w:hAnsi="Times New Roman"/>
          <w:spacing w:val="-3"/>
          <w:sz w:val="24"/>
          <w:szCs w:val="24"/>
        </w:rPr>
        <w:t>и (или) деморализовать образовательный процесс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98" w:right="1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осить, передавать, использовать любы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меты и вещества, могущие привести к взрывам, </w:t>
      </w:r>
      <w:r>
        <w:rPr>
          <w:rFonts w:cs="Times New Roman" w:ascii="Times New Roman" w:hAnsi="Times New Roman"/>
          <w:sz w:val="24"/>
          <w:szCs w:val="24"/>
        </w:rPr>
        <w:t>возгораниям и отравлен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98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меть неряшливый и вызывающий внешний ви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 w:before="0" w:after="0"/>
        <w:ind w:left="293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менять физическую силу для выяснения </w:t>
      </w:r>
      <w:r>
        <w:rPr>
          <w:rFonts w:cs="Times New Roman" w:ascii="Times New Roman" w:hAnsi="Times New Roman"/>
          <w:sz w:val="24"/>
          <w:szCs w:val="24"/>
        </w:rPr>
        <w:t>отнош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 w:before="0" w:after="0"/>
        <w:ind w:left="293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мобильными телефонами во время учебных занятий и проводимых меропри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 w:before="0" w:after="0"/>
        <w:ind w:left="293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лять ценные вещи в верхней одежде, сданной в раздевалку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 w:before="0" w:after="0"/>
        <w:ind w:left="293" w:right="1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существлять любые действия, способные п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лечь за собой травматизм, порчу личного имущества </w:t>
      </w:r>
      <w:r>
        <w:rPr>
          <w:rFonts w:cs="Times New Roman" w:ascii="Times New Roman" w:hAnsi="Times New Roman"/>
          <w:spacing w:val="-2"/>
          <w:sz w:val="24"/>
          <w:szCs w:val="24"/>
        </w:rPr>
        <w:t>учащихся и работников 0У, имущества 0У и т.п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left="10" w:right="19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а неисполнение или нарушение устава 0У, нас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щих Правил и иных локальных нормативных актов п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опросам организации и осуществления образовательной </w:t>
      </w:r>
      <w:r>
        <w:rPr>
          <w:rFonts w:cs="Times New Roman" w:ascii="Times New Roman" w:hAnsi="Times New Roman"/>
          <w:spacing w:val="-6"/>
          <w:sz w:val="24"/>
          <w:szCs w:val="24"/>
        </w:rPr>
        <w:t>деятельности учащиеся несут ответственность в соответ</w:t>
        <w:softHyphen/>
      </w:r>
      <w:r>
        <w:rPr>
          <w:rFonts w:cs="Times New Roman" w:ascii="Times New Roman" w:hAnsi="Times New Roman"/>
          <w:sz w:val="24"/>
          <w:szCs w:val="24"/>
        </w:rPr>
        <w:t>ствии с настоящими Прави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5" w:after="0"/>
        <w:ind w:left="10" w:right="29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За совершение противоправных нарушений учащие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сут ответственность в соответствии с действующим </w:t>
      </w:r>
      <w:r>
        <w:rPr>
          <w:rFonts w:cs="Times New Roman" w:ascii="Times New Roman" w:hAnsi="Times New Roman"/>
          <w:sz w:val="24"/>
          <w:szCs w:val="24"/>
        </w:rPr>
        <w:t>законодательством.</w:t>
      </w:r>
      <w:r>
        <w:br w:type="page"/>
      </w:r>
    </w:p>
    <w:p>
      <w:pPr>
        <w:pStyle w:val="Normal"/>
        <w:ind w:firstLine="851"/>
        <w:jc w:val="both"/>
        <w:rPr/>
      </w:pPr>
      <w:r>
        <w:rPr/>
        <w:t>Общий учебный план работы гимназиста на ______ год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03"/>
        <w:gridCol w:w="1731"/>
        <w:gridCol w:w="1985"/>
        <w:gridCol w:w="1842"/>
        <w:gridCol w:w="1701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ов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б освое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, 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родител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)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 яз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.яз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.яз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-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-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685</wp:posOffset>
                </wp:positionH>
                <wp:positionV relativeFrom="paragraph">
                  <wp:posOffset>171450</wp:posOffset>
                </wp:positionV>
                <wp:extent cx="5962650" cy="950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по УОР_____________ (_______)дата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ись родителей _____________ (_______)дата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74.85pt;mso-wrap-distance-left:9.05pt;mso-wrap-distance-right:9.05pt;mso-wrap-distance-top:0pt;mso-wrap-distance-bottom:0pt;margin-top:13.5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директора по УОР_____________ (_______)дата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ись родителей _____________ (_______)дата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ий учебный план факультативов, кружков, секций, научно-исследовательской работы (НИР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195"/>
        <w:gridCol w:w="1406"/>
        <w:gridCol w:w="1957"/>
        <w:gridCol w:w="1701"/>
        <w:gridCol w:w="1808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б освоен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родител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519430</wp:posOffset>
                </wp:positionV>
                <wp:extent cx="5962650" cy="950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по УОР_____________ (_______)дата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ись родителей _____________ (_______)дата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74.85pt;mso-wrap-distance-left:9.05pt;mso-wrap-distance-right:9.05pt;mso-wrap-distance-top:0pt;mso-wrap-distance-bottom:0pt;margin-top:40.9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директора по УОР_____________ (_______)дата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ись родителей _____________ (_______)дата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квозное расписание занятий на ___ полугодие __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онедельник</w:t>
      </w:r>
    </w:p>
    <w:tbl>
      <w:tblPr>
        <w:tblW w:w="4858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99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ттес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ультативы, кружки, секции, НИ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Вторник</w:t>
      </w:r>
    </w:p>
    <w:tbl>
      <w:tblPr>
        <w:tblW w:w="4858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99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ттес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ультативы, кружки, секции, НИ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реда</w:t>
      </w:r>
    </w:p>
    <w:tbl>
      <w:tblPr>
        <w:tblW w:w="48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61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ттес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ультативы, кружки, секции, НИ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Четверг</w:t>
      </w:r>
    </w:p>
    <w:tbl>
      <w:tblPr>
        <w:tblW w:w="51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45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ттес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ультативы, кружки, секции, НИ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ятница</w:t>
      </w:r>
    </w:p>
    <w:tbl>
      <w:tblPr>
        <w:tblW w:w="5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83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ттес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ультативы, кружки, секции, НИ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уббота</w:t>
      </w:r>
    </w:p>
    <w:tbl>
      <w:tblPr>
        <w:tblW w:w="5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83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ттес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ультативы, кружки, секции, НИ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нформация о внеаудито</w:t>
      </w:r>
      <w:r>
        <w:rPr/>
        <w:t>рной учебной, научной и творческой работе в течение года (участие в конференциях, семинарах, тренингах, курсах и т.д.)</w:t>
      </w:r>
    </w:p>
    <w:tbl>
      <w:tblPr>
        <w:tblW w:w="107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843"/>
        <w:gridCol w:w="1985"/>
        <w:gridCol w:w="1984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тигнут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руково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 родите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262255</wp:posOffset>
                </wp:positionV>
                <wp:extent cx="6257925" cy="521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по УОР_____________ (_______)дата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1.1pt;mso-wrap-distance-left:9.05pt;mso-wrap-distance-right:9.05pt;mso-wrap-distance-top:0pt;mso-wrap-distance-bottom:0pt;margin-top:20.65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директора по УОР_____________ (_______)дата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т аттестации за _____ год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633"/>
        <w:gridCol w:w="992"/>
        <w:gridCol w:w="710"/>
        <w:gridCol w:w="709"/>
        <w:gridCol w:w="1073"/>
        <w:gridCol w:w="709"/>
        <w:gridCol w:w="743"/>
        <w:gridCol w:w="100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, оценка, роспись)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, оценка, роспись)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, оценка, роспись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 я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.яз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.яз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-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-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-3175</wp:posOffset>
                </wp:positionV>
                <wp:extent cx="5962650" cy="9505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по УОР_____________ (_______)дата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ись родителей _____________ (_______)дата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74.85pt;mso-wrap-distance-left:9.05pt;mso-wrap-distance-right:9.05pt;mso-wrap-distance-top:0pt;mso-wrap-distance-bottom:0pt;margin-top:-0.2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директора по УОР_____________ (_______)дата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ись родителей _____________ (_______)дата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/>
        <w:t>Освоение программ факультативов, кружков, секций, научно-исследовательской работы (НИР) за_____ год</w:t>
      </w:r>
    </w:p>
    <w:tbl>
      <w:tblPr>
        <w:tblW w:w="7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546"/>
        <w:gridCol w:w="213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вершения кур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б освое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ценка, роспись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</wp:posOffset>
                </wp:positionH>
                <wp:positionV relativeFrom="paragraph">
                  <wp:posOffset>700405</wp:posOffset>
                </wp:positionV>
                <wp:extent cx="5962650" cy="9505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по УОР_____________ (_______)дата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ись родителей _____________ (_______)дата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74.85pt;mso-wrap-distance-left:9.05pt;mso-wrap-distance-right:9.05pt;mso-wrap-distance-top:0pt;mso-wrap-distance-bottom:0pt;margin-top:55.15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директора по УОР_____________ (_______)дата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ись родителей _____________ (_______)дата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Уведомления об отсутствии в гимназии в учебное врем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важаемая Людмила Григорьевна!</w:t>
            </w:r>
          </w:p>
          <w:p>
            <w:pPr>
              <w:pStyle w:val="Normal"/>
              <w:spacing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_________________________________________, законный представитель___________________________________, гимназиста ____ класса, сообщаю, что мой ребенок будет отсутствовать в гимназии с____ по ____ в связи с ___________________________. Изучаемый в отсутствие ребенка материал будет освоен самостоятельно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-подпись_______- да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важаемая Людмила Григорьевна!</w:t>
            </w:r>
          </w:p>
          <w:p>
            <w:pPr>
              <w:pStyle w:val="Normal"/>
              <w:spacing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_________________________________________, законный представитель___________________________________, гимназиста ____ класса, сообщаю, что мой ребенок будет отсутствовать в гимназии с____ по ____ в связи с ___________________________. Изучаемый в отсутствие ребенка материал будет освоен самостоятельно.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-подпись_______- да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важаемая Людмила Григорьевна!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_________________________________________, законный представитель___________________________________, гимназиста ____ класса, сообщаю, что мой ребенок будет отсутствовать в гимназии с____ по ____ в связи с ___________________________. Изучаемый в отсутствие ребенка материал будет освоен самостоятельно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-подпись_______- да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важаемая Людмила Григорьевна!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_________________________________________, законный представитель___________________________________, гимназиста ____ класса, сообщаю, что мой ребенок будет отсутствовать в гимназии с____ по ____ в связи с ___________________________. Изучаемый в отсутствие ребенка материал будет освоен самостоятельн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-подпись_______- дата</w:t>
            </w:r>
          </w:p>
        </w:tc>
      </w:tr>
    </w:tbl>
    <w:p>
      <w:pPr>
        <w:pStyle w:val="Normal"/>
        <w:jc w:val="center"/>
        <w:rPr/>
      </w:pPr>
      <w:r>
        <w:rPr/>
        <w:t>Уведомления об отсутствии в гимназии в учебное врем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важаемая Людмила Григорьевна!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_________________________________________, законный представитель___________________________________, гимназиста ____ класса, сообщаю, что мой ребенок будет отсутствовать в гимназии с____ по ____ в связи с ___________________________. Изучаемый в отсутствие ребенка материал будет освоен самостоятельно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-подпись_______- да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важаемая Людмила Григорьевна!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_________________________________________, законный представитель___________________________________, гимназиста ____ класса, сообщаю, что мой ребенок будет отсутствовать в гимназии с____ по ____ в связи с ___________________________. Изучаемый в отсутствие ребенка материал будет освоен самостоятельно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-подпись_______- да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важаемая Людмила Григорьевна!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_________________________________________, законный представитель___________________________________, гимназиста ____ класса, сообщаю, что мой ребенок будет отсутствовать в гимназии с____ по ____ в связи с ___________________________. Изучаемый в отсутствие ребенка материал будет освоен самостоятельно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-подпись_______- да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важаемая Людмила Григорьевна!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_________________________________________, законный представитель___________________________________, гимназиста ____ класса, сообщаю, что мой ребенок будет отсутствовать в гимназии с____ по ____ в связи с ___________________________. Изучаемый в отсутствие ребенка материал будет освоен самостоятельн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-подпись_______- да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т для заме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3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4.2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4.3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4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4.2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4.2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01:00Z</dcterms:created>
  <dc:creator>Админ1</dc:creator>
  <dc:description/>
  <cp:keywords/>
  <dc:language>en-US</dc:language>
  <cp:lastModifiedBy>Админ1</cp:lastModifiedBy>
  <cp:lastPrinted>2014-09-09T12:56:00Z</cp:lastPrinted>
  <dcterms:modified xsi:type="dcterms:W3CDTF">2014-09-10T11:13:00Z</dcterms:modified>
  <cp:revision>19</cp:revision>
  <dc:subject/>
  <dc:title/>
</cp:coreProperties>
</file>