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 гимназ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имназия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московск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от «20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юн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Л.Г.Грибеню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ю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.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общеобразовате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«Гимназия № 1» г. Новомоск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"/>
        <w:gridCol w:w="2460"/>
        <w:gridCol w:w="1866"/>
        <w:gridCol w:w="50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врем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учебного год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е класс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14 г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учебного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 классы   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.201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.2015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до 20.06.2015 – экзаменационный период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–8, 1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5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8.05.2015г. – 26.05.2015г. – промежуточная аттестация)</w:t>
            </w:r>
          </w:p>
        </w:tc>
      </w:tr>
      <w:tr>
        <w:trPr>
          <w:trHeight w:val="6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:                                   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7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07.10.2014-11.10.2014 (6 дне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1.2014-22.11.2014 (6 дней);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– 11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27.10.2014-04.11.2014 (9 дне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11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30.12.2014-10.01.2015 (12 дней);</w:t>
            </w:r>
          </w:p>
        </w:tc>
      </w:tr>
      <w:tr>
        <w:trPr>
          <w:trHeight w:val="6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11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23.03.2015-28.03.2015 (6 дней);</w:t>
            </w:r>
          </w:p>
        </w:tc>
      </w:tr>
      <w:tr>
        <w:trPr>
          <w:trHeight w:val="6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16.02.2015-22.02.2015 (7 дней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1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19.02.2015-21.02.2015 (3 дня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учреж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и окончание учебных занятий и кружков.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ти дневная для 1-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ти дневная для 2-11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38:00Z</dcterms:created>
  <dc:creator>Учебная часть</dc:creator>
  <dc:description/>
  <cp:keywords/>
  <dc:language>en-US</dc:language>
  <cp:lastModifiedBy>Админ1</cp:lastModifiedBy>
  <cp:lastPrinted>2013-09-06T14:23:00Z</cp:lastPrinted>
  <dcterms:modified xsi:type="dcterms:W3CDTF">2014-09-10T08:23:00Z</dcterms:modified>
  <cp:revision>43</cp:revision>
  <dc:subject/>
  <dc:title/>
</cp:coreProperties>
</file>