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едагогического  совета гимназ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Гимназия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г. Новомосковск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токол от «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июня </w:t>
            </w:r>
            <w:r>
              <w:rPr>
                <w:sz w:val="28"/>
                <w:szCs w:val="28"/>
              </w:rPr>
              <w:t xml:space="preserve">2014г. № </w:t>
            </w:r>
            <w:r>
              <w:rPr>
                <w:sz w:val="28"/>
                <w:szCs w:val="28"/>
                <w:u w:val="single"/>
              </w:rPr>
              <w:t>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Л.Г.Грибенюк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каз от «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июня </w:t>
            </w:r>
            <w:r>
              <w:rPr>
                <w:sz w:val="28"/>
                <w:szCs w:val="28"/>
              </w:rPr>
              <w:t xml:space="preserve">2014г.№  </w:t>
            </w:r>
            <w:r>
              <w:rPr>
                <w:sz w:val="28"/>
                <w:szCs w:val="28"/>
                <w:u w:val="single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Ы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БОУ «Гимназия № 1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4/2015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15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/>
      </w:pPr>
      <w:r>
        <w:rPr/>
        <w:t>Учебный план Муниципального бюджетного общеобразовательного учреждения «Гимназия №1» (далее - гимназия) составлен на основе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докумен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-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both"/>
              <w:rPr/>
            </w:pPr>
            <w:r>
              <w:rPr/>
              <w:t xml:space="preserve">Приказ Министерства образования и науки Российской Федерации от 06.10.2009 года № 373 «Об утверждении и введении в действие федерального государственного образовательного стандарта начального общего образования»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Приказ Министерства образования и науки Российской Федерации от 26 ноября 2010 г. № 124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»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Приказ Министерства образования и науки Российской Федерации от 22 сентября 2011 г. № 2357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Приказ Минобрнауки России от 01.02.2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 1312»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Приказ министерства образования и культуры Тульской области от 11.03.2012 года № 166 «О внесении изменений в приказ департамента образования Тульской области от 24.06.2011 года № 477 и о признании утратившим силу приказа министерства образования и культуры Тульской области от 28.02.2012 года № 146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- 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both"/>
              <w:rPr/>
            </w:pPr>
            <w:r>
              <w:rPr/>
              <w:t xml:space="preserve">Базисный учебный план, утвержденный приказом Министерства образования РФ от 09.03.2004 года </w:t>
            </w:r>
            <w:r>
              <w:rPr>
                <w:iCs/>
              </w:rPr>
              <w:t>№</w:t>
            </w:r>
            <w:r>
              <w:rPr>
                <w:rFonts w:eastAsia="Helvetica Narrow;Arial Narrow"/>
                <w:iCs/>
              </w:rPr>
              <w:t xml:space="preserve"> </w:t>
            </w:r>
            <w:r>
              <w:rPr/>
              <w:t>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both"/>
              <w:rPr/>
            </w:pPr>
            <w:r>
              <w:rPr/>
              <w:t>Приказ Министерства образования и науки Российской Федерации от 20 августа 2008 г.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      </w:r>
          </w:p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Приказ Минобрнауки России от 30.08.2010 г. № 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Базисный учебный план для образовательных учреждений Тульской области, реализующих программы общего образования, утвержденного приказом департамента образования Тульской области от 05.06.2006 года №</w:t>
            </w:r>
            <w:r>
              <w:rPr>
                <w:rFonts w:eastAsia="Helvetica Narrow;Arial Narrow"/>
                <w:iCs/>
              </w:rPr>
              <w:t xml:space="preserve"> </w:t>
            </w:r>
            <w:r>
              <w:rPr/>
              <w:t>626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Приказ департамента образования Тульской области от 12.02.2009 года № 69 «О внесении изменений в приказ департамента образования Тульской области от 05.06.2006 года № 626 «Об утверждении базисного учебного плана для образовательных учреждений Тульской области, реализующих программы общего образования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Приказ департамента  образования Тульской области от 24.06.2011 года № 477 «О внесении изменений в приказ департамента образования Тульской области от 5 июня 2006 года № 626 «Об утверждении базисного учебного плана для образовательных учреждений Тульской области, реализующих программы общего образования»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Гимназия реализует общеобразовательные программы начального общего, основного общего и среднего общего образов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соответствующей образовательной программы.</w:t>
      </w:r>
    </w:p>
    <w:p>
      <w:pPr>
        <w:pStyle w:val="Normal"/>
        <w:ind w:firstLine="708"/>
        <w:jc w:val="both"/>
        <w:rPr/>
      </w:pPr>
      <w:r>
        <w:rPr/>
        <w:t xml:space="preserve">При составлении учебного плана учтены Устав гимназии и СанПиН 2.4.2.2821-10 «Санитарно-эпидемиологические требования к условиям и организации обучения в общеобразовательных учреждениях». </w:t>
      </w:r>
    </w:p>
    <w:p>
      <w:pPr>
        <w:pStyle w:val="Normal"/>
        <w:ind w:firstLine="570"/>
        <w:jc w:val="both"/>
        <w:rPr/>
      </w:pPr>
      <w:r>
        <w:rPr/>
        <w:t>Учебные планы всех классов соответствуют нормативным документам, сохраняют предлагаемую структуру, учебные предметы, отвечают всем требованиям, предъявляемым к содержанию образования, не превышают обязательную и максимально допустимую нагрузку обучающегося.</w:t>
      </w:r>
    </w:p>
    <w:p>
      <w:pPr>
        <w:pStyle w:val="Normal"/>
        <w:ind w:firstLine="570"/>
        <w:jc w:val="both"/>
        <w:rPr/>
      </w:pPr>
      <w:r>
        <w:rPr/>
        <w:t>На основе нормативных документов установлена следующая структура учебного времени: федеральный компонент — не менее 75%,  компонент образовательного учреждения — не менее 10% от общего нормативного времени, отводимого на освоение основных образовательных программ общего образования.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гимназии обеспечивает следующую структуру: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без изменения принципиальных положений и нормативных основ федерального базисного учебного плана Тульской област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гуманитарной составляющей (углубленное изучение иностранного языка со второго класса) в образовании гимназистов  на всех ступенях обучения, в том числе пропедевтика в изучении иностранных языков (английского, немецкого, французского) с 1 класса в системе внеурочной деятельности, во 2- 11 классах - изучение второго иностранного языка согласно Уставу гимнази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ествественно-математической составляющей (углубленное изучение математики) с 5 класса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преемственности образовательных программ между ступенями обучения с учётом фундаментального ядра содержания общего образования в рамках ФГОС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аспределения часов вариативной части на образовательные области и отдельные предметы, соответствующих требованиям стандарта к результатам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дагогическое обоснование содержания учебных планов прописано в пояснительных записках к каждой ступени обучения.</w:t>
      </w:r>
      <w:r>
        <w:br w:type="page"/>
      </w:r>
    </w:p>
    <w:p>
      <w:pPr>
        <w:pStyle w:val="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условия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мназия реализует образовательные программы  в режиме шестидневной учебной недели и пятидневной - в 1 классе.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уроков в 1 классе – 35 минут (сентябрь- декабрь) и 45 минут (январь – май), в основной и старшей школе – 45 минут с перерывами для приема пищи согласно расписанию учебных занятий и Уставу.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ого года сост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/>
        <w:t>в 1-х классах – 33 нед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/>
        <w:t>во 2, 3, 4  – 34 нед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/>
        <w:t>в 5, 6, 7, 8, 9, 10, 11-х классах – 35 недель.</w:t>
      </w:r>
    </w:p>
    <w:p>
      <w:pPr>
        <w:pStyle w:val="Normal"/>
        <w:ind w:firstLine="709"/>
        <w:jc w:val="both"/>
        <w:rPr/>
      </w:pPr>
      <w:r>
        <w:rPr/>
        <w:t>В рамках компетенций, установленных действующим законодательством и базисным учебным планом общеобразовательных учреждений Тульской области, учебный план гимназии реализует следующие по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>
          <w:bCs/>
        </w:rPr>
        <w:t>деление классов (при наполняемости 25 человек) или потоков (при наполняемости менее 25 человек) на 3 группы (с наполняемостью в каждой группе не менее 8 человек) при проведении учебных занятий по предмету «Иностранный язык» (2-11 класс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>
          <w:bCs/>
        </w:rPr>
      </w:pPr>
      <w:r>
        <w:rPr>
          <w:bCs/>
        </w:rPr>
        <w:t>деление классов на 2 группы (при наполняемости 25 человек) при проведении учебных занятий по предметам «Технология» (5-8 классы), «Физическая культура» (10 - 11 классы), «Информатика и ИКТ» (10-11 классы).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ная  нагрузка не превышает объёма предельно допустимой аудиторной нагрузки, установленной СанПиН 2.4.2.2821-10 «Санитарно-эпидемиологические требования к условиям и организации обучения в общеобразовательных учреждениях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>
          <w:bCs/>
        </w:rPr>
        <w:t>для</w:t>
      </w:r>
      <w:r>
        <w:rPr/>
        <w:t xml:space="preserve"> 1-х классов – 21 ч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/>
        <w:t>для 2-4-х классов – 26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/>
        <w:t>для 5-х классов – 32 ча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/>
        <w:t>для 6-х классов – 33 ча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/>
        <w:t>для 7-х классов – 35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/>
        <w:t>для 8, 9-х классов – 36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/>
      </w:pPr>
      <w:r>
        <w:rPr/>
        <w:t>для 10, 11-х классов – 37 часов.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атриваются обязательные   каникулы и каникулы поддержки согласно календарному графику учебной деятельности.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Согласно положению о порядке проведения промежуточного контроля (аттестации) в переводных классах гимназии</w:t>
      </w:r>
      <w:r>
        <w:rPr>
          <w:b/>
        </w:rPr>
        <w:t xml:space="preserve"> </w:t>
      </w:r>
      <w:r>
        <w:rPr/>
        <w:t xml:space="preserve">освоение образовательных  программ завершается устной и письменной проверкой знаний учащихся (аттестацией) по итогам первого и второго полугодий. </w:t>
      </w:r>
    </w:p>
    <w:p>
      <w:pPr>
        <w:pStyle w:val="Normal"/>
        <w:tabs>
          <w:tab w:val="clear" w:pos="708"/>
          <w:tab w:val="left" w:pos="1905" w:leader="none"/>
        </w:tabs>
        <w:ind w:firstLine="567"/>
        <w:jc w:val="both"/>
        <w:rPr/>
      </w:pPr>
      <w:r>
        <w:rPr/>
        <w:t>Промежуточная аттестация представляет собой: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- в 1-4-х классах – итоговые комплексные  работы на межпредметной основе (оценка метапредметных результатов), итоговые контрольные работы по русскому языку и математике (оценка предметных результатов)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- в 5-8, 10 классах промежуточная аттестация проходит в следующих формах: собеседование, тестирование в том числе компьютерное, защита рефератов, проектных и творческих работ, зачет (письменный и устный), письменные контрольные работы в том числе написание сочинений, устная аттестации по билетам.</w:t>
      </w:r>
    </w:p>
    <w:p>
      <w:pPr>
        <w:pStyle w:val="Normal"/>
        <w:ind w:firstLine="709"/>
        <w:jc w:val="both"/>
        <w:rPr/>
      </w:pPr>
      <w:r>
        <w:rPr/>
        <w:t>К промежуточной аттестации допускаются учащиеся,  освоившие учебную программу не ниже уровня гимназических требований, имеющие неудовлетворительную отметку не более чем по одному предмету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На промежуточный контроль в 4 классах  выносится три  обязательных учебных предмета (русский язык,  математика,  иностранный язык),  в 5-8 классах - три обязательных предмета (русский язык, математика, иностранный язык)  и  один по выбору; в 10 классах -  4 предмета (русский язык, математика, иностранный язык, история)  и  один по выбору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о выбору предмета и формах проведения промежуточной аттестации принимает решение педагогический совет (апрель) с последующим изданием приказ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center"/>
        <w:rPr>
          <w:b/>
          <w:b/>
        </w:rPr>
      </w:pPr>
      <w:r>
        <w:rPr>
          <w:b/>
        </w:rPr>
        <w:t>Педагогическое обоснование содержания учебного пла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щеобразовательной программы начального общего образования </w:t>
      </w:r>
    </w:p>
    <w:p>
      <w:pPr>
        <w:pStyle w:val="Normal"/>
        <w:ind w:firstLine="567"/>
        <w:jc w:val="both"/>
        <w:rPr/>
      </w:pPr>
      <w:r>
        <w:rPr/>
        <w:t>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Normal"/>
        <w:ind w:firstLine="567"/>
        <w:jc w:val="both"/>
        <w:rPr/>
      </w:pPr>
      <w:r>
        <w:rPr/>
        <w:t>В учебном плане для 1 класса обязательная часть</w:t>
      </w:r>
      <w:r>
        <w:rPr>
          <w:b/>
          <w:i/>
        </w:rPr>
        <w:t xml:space="preserve"> </w:t>
      </w:r>
      <w:r>
        <w:rPr/>
        <w:t>представлена предметными областями: филология (русский язык и литературное чтение), математика и информатика (математика), обществознание и естествознание (окружающий мир), искусство (музыка и изобразительное искусство), технология, физическая культура.</w:t>
      </w:r>
    </w:p>
    <w:p>
      <w:pPr>
        <w:pStyle w:val="Normal"/>
        <w:ind w:firstLine="567"/>
        <w:jc w:val="both"/>
        <w:rPr/>
      </w:pPr>
      <w:r>
        <w:rPr/>
        <w:t>Внеурочная деятельность осуществляет взаимосвязь и преемственность общего и дополнительного образования как механизма обеспечения полноты и цельности образования. Внеурочная деятельность призвана обеспечить индивидуальные потребности учащихся и предусматривает: учебные курсы, кружки, секции,  обеспечивающие различные интересы обучающихся; занятия по выбору обучающихся и по медицинским показаниям.</w:t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в 1-4 х классах представлена в объёме 10 учебных часов и спланирована по пяти основным направлениям: духовно-нравственное, общеинтеллектуальное,  социальное, спортивно-оздоровительное и общекультурное.</w:t>
      </w:r>
    </w:p>
    <w:p>
      <w:pPr>
        <w:pStyle w:val="Heading1"/>
        <w:ind w:left="0"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Это позволяет в значительной степени повысить качественный уровень и наиболее полно реализовать способности учащихся и запросы родителей (законных представителей) обучающихс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В учебном плане образовательной программы для 2 - 4 классов в полном объёме представлены предметные области и учебные предметы Федерального государственного  образовательного стандарта начального общего образования («Русский язык», «Литературное чтение», «Иностранный язык», «Математика», «Окружающий мир», «Технология», «Искусство (Музыка и ИЗО)», «Физическая культура»)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Учебный предмет «Окружающий мир» является основой базовых естественнонаучных дисциплин, представлен в учебном плане интегрированным предметом и изучается 2 часа в неделю. 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 xml:space="preserve">С целью эффективного решения вопросов духовно – нравственного развития и воспитания младших школьников, формирования мотивации к осознанному нравственному поведению в обществе введен курс «Основы религиозных культур и светской этики» (ОРКСЭ) для учащихся 4 классов, который реализуется учебным модулем  «Основы православной культуры» в количестве 1 часа в неделю.  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Для развития у младших школьников основ логического мышления и элементарных навыков работы с компьютером, в целях пропедевтики учебного курса ИКТ, во 2 - 3-х классах добавлен 1 час в части, формируемой участниками образовательного процесса,  на учебный предмет «Математика и информатика».</w:t>
      </w:r>
    </w:p>
    <w:p>
      <w:pPr>
        <w:pStyle w:val="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формирования и развития устойчивых навыков грамотной устной и письменной речи, любви к чтению, коммуникативных умений и навыков в части, формируемой участниками образовательного процесса, введен курс «Русский язык и развитие речи». </w:t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в части, формируемой участниками  образовательного процесса, заложена возможность полноценного качественного изучения иностранных языков   за счёт введения дополнительного (второго) иностранного языка со второго класса, с последующим продолжением его изучения во всех классах гимназии. Это позволяет успешно реализовывать идеи преемственности изучения иностранных языков в гуманитарном учебном заведении.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ЫЙ ПЛАН МБОУ «ГИМНАЗИЯ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/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е общее образование (по ФГОС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76"/>
        <w:gridCol w:w="817"/>
        <w:gridCol w:w="850"/>
        <w:gridCol w:w="851"/>
        <w:gridCol w:w="85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а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ология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остранный язык (английски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ка и информатика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знание и естествознание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кружающий мир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религиозных культур и светской этики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православной культур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зы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ого процесс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Иностранный язык II (немецкий, французски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атематика и информат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усский язык и развитие реч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о допустимая аудиторная нагруз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ЧЕБНЫЙ ПЛАН МБОУ «ГИМНАЗИЯ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/2015 учебный год</w:t>
      </w:r>
    </w:p>
    <w:p>
      <w:pPr>
        <w:pStyle w:val="Normal"/>
        <w:jc w:val="center"/>
        <w:rPr/>
      </w:pPr>
      <w:r>
        <w:rPr/>
        <w:t xml:space="preserve">Начальное общее образование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425"/>
        <w:gridCol w:w="864"/>
        <w:gridCol w:w="910"/>
        <w:gridCol w:w="911"/>
        <w:gridCol w:w="910"/>
      </w:tblGrid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я 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урочная деятельность (кружки, клубы, секции)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а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а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аб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едевтика в мир иностранных язык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льно – драматическая импровизац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библиотечной культу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Т (развитие, общение, самооценка, творчество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уб юного географ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ные натуралис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-исследоват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И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и зак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  <w:t>Мир вокруг на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  <w:t>Роднич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ейная педагог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чебная физическая 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 иг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ия шко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ЧЕБНЫЙ ПЛАН МБОУ «ГИМНАЗИЯ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/2015 учебный год</w:t>
      </w:r>
    </w:p>
    <w:p>
      <w:pPr>
        <w:pStyle w:val="Normal"/>
        <w:jc w:val="center"/>
        <w:rPr/>
      </w:pPr>
      <w:r>
        <w:rPr/>
        <w:t>Начальное общее образование (по ФГОС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76"/>
        <w:gridCol w:w="817"/>
        <w:gridCol w:w="850"/>
        <w:gridCol w:w="851"/>
        <w:gridCol w:w="85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а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ология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остранный язык (английски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ка и информатика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знание и естествознание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кружающий мир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религиозных культур и светской этики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православной культур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зы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ого процесс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Иностранный язык II (немецкий, французски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атематика и информат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усский язык и развитие реч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о допустимая аудиторная нагруз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ЧЕБНЫЙ ПЛАН МБОУ «ГИМНАЗИЯ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/2015 учебный год</w:t>
      </w:r>
    </w:p>
    <w:p>
      <w:pPr>
        <w:pStyle w:val="Normal"/>
        <w:jc w:val="center"/>
        <w:rPr/>
      </w:pPr>
      <w:r>
        <w:rPr/>
        <w:t xml:space="preserve">Начальное общее образование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425"/>
        <w:gridCol w:w="864"/>
        <w:gridCol w:w="910"/>
        <w:gridCol w:w="911"/>
        <w:gridCol w:w="910"/>
      </w:tblGrid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я 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урочная деятельность (кружки, клубы, секции)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а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а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аб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едевтика в мир иностранных язык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льно – драматическая импровизац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библиотечной культу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Т (развитие, общение, самооценка, творчество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уб юного географ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ные натуралис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-исследоват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И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и зак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  <w:t>Мир вокруг на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  <w:t>Роднич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ейная педагог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чебная физическая 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 иг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ия шко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center"/>
        <w:rPr>
          <w:b/>
          <w:b/>
        </w:rPr>
      </w:pPr>
      <w:r>
        <w:rPr>
          <w:b/>
        </w:rPr>
        <w:t>Педагогическое обоснование содержания учебного пла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щеобразовательной программы основного  общего образования </w:t>
      </w:r>
    </w:p>
    <w:p>
      <w:pPr>
        <w:pStyle w:val="Normal"/>
        <w:ind w:firstLine="567"/>
        <w:jc w:val="both"/>
        <w:rPr/>
      </w:pPr>
      <w:r>
        <w:rPr/>
        <w:t xml:space="preserve">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обучающихся к жизни в обществе, самостоятельному жизненному выбору, продолжению образования и началу профессиональной деятельности. 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bCs/>
          <w:iCs/>
        </w:rPr>
        <w:t xml:space="preserve"> своей структуре учебный план средней школы (5-9 классы) соответствует базисному учебному плану Тульской области. На каждой параллели сохраняется в необходимом объеме  содержание, являющееся обязательным для обеспечения базового стандарта образования. 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Математика»  в 7-9 классах изучается в виде отдельных  предметов «Алгебра» и «Геометрия».  </w:t>
      </w:r>
    </w:p>
    <w:p>
      <w:pPr>
        <w:pStyle w:val="Normal"/>
        <w:ind w:firstLine="570"/>
        <w:jc w:val="both"/>
        <w:rPr/>
      </w:pPr>
      <w:r>
        <w:rPr/>
        <w:t>Учебный предмет «Обществознание» изучается с 6 по 9 класс. Учебный предмет является интегрированным, построенным по модульному принципу и включает следующие содержательные разделы: «Общество», «Человек», «Социальная сфера», «Политика», «Экономика», «Право».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Природоведение » в 5 классе (2 часа в неделю) представлен как курс, необходимый для преемственности со ступенью начального общего образования. </w:t>
      </w:r>
    </w:p>
    <w:p>
      <w:pPr>
        <w:pStyle w:val="Normal"/>
        <w:ind w:firstLine="570"/>
        <w:jc w:val="both"/>
        <w:rPr/>
      </w:pPr>
      <w:r>
        <w:rPr/>
        <w:t xml:space="preserve">Учебный предмет «Искусство (Музыка и ИЗО)» изучается в виде отдельных предметов «Музыка» и «ИЗО» по 1 часу в неделю в 5-7 классах и как предмет «Искусство» (1 час в неделю в 8, 9 классах). Таким образом, преподавание данного учебного предмета является непрерывным. 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гимназическое образование ориентировано на доминантное развитие у обучающихся гуманитарного образования и гуманитарного мышления, в учебном плане увеличено количество часов на изучение предметов гуманитарного цикла.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 предмета «Русский язык» увеличено количество часов на 3 часа в неделю в 5б, 6б  классах,  на 2 часа в 5а, 6а, 7б, 9аб классах, на 1 час в 7а классе из регионального компонента и на 1 час в 8а из компонента образовательного учреждения.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формирования и развития устойчивых навыков грамотной устной речи, любви к чтению, коммуникативных умений и навыков из регионального компонента увеличено количество часов на предмет «Литература» на 5,6 классах на 2 часа в неделю,  в 7,8  классах на 1 час в неделю.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онент образовательного учреждения представлен предметами федерального компонента (иностранный язык, история, математика,  технология).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зучения предмета «История (история России, Всеобщая история)» количество часов увеличено на 1 час в неделю в 9  классах.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зучения предмета «История (история России, Всеобщая история)» количество часов увеличено на 1 час в неделю в 9  классах.</w:t>
      </w:r>
    </w:p>
    <w:p>
      <w:pPr>
        <w:pStyle w:val="15"/>
        <w:ind w:firstLine="720"/>
        <w:jc w:val="both"/>
        <w:rPr/>
      </w:pPr>
      <w:r>
        <w:rPr/>
        <w:t>Ведущей целью языкового образования в контексте современной языковой политики в сфере образования является лингвокультурная подготовка учащихся различных категорий, т.е. владение учащимися на различном уровне любыми языками и культурами, как родными, так и неродными.</w:t>
      </w:r>
      <w:r>
        <w:rPr>
          <w:rFonts w:cs="Times New Roman" w:ascii="Times New Roman" w:hAnsi="Times New Roman"/>
          <w:sz w:val="24"/>
          <w:szCs w:val="24"/>
        </w:rPr>
        <w:t xml:space="preserve"> Для обеспечения углубленной подготовки по предмету «Иностранный язык», количество часов увеличено на 1 час в неделю в 5-9  классах из компонента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 xml:space="preserve">Для изучения предмета «Иностранный язык (второй)» выделено 2 часа в 5-9 классах из компонента образовательного учреждения. 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должения развития логического мышления,  способности к усвоению и применению математических знаний и творческих способностей за счет компонента образовательного учреждения увеличено количество часов на 1 час в неделю в 5а,6а на предмет «Математика», в 7а классе на предмет «Алгебр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УЧЕБНЫЙ ПЛАН МБОУ «ГИМНАЗИЯ №1»</w:t>
      </w:r>
    </w:p>
    <w:p>
      <w:pPr>
        <w:pStyle w:val="Normal"/>
        <w:jc w:val="center"/>
        <w:rPr/>
      </w:pPr>
      <w:r>
        <w:rPr>
          <w:b/>
        </w:rPr>
        <w:t>на 2014/2015 учебный год</w:t>
      </w:r>
    </w:p>
    <w:p>
      <w:pPr>
        <w:pStyle w:val="Normal"/>
        <w:jc w:val="center"/>
        <w:rPr/>
      </w:pPr>
      <w:r>
        <w:rPr/>
        <w:t>Основное общее образование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709"/>
        <w:gridCol w:w="709"/>
        <w:gridCol w:w="709"/>
        <w:gridCol w:w="709"/>
        <w:gridCol w:w="709"/>
        <w:gridCol w:w="708"/>
        <w:gridCol w:w="708"/>
        <w:gridCol w:w="7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аб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компонен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остранный язык </w:t>
            </w:r>
            <w:r>
              <w:rPr>
                <w:sz w:val="22"/>
                <w:szCs w:val="22"/>
              </w:rPr>
              <w:t>(английский, немецкий, француз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еометр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я (история России, Всеобщая истор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е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кус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кус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гиональный компонен</w:t>
            </w:r>
            <w:r>
              <w:rPr>
                <w:b/>
              </w:rPr>
              <w:t>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нент образовательного учрежд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остранный язык ІІ</w:t>
            </w:r>
            <w:r>
              <w:rPr>
                <w:i/>
              </w:rPr>
              <w:t xml:space="preserve"> </w:t>
            </w:r>
            <w:r>
              <w:rPr>
                <w:sz w:val="22"/>
                <w:szCs w:val="22"/>
              </w:rPr>
              <w:t>(английский, немецкий, француз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остранный язык (английский, немецкий, француз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я (история России, Всеобщая истор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 допустимая аудиторная нагрузка при 6-дневной учебной нед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ЫЙ ПЛАН МБОУ «ГИМНАЗИЯ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/2015 учебный год</w:t>
      </w:r>
    </w:p>
    <w:p>
      <w:pPr>
        <w:pStyle w:val="Normal"/>
        <w:jc w:val="center"/>
        <w:rPr/>
      </w:pPr>
      <w:r>
        <w:rPr/>
        <w:t>Основное общее образование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417"/>
        <w:gridCol w:w="709"/>
        <w:gridCol w:w="709"/>
        <w:gridCol w:w="709"/>
        <w:gridCol w:w="709"/>
        <w:gridCol w:w="709"/>
        <w:gridCol w:w="708"/>
        <w:gridCol w:w="708"/>
        <w:gridCol w:w="7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аб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компонен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остранный язык </w:t>
            </w:r>
            <w:r>
              <w:rPr>
                <w:sz w:val="22"/>
                <w:szCs w:val="22"/>
              </w:rPr>
              <w:t>(английский, немецкий, француз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еометр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я (история России, Всеобщая истор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е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кус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кус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гиональный компонен</w:t>
            </w:r>
            <w:r>
              <w:rPr>
                <w:b/>
              </w:rPr>
              <w:t>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нент образовательного учре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остранный язык ІІ</w:t>
            </w:r>
            <w:r>
              <w:rPr>
                <w:i/>
              </w:rPr>
              <w:t xml:space="preserve"> </w:t>
            </w:r>
            <w:r>
              <w:rPr>
                <w:sz w:val="22"/>
                <w:szCs w:val="22"/>
              </w:rPr>
              <w:t>(английский, немецкий, француз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остранный язык (английский, немецкий, француз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я (история России, Всеобщая истор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хн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 допустимая аудиторная нагрузка при 6-дневной учебной нед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center"/>
        <w:rPr>
          <w:b/>
          <w:b/>
        </w:rPr>
      </w:pPr>
      <w:r>
        <w:rPr>
          <w:b/>
        </w:rPr>
        <w:t>Педагогическое обоснование содержания учебного пла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щеобразовательной программы среднего  общ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Normal"/>
        <w:ind w:firstLine="570"/>
        <w:jc w:val="both"/>
        <w:rPr/>
      </w:pPr>
      <w:r>
        <w:rPr/>
        <w:t>Ведущими идеями построения учебного плана для 10-11 классов являются: удовлетворение образовательных потребностей учащихся и родителей на основе построения личностно-ориентированного педагогического процесса; профилизация учащихся с целью подготовки к продолжению образования или профессиональной деятельности в области гуманитарных и  естественно-математических наук; обеспечение уровня образования, соответствующего современным стандартам; обеспечение непрерывности учебно-воспитательного процесса.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аршей ступени реализуется профильная общеобразовательная программа среднего общего образования, обеспечивающая углубленную подготовку обучающихся по предметам гуманитарного цикла: русский язык, иностранный язык (основной), история. 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учебном плане 10-11 классов Федер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го стандарта обеспечивается выделением установленного количества часов в инвариантной части на изучение обязательных учебных предметов на базовом уровне: «Литература», «Математика», «Физическая культура», «Обществознание (включая экономику и право)»,  «Химия», «Физика», «Биология», «География», «ОБЖ».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Математика» в 10-11 классах представлен предметами «Алгебра и начала анализа» и «Геометрия».  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» изучается в объёме 70 часов за 2 учебных года. 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ыми общеобразовательными учебными предметами являются «Русский язык», «Иностранный язык»,  «История».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ый компонент представлен предметами «Русский язык» и «Информатика и ИКТ» по 1 часу в неделю. 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С целью создания условий для развития интеллектуальных способностей учащихся в области математики; формирование потребности к саморазвитию и самообучению из компонента образовательного учреждения в 10б классе добавлено</w:t>
      </w:r>
      <w:r>
        <w:rPr/>
        <w:t xml:space="preserve"> 2 часа, в 10а, 11а - 1 час на изучение предмета «Алгебра и начала анализа»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ля расширения знаний по естественнонаучным предметам  введены в 10а, 11а классе «Химия», «Биология» по 0,5 часа (предметы изучаются по полугодиям: в первом полугодии изучается  «Биология» - 1 час в неделю, во втором полугодии  «Химия» - 1 час в неделю).</w:t>
      </w:r>
    </w:p>
    <w:p>
      <w:pPr>
        <w:pStyle w:val="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реализации идеи преемственности изучения иностранных языков в гуманитарном учебном заведении для изучения «Иностранный язык (второй)» отводится 2 часа  из компонента образовательного учреж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 МБОУ «ГИМНАЗИЯ №1»</w:t>
      </w:r>
    </w:p>
    <w:p>
      <w:pPr>
        <w:pStyle w:val="Normal"/>
        <w:jc w:val="center"/>
        <w:rPr/>
      </w:pPr>
      <w:r>
        <w:rPr>
          <w:b/>
        </w:rPr>
        <w:t>на 2014/2015 учебный год</w:t>
      </w:r>
    </w:p>
    <w:p>
      <w:pPr>
        <w:pStyle w:val="Normal"/>
        <w:jc w:val="center"/>
        <w:rPr/>
      </w:pPr>
      <w:r>
        <w:rPr>
          <w:b/>
        </w:rPr>
        <w:t>Среднее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манитарный профиль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387"/>
        <w:gridCol w:w="657"/>
        <w:gridCol w:w="658"/>
        <w:gridCol w:w="657"/>
        <w:gridCol w:w="658"/>
        <w:gridCol w:w="657"/>
        <w:gridCol w:w="658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</w:tr>
      <w:tr>
        <w:trPr/>
        <w:tc>
          <w:tcPr>
            <w:tcW w:w="8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ый компонент 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НВАРИАНТНАЯ ЧАСТЬ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учебные предметы на базовом уровне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б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а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тература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ебра и начала анализ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еометрия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ознание (включая экономику и право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ка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имия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ология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Учебные предметы на базовом и профильном уровнях</w:t>
            </w:r>
          </w:p>
        </w:tc>
      </w:tr>
      <w:tr>
        <w:trPr>
          <w:trHeight w:val="1696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ьный уровен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ьный уровен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ьный уровень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остранный язык (английский, французский, немецкий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стория (история России, Всеобщая истор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 образовательного учреждения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остранный язык II (английский, французский, немецкий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лгебра и начала анализ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ьно допустимая  аудиторная нагрузка при 6</w:t>
              <w:noBreakHyphen/>
              <w:t>дневной учебной недел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 МБОУ «ГИМНАЗИЯ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/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е (полное) общее образование</w:t>
      </w:r>
    </w:p>
    <w:p>
      <w:pPr>
        <w:pStyle w:val="Normal"/>
        <w:jc w:val="center"/>
        <w:rPr/>
      </w:pPr>
      <w:r>
        <w:rPr/>
        <w:t>Гуманитарный профиль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382"/>
        <w:gridCol w:w="656"/>
        <w:gridCol w:w="662"/>
        <w:gridCol w:w="656"/>
        <w:gridCol w:w="662"/>
        <w:gridCol w:w="656"/>
        <w:gridCol w:w="662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</w:tc>
      </w:tr>
      <w:tr>
        <w:trPr/>
        <w:tc>
          <w:tcPr>
            <w:tcW w:w="8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ый компонент 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НВАРИАНТНАЯ ЧАСТЬ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учебные предметы на базовом уровне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б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а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тература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ебра и начала анализ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еометрия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ознание (включая экономику и право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ка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имия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ология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Учебные предметы на базовом и профильном уровнях</w:t>
            </w:r>
          </w:p>
        </w:tc>
      </w:tr>
      <w:tr>
        <w:trPr>
          <w:trHeight w:val="1696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ьный уровен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ьный уровен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ьный уровень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остранный язык (английский, французский, немецкий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стория (история России, Всеобщая история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 образовательного учреждения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остранный язык II (английский, французский, немецкий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лгебра и начала анализ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ьно допустимая  аудиторная нагрузка при 6</w:t>
              <w:noBreakHyphen/>
              <w:t>дневной учебной неделе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4:00Z</dcterms:created>
  <dc:creator>205 аудитория</dc:creator>
  <dc:description/>
  <cp:keywords/>
  <dc:language>en-US</dc:language>
  <cp:lastModifiedBy>Гигназия1- Учебная ч</cp:lastModifiedBy>
  <cp:lastPrinted>2014-08-06T13:05:00Z</cp:lastPrinted>
  <dcterms:modified xsi:type="dcterms:W3CDTF">2014-09-08T11:06:00Z</dcterms:modified>
  <cp:revision>48</cp:revision>
  <dc:subject/>
  <dc:title>СОГЛАСОВАНО</dc:title>
</cp:coreProperties>
</file>