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5.11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2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98179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8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656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656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7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6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7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3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8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4,3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8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1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1,7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9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6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4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8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4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85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21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45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8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5,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71,8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9,6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,6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9,6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6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1-29T09:07:00Z</cp:lastPrinted>
  <dcterms:modified xsi:type="dcterms:W3CDTF">2021-11-29T06:07:00Z</dcterms:modified>
  <cp:revision>167</cp:revision>
  <dc:subject/>
  <dc:title/>
</cp:coreProperties>
</file>