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-268605</wp:posOffset>
                </wp:positionV>
                <wp:extent cx="95885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745" cy="9359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93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82.4pt;mso-wrap-distance-left:9.05pt;mso-wrap-distance-right:9.05pt;mso-wrap-distance-top:0pt;mso-wrap-distance-bottom:0pt;margin-top:-21.1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3745" cy="9359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" cy="93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144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ЫЛОВСКИЙ РАЙ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ОГО СОЗЫВА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9» июля 2021</w:t>
        <w:tab/>
        <w:tab/>
        <w:t xml:space="preserve">                                                                        № 68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-ца Крыл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ния Крыловский район от 24 декабря 2020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4 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О бюджет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рыловский район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на 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од 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на плановый перио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и 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3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од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Крыловский район на 2021 год и на плановый период 2022 и 2023 годов в соответствии с Бюджетным кодексом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Крыловский район Совет муниципального образования Крыловский район р е ш и л:</w:t>
      </w:r>
    </w:p>
    <w:p>
      <w:pPr>
        <w:pStyle w:val="Normal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нести в решение Совета муниципального образования Крыловский район от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екабря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а  №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О бюджете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бразования Крыловский район на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pacing w:lineRule="auto" w:line="252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1. Утвердить основные характеристики бюджета муниципального образования Крыловский район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:</w:t>
      </w:r>
    </w:p>
    <w:p>
      <w:pPr>
        <w:pStyle w:val="TextBodyIndent"/>
        <w:widowControl w:val="false"/>
        <w:spacing w:lineRule="auto" w:line="252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в сумме  </w:t>
      </w:r>
      <w:r>
        <w:rPr>
          <w:sz w:val="28"/>
          <w:szCs w:val="28"/>
          <w:lang w:val="ru-RU"/>
        </w:rPr>
        <w:t>906265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sz w:val="28"/>
          <w:szCs w:val="28"/>
        </w:rPr>
        <w:t>954789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)верхний предел муниципального внутреннего долга муниципального образования Крыловский район на 1 января 202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0,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ыс. рублей, в том числе верхний предел долга по муниципальным гарантиям муниципального образования Крыловский район в сумме </w:t>
      </w:r>
      <w:r>
        <w:rPr>
          <w:rFonts w:eastAsia="Times New Roman" w:cs="Times New Roman" w:ascii="Times New Roman" w:hAnsi="Times New Roman"/>
          <w:sz w:val="28"/>
          <w:szCs w:val="28"/>
        </w:rPr>
        <w:t>0,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. </w:t>
      </w:r>
    </w:p>
    <w:p>
      <w:pPr>
        <w:pStyle w:val="Normal"/>
        <w:widowControl w:val="false"/>
        <w:autoSpaceDE w:val="false"/>
        <w:spacing w:lineRule="auto" w:line="25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) дефицит бюджет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>48524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ind w:left="708" w:firstLine="1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2 пункта 12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азмер резервного фонда администрации муниципального образования Крыловский район в сумме 900,0 тыс. рублей.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_Hlk78978320"/>
      <w:r>
        <w:rPr>
          <w:rFonts w:cs="Times New Roman" w:ascii="Times New Roman" w:hAnsi="Times New Roman"/>
          <w:sz w:val="28"/>
          <w:szCs w:val="28"/>
        </w:rPr>
        <w:t xml:space="preserve">1.3. </w:t>
      </w:r>
      <w:bookmarkEnd w:id="0"/>
      <w:r>
        <w:rPr>
          <w:rFonts w:cs="Times New Roman" w:ascii="Times New Roman" w:hAnsi="Times New Roman"/>
          <w:sz w:val="28"/>
          <w:szCs w:val="28"/>
        </w:rPr>
        <w:t>Первый абзац пункта 21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. Установить, что в 2021 году бюджетные кредиты бюджетам сель-ских поселений муниципального образования Крыловский район из бюджета муниципального образования Крыловский район предоставляются на срок до одного года в сумме 4500,0 тыс. рублей, в том числе со сроком возврата в 2022 году в сумме 4500,0 тыс. рублей.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_Hlk28003673"/>
      <w:r>
        <w:rPr>
          <w:rFonts w:cs="Times New Roman" w:ascii="Times New Roman" w:hAnsi="Times New Roman"/>
          <w:sz w:val="28"/>
          <w:szCs w:val="28"/>
        </w:rPr>
        <w:t xml:space="preserve">1.4. </w:t>
      </w:r>
      <w:bookmarkEnd w:id="1"/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я к решению Совета муниципального образования Крыловский район от 24.12.2020 № 24 «О бюджете муниципального образования Крыловский район на 2021 год и на плановый период 2022 и 2023 годов» согласно приложениям к настоящему решению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2" w:name="_Hlk35003771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ложение № 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ъем поступлений доходов в бюджет муниципального образования Крыловский район по кодам видов (подвидов) доходов на 2021 год и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1);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4 «Безвозмездные поступления из краевого бюджета в 2021 году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№ 6 «Распределение бюджетных ассигнований по разделам и подразделам классификации расходов бюджетов на 2021 год и плановый период 2022 и 2023 годов» (приложение № 3);  </w:t>
      </w:r>
    </w:p>
    <w:p>
      <w:pPr>
        <w:pStyle w:val="Normal"/>
        <w:widowControl w:val="false"/>
        <w:ind w:firstLine="709"/>
        <w:rPr/>
      </w:pPr>
      <w:bookmarkStart w:id="3" w:name="_Hlk35003771"/>
      <w:bookmarkEnd w:id="3"/>
      <w:r>
        <w:rPr>
          <w:rFonts w:cs="Times New Roman" w:ascii="Times New Roman" w:hAnsi="Times New Roman"/>
          <w:sz w:val="28"/>
          <w:szCs w:val="28"/>
        </w:rPr>
        <w:t>- приложение № 7 «Распределение бюджетных ассигнований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ходов классификации расходов бюджетов на 2021 год» (приложение № 4)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9 «Ведомственная структура расходов бюджета муниципального образования Крыловский район на 2021 год» (приложение № 5)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иложение № 11 «Источники внутреннего финансирования дефицита бюджета муниципального образования Крыловский район, перечень статей источников финансирования дефицитов бюджетов на 2021 год и плановый период 2022 и 2023 годов» (приложение № 6)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председателя Совета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_Hlk52369468"/>
      <w:r>
        <w:rPr>
          <w:rFonts w:cs="Times New Roman" w:ascii="Times New Roman" w:hAnsi="Times New Roman"/>
          <w:sz w:val="28"/>
          <w:szCs w:val="28"/>
        </w:rPr>
        <w:t>Крылов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 xml:space="preserve">                     А.А. Фомин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ыловский район                               </w:t>
        <w:tab/>
        <w:tab/>
        <w:tab/>
        <w:t xml:space="preserve">                   В.Г. Демир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left"/>
    </w:pPr>
    <w:rPr>
      <w:sz w:val="23"/>
      <w:szCs w:val="23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405949.100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5:50:00Z</dcterms:created>
  <dc:creator>Черенкова</dc:creator>
  <dc:description/>
  <cp:keywords/>
  <dc:language>en-US</dc:language>
  <cp:lastModifiedBy>Глоба Наталья Леонидовна</cp:lastModifiedBy>
  <cp:lastPrinted>2021-07-29T09:44:00Z</cp:lastPrinted>
  <dcterms:modified xsi:type="dcterms:W3CDTF">2021-08-04T13:24:00Z</dcterms:modified>
  <cp:revision>84</cp:revision>
  <dc:subject/>
  <dc:title/>
</cp:coreProperties>
</file>