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29.07.2021    № 68  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4789,7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5599,7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559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698,6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84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84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34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03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03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22,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08,9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08,9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0,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5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5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5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5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37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51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76,8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0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98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5,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5,3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2,9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2,9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15,3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5,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9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9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,7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45,9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45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45,9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9,2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4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4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6,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6,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0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4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9,1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9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1,7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1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1,7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10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10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46,2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0,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30,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69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,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2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Глоба Наталья Леонидовна</cp:lastModifiedBy>
  <cp:lastPrinted>2021-08-05T16:24:00Z</cp:lastPrinted>
  <dcterms:modified xsi:type="dcterms:W3CDTF">2021-08-05T13:24:00Z</dcterms:modified>
  <cp:revision>129</cp:revision>
  <dc:subject/>
  <dc:title/>
</cp:coreProperties>
</file>