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ru-RU"/>
        </w:rPr>
        <w:t>ПРОГРАММА РАЗВИТ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ru-RU"/>
        </w:rPr>
        <w:t xml:space="preserve">ТАЙМЫРСКОГО МУНИЦИПАЛЬНОГО ОБРАЗОВАТЕЛЬНОГО УЧРЕЖДЕНИЯ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ru-RU"/>
        </w:rPr>
        <w:t>«ДУДИНСКАЯ СРЕДНЯЯ ОБЩЕОБРАЗОВАТЕЛЬНАЯ ШКОЛА №4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ru-RU"/>
        </w:rPr>
        <w:t>г. Дудин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ru-RU"/>
        </w:rPr>
        <w:t>Таймырский Долгано-Ненецкий муниципальный район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ru-RU"/>
        </w:rPr>
        <w:t>2008 год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ru-RU"/>
        </w:rPr>
        <w:t>Информационная справка о школе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8860"/>
      </w:tblGrid>
      <w:tr>
        <w:trPr/>
        <w:tc>
          <w:tcPr>
            <w:tcW w:w="15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тельное учреждение  МОУ «СОШ № 4» создано в соответствии с решением № 152-06 исполнительного комитета Дудинского городского Совета народных депутатов от 16.06.1982г.</w:t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лицензии:</w:t>
            </w:r>
          </w:p>
        </w:tc>
        <w:tc>
          <w:tcPr>
            <w:tcW w:w="886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е лицензир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цензия серия А №284674 регистрационный номер 1443-л от 14.02.2008 года </w:t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РН</w:t>
            </w:r>
          </w:p>
        </w:tc>
        <w:tc>
          <w:tcPr>
            <w:tcW w:w="8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8400002069</w:t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</w:t>
            </w:r>
          </w:p>
        </w:tc>
        <w:tc>
          <w:tcPr>
            <w:tcW w:w="886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7000, Красноярский край, г. Дудинка, ул. Щорса, 23 «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2-14-8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firstLine="60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val="en-US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60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val="en-US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60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val="en-US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60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val="en-US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60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val="en-US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60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val="en-US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60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val="en-US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60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Сведения об учениках.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учеников в школе №4 – 443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а. Это дети разных национальностей, из семей с разным социальным положением и разным уровнем благосостояния, в том числе: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многодетных семей –46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неполных семей – 143 человека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роты, опекаемые -24 человека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малообеспеченных семей – 82 человека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ние здоровья учеников разное. Есть дети с нарушениями здоровья, в том числе: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тельная группа –  44 человека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ая группа – 17 человек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бождены от уроков физической культуры – 6 человек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валиды – 6 человек.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ие дети имеют разные хронические заболевания, самые распространенные из них заболевания органов зрения и опорно-двигательного аппарата, имеются дети с нервно-психическими заболевания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онно-педагогические условия школ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лицензии СОШ № 4 имеет право ведения образовательной деятельности по следующим направлениям: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ое общее образование,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общее образование,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е (полное) общее образование,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ая подготовка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 предоставляет возможность получить образование в разных формах: дневной, очно-заочной (вечерней), экстернат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ученический коллектив насчитывает 21 класс, средняя наполняемость классов 21 человек.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ет 3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уппы продленного дня. 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 работает в три смены: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мена – 18 классов.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мена – дополнительное образование (предпрофильная подготовка, профессиональная подготовка, элективные курсы, кружки, факультативные занятия, индивидуально-групповые консультации).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мена 10-12 классы (ВФО).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жим занятий шестидневный. Продолжительность урока 40 минут. Начало заняти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мены – 8.30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мены – 15.00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мены – в 18.20.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еется логопедический пункт, в котором занимаются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 учащихся.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школе работают 16 кружков и 6 спортивных секций. 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У функционирует социально-педагогическая служба. 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ан семейный клуб «Улыбка»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открывается «Школа будущего первоклассника»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ое образование (профессиональная подготовка) ведется по следующим специальностям</w:t>
      </w: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 xml:space="preserve"> :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итель категории «А» (снегоход).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дитель категории В. 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вея.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инистка.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280" w:after="280"/>
        <w:ind w:left="142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ицовщик-мозаич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60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Состояние материально-технической базы школы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 располагает достаточным материально-техническим оснащением для реализации задач обучения  и воспитания учащихс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пециально отведенных и оборудованных помещениях размещены логопедический кабинет, кабинет психологической разгруз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ботают 2 компьютерных класса: на 16 и 14 рабочих мест, проведена локальная сеть, имеется выход в сеть Интернет. Есть межпредметный мобильный компьютерный класс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ь спортивный и тренажерный залы, зал для проведения уроков ритмики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овый зал оборудован аудио-звуковой аппаратурой и фортепиано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ется медицинский и стоматологический кабинеты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ые кабинеты оснащены необходимым оборудованием, дидактическим и методическим сопровождением учебного процесса, 13 кабинетов имеют в своем распоряжении видеодвойки; для организации внеклассной работы и учебного процесса в 10 кабинетах имеются музыкальные центры. Кабинет обслуживающего труда полностью укомплектован современным швейным оборудованием,  электроплитами с духовым шкафом (2 штуки), микроволновой печью, специализированным столом для раскроя. Есть синтезатор и фортепиано. Во всех кабинетах администрации школы, психолога, в 9 учебных кабинетах, в библиотеке установлены и используются в работе компьютеры. Постоянно используется и другая имеющаяся в наличии оргтехника: сканеры, принтеры, копировально-множительные аппараты, мультимедийные проектор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Книжный фонд состоит и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060</w:t>
      </w:r>
      <w:r>
        <w:rPr>
          <w:rFonts w:eastAsia="Times New Roman" w:cs="Times New Roman" w:ascii="Times New Roman" w:hAnsi="Times New Roman"/>
          <w:color w:val="FF66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земпляров учебной литературы и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641 экземпляров художественной и методической литературы. Укомплектованность школьной библиотеки учебной литературой составляет 100%. Имее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24</w:t>
      </w:r>
      <w:r>
        <w:rPr>
          <w:rFonts w:eastAsia="Times New Roman" w:cs="Times New Roman" w:ascii="Times New Roman" w:hAnsi="Times New Roman"/>
          <w:color w:val="FF66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земпляра электронных изданий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в библиотеке компьютера позволило составить электронные каталоги по экологии, биологии, каталог Соросовского образовательного журнала, электронные версии инвентарных книг, учебной и художественной литературы.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алансе школы имеется следующая техника: автомобиль легковой, снегоход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60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Характеристика окружающего социума.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-ый микрорайон является отдаленным от культурных центров города. Культурные центры микрорайона следующие: филиал школы искусств (отделение хореографии), филиал детской библиотеки, филиал окружной библиотеки. Спортивные центры отсутствуют. В силу погодных условий учащиеся школы не могут активно посещать городские воспитательные центры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60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Сведения о педагогах, работающих в школе.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е работают</w:t>
      </w:r>
      <w:r>
        <w:rPr>
          <w:rFonts w:eastAsia="Times New Roman" w:cs="Times New Roman" w:ascii="Times New Roman" w:hAnsi="Times New Roman"/>
          <w:color w:val="FF66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 педагогических работников, в том числ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ов высшей категории – </w:t>
      </w:r>
      <w:r>
        <w:rPr>
          <w:rFonts w:eastAsia="Times New Roman" w:cs="Times New Roman" w:ascii="Times New Roman" w:hAnsi="Times New Roman"/>
          <w:color w:val="993366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едагогов 1-й категории – </w:t>
      </w:r>
      <w:r>
        <w:rPr>
          <w:rFonts w:eastAsia="Times New Roman" w:cs="Times New Roman" w:ascii="Times New Roman" w:hAnsi="Times New Roman"/>
          <w:color w:val="993366"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едагогов 2-й категории – </w:t>
      </w:r>
      <w:r>
        <w:rPr>
          <w:rFonts w:eastAsia="Times New Roman" w:cs="Times New Roman" w:ascii="Times New Roman" w:hAnsi="Times New Roman"/>
          <w:color w:val="993366"/>
          <w:sz w:val="28"/>
          <w:szCs w:val="28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шее образование имеют </w:t>
      </w: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>2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дагогов, среднее специальное – </w:t>
      </w:r>
      <w:r>
        <w:rPr>
          <w:rFonts w:eastAsia="Times New Roman" w:cs="Times New Roman" w:ascii="Times New Roman" w:hAnsi="Times New Roman"/>
          <w:color w:val="993366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реднее профессиональное – </w:t>
      </w:r>
      <w:r>
        <w:rPr>
          <w:rFonts w:eastAsia="Times New Roman" w:cs="Times New Roman" w:ascii="Times New Roman" w:hAnsi="Times New Roman"/>
          <w:color w:val="993366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реднее техническое – </w:t>
      </w:r>
      <w:r>
        <w:rPr>
          <w:rFonts w:eastAsia="Times New Roman" w:cs="Times New Roman" w:ascii="Times New Roman" w:hAnsi="Times New Roman"/>
          <w:color w:val="993366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тажу работы:</w: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649"/>
        <w:gridCol w:w="1620"/>
        <w:gridCol w:w="1440"/>
        <w:gridCol w:w="1620"/>
        <w:gridCol w:w="1620"/>
      </w:tblGrid>
      <w:tr>
        <w:trPr/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-20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-30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-40 лет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%</w:t>
            </w:r>
          </w:p>
        </w:tc>
      </w:tr>
    </w:tbl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е работают: старшая вожатая, преподаватель-организатор ОБЖ, 3 учителя технологии, мастер производственного обучения, учитель-логопед, социальный педагог, педагог-организатор, врач-стоматолог, фельдшер, медицинская сестра, зав. библиотекой.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ю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лич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670"/>
        <w:gridCol w:w="1634"/>
        <w:gridCol w:w="1558"/>
        <w:gridCol w:w="1499"/>
        <w:gridCol w:w="1349"/>
        <w:gridCol w:w="1740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стижений</w:t>
            </w:r>
          </w:p>
        </w:tc>
      </w:tr>
      <w:tr>
        <w:trPr>
          <w:trHeight w:val="21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луженный учител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личник народного просвещ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етный работник обще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 «За заслуги перед Таймыром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етный знак «Женская слав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мота Министерств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ю школы (4 человека) представляют директор, заместители по учебно-воспитательной работе, научно-методической и воспитательной. В структуру управления входят Совет школы, педагогический совет, методсовет с методическими объединениями и творческими группами, Совет старшеклассников, Управляющий совет, родительский комите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 xml:space="preserve">Реализация Программы развития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енный аналитический материал отражает систему работы ТМОУ «Дудинская средняя школа № 4» по реализации </w:t>
      </w:r>
      <w:r>
        <w:rPr>
          <w:rFonts w:eastAsia="Times New Roman" w:cs="Times New Roman" w:ascii="Times New Roman" w:hAnsi="Times New Roman"/>
          <w:b/>
          <w:color w:val="993366"/>
          <w:sz w:val="28"/>
          <w:szCs w:val="28"/>
          <w:lang w:eastAsia="ru-RU"/>
        </w:rPr>
        <w:t>Программы развития</w:t>
      </w:r>
      <w:r>
        <w:rPr>
          <w:rFonts w:eastAsia="Times New Roman" w:cs="Times New Roman" w:ascii="Times New Roman" w:hAnsi="Times New Roman"/>
          <w:color w:val="99336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реждения, определяет </w:t>
      </w:r>
      <w:r>
        <w:rPr>
          <w:rFonts w:eastAsia="Times New Roman" w:cs="Times New Roman" w:ascii="Times New Roman" w:hAnsi="Times New Roman"/>
          <w:b/>
          <w:color w:val="993366"/>
          <w:sz w:val="28"/>
          <w:szCs w:val="28"/>
          <w:lang w:eastAsia="ru-RU"/>
        </w:rPr>
        <w:t>положительную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намику в результатах, вскрывает проблемы в работе и указывает приоритетные направления до 2013-2014 учебного года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мотря на большое количество детей из неблагополучных, малообеспеченных семей, детей-сирот, школа показывает стабильные результаты обучения и воспитан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шеклассники занимают активную жизненную позицию, являются членами общественных организаций, таких как Совет старшеклассников, Совет президентов, молодежное объединение «Школьная планета», Управляющий совет, Штаб «Добротворчество» (отряд «Помощь»)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 данным исследования, которое проводилось в школе, 70% учащихся имеют низкую учебную мотивацию. Но, тем не менее, качество знаний за последние три года  остается стабильным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519"/>
        <w:gridCol w:w="2518"/>
        <w:gridCol w:w="226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чебный го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05-200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06-200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07-2008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сего учащихс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4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41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тличников и хорошист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6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 %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9 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2%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2%</w:t>
            </w:r>
          </w:p>
        </w:tc>
      </w:tr>
    </w:tbl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Количество выпускников, поступающих в ВУЗы, за последние 3 года в среднем составило 48%, поступающих в СУЗы – 25%. Большинство выпускников связали дальнейшее обучение с профессиями, основы которых они получили в школе.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я выпускников 11классов, поступивших в ВУЗы, СУЗ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965"/>
        <w:gridCol w:w="1204"/>
        <w:gridCol w:w="1333"/>
        <w:gridCol w:w="1237"/>
        <w:gridCol w:w="1301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ый го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выпускников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упили в ВУЗы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упили в СУЗы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5-0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%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6-0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%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7-0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%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 последние три года количество призеров в муниципальных олимпиадах составило </w:t>
      </w:r>
      <w:r>
        <w:rPr>
          <w:rFonts w:eastAsia="Times New Roman" w:cs="Times New Roman" w:ascii="Times New Roman" w:hAnsi="Times New Roman"/>
          <w:b/>
          <w:color w:val="993366"/>
          <w:sz w:val="28"/>
          <w:szCs w:val="28"/>
          <w:lang w:eastAsia="ar-SA"/>
        </w:rPr>
        <w:t>23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человека, в  Окружных олимпиадах </w:t>
      </w:r>
      <w:r>
        <w:rPr>
          <w:rFonts w:eastAsia="Times New Roman" w:cs="Times New Roman" w:ascii="Times New Roman" w:hAnsi="Times New Roman"/>
          <w:b/>
          <w:color w:val="993366"/>
          <w:sz w:val="28"/>
          <w:szCs w:val="28"/>
          <w:lang w:eastAsia="ar-SA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человека, в Окружных и муниципальных научно-практических конференциях </w:t>
      </w:r>
      <w:r>
        <w:rPr>
          <w:rFonts w:eastAsia="Times New Roman" w:cs="Times New Roman" w:ascii="Times New Roman" w:hAnsi="Times New Roman"/>
          <w:b/>
          <w:color w:val="993366"/>
          <w:sz w:val="28"/>
          <w:szCs w:val="28"/>
          <w:lang w:eastAsia="ar-SA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человек. 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 годы существования школы большое количество учащихся окончили школу с медалью. С золотой – </w:t>
      </w:r>
      <w:r>
        <w:rPr>
          <w:rFonts w:eastAsia="Times New Roman" w:cs="Times New Roman" w:ascii="Times New Roman" w:hAnsi="Times New Roman"/>
          <w:b/>
          <w:color w:val="993366"/>
          <w:sz w:val="28"/>
          <w:szCs w:val="28"/>
          <w:lang w:eastAsia="ar-SA"/>
        </w:rPr>
        <w:t xml:space="preserve">41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человек, с серебряной медалью – </w:t>
      </w:r>
      <w:r>
        <w:rPr>
          <w:rFonts w:eastAsia="Times New Roman" w:cs="Times New Roman" w:ascii="Times New Roman" w:hAnsi="Times New Roman"/>
          <w:b/>
          <w:color w:val="993366"/>
          <w:sz w:val="28"/>
          <w:szCs w:val="28"/>
          <w:lang w:eastAsia="ar-SA"/>
        </w:rPr>
        <w:t>59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чиная с 2003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да, школа участвует в эксперименте по сдаче экзамена в форме ЕГЭ, который позволил выявить следующие проблемы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2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низилась доля годовых отметок, подтвержденных результатами ЕГЭ по математике и русскому языку, снизились результаты успеваемост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 ЕГЭ по математике в сравнении с годовыми отметками 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260"/>
        <w:gridCol w:w="941"/>
        <w:gridCol w:w="1029"/>
        <w:gridCol w:w="1211"/>
        <w:gridCol w:w="989"/>
        <w:gridCol w:w="996"/>
        <w:gridCol w:w="1272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й балл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певаемость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ество  знаний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Г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ниц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Г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ниц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6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7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,4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6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8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2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6%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 ЕГЭ по русскому языку в сравнении с годовыми отметками </w:t>
      </w:r>
    </w:p>
    <w:tbl>
      <w:tblPr>
        <w:tblW w:w="8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260"/>
        <w:gridCol w:w="940"/>
        <w:gridCol w:w="1059"/>
        <w:gridCol w:w="1221"/>
        <w:gridCol w:w="1015"/>
        <w:gridCol w:w="993"/>
        <w:gridCol w:w="1244"/>
      </w:tblGrid>
      <w:tr>
        <w:trPr>
          <w:trHeight w:val="32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й балл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певаемость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ество  знаний</w:t>
            </w:r>
          </w:p>
        </w:tc>
      </w:tr>
      <w:tr>
        <w:trPr>
          <w:trHeight w:val="32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Г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ниц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Г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ница</w:t>
            </w:r>
          </w:p>
        </w:tc>
      </w:tr>
      <w:tr>
        <w:trPr>
          <w:trHeight w:val="48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0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0%</w:t>
            </w:r>
          </w:p>
        </w:tc>
      </w:tr>
      <w:tr>
        <w:trPr>
          <w:trHeight w:val="48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6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32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30%</w:t>
            </w:r>
          </w:p>
        </w:tc>
      </w:tr>
      <w:tr>
        <w:trPr>
          <w:trHeight w:val="48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7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,7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2%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 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целью повышения эффективности учебного процесса педагогами школы было принято решение активно применять </w:t>
      </w:r>
      <w:r>
        <w:rPr>
          <w:rFonts w:eastAsia="Times New Roman" w:cs="Times New Roman" w:ascii="Times New Roman" w:hAnsi="Times New Roman"/>
          <w:b/>
          <w:color w:val="993366"/>
          <w:sz w:val="28"/>
          <w:szCs w:val="28"/>
          <w:lang w:eastAsia="ru-RU"/>
        </w:rPr>
        <w:t>современные образовательные технолог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пособствующие повышению учебной  мотивации и активизации познавательной деятельности учащихся: технологию учебных циклов, технологию проектной деятельности, технологию деятельностного подхода, информационно-коммуникационные технологи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ко степень внедрения педагог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формационно-коммуникационных технологий не удовлетворяла современны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ям, так как большинство учителей  владели навыками работы на компьютере в недостаточной степени. Победа школы в ПНПО и значительное улучшение материально-технической базы за счет выигранного гранта стимулировало педагогов школы к активному овладению компьютером и внедрению ИКТ в образовательный процесс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целью более продуктивного использования педагогических технологий с применением компьютерной техники 93% педагогов обучались на курсах повышения квалификации по вопросам применения информационных технологий в образовательном процессе, из них 6 педагогов повысили квалификацию на курсах «Использование ИКТ в проектной деятельности учащихся», 2 педагога обучались на очно-заочных курсах «Информационно-коммуникативные компетентности и современные образовательные технологии», 2 педагога – на курс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спользование ЦОР в преподавании математи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о проекту ИСО на базе ММЦ. Полученные знания позволят использовать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цифровые образовательные ресурсы в преподавании следующих предметов: русский язык, математика и чтение в начальной школе, физика, математика, биология, химия, английский язык, история, география, технология, русский язык, информатика, а также в профессиональном обучении и в проведении элективных курсов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993366"/>
          <w:sz w:val="28"/>
          <w:szCs w:val="28"/>
          <w:lang w:eastAsia="ru-RU"/>
        </w:rPr>
        <w:t>Информационно-коммуникационные технолог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ироко используются  для предъявления школьным сообществом результатов своей  деятельности: на педагогических советах, методических совещаниях, семинарах, родительских собраниях, публичном отчетном докладе, школьном сайте в сети Интернет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школе имеется локальная компьютерная сеть, электронная почта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дминистративный корпус обеспечен современной компьютерной и копировально-множительной техникой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беспечивает доступное образ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рез следующие формы: дневная, очно-заочная, экстернат, индивидуальная (на дому по медицинским показаниям), семейная. Это позволяет реализовать образовательные задачи, стоящие перед школой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последние три года в школе нет учащихся, не достигших 15 лет и прекративших обучение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ингент учащихся 10 классов сформирован из детей, мотивированных на рабочие профессии, в 2006 году 64%, в 2007 году 28% учеников, в 2008 году 50% – выпускники  других школ, что говорит  о востребованности выбранных школой форм обучен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 составлении учебного плана соблюдаются преемственность между ступенями обучения и классами, сбалансированность между предметными циклами, отдельными предметами. Школой обеспечивается преемственность образовательных программ через использование учебно-методических комплектов одной линии по всем предметам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целью реализации профильности образования с 2005 года  в 9 классах введено предпрофильное обучение через элективные курсы.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11 классах элективные курсы  имеют предметно-ориентированное направление и проводятся с целью расширения знаний по предметам для успешной сдачи ЕГЭ и дальнейшего обучения  и получения профессии.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профессиональной подготовки осуществляетс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язь с ГОУ СПО ТАО «Таймырский колледж», «ТОО РОСТО (ДОСААФ)».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проведения организационных мероприятий при переходе на профильное обучение проводилась предварительная диагностика интересов, склонностей школьников с учетом мнений их родителей. Результаты анкетирования 2007-2008 года показали, что учащиеся отдают предпочтение разным областям знания и невозможно определиться с направлением профиля. Было решено отказаться от конкретного профиля, а образовательные запросы учащихся удовлетворять через сеть элективных курсов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осуществляет управление всеми структурными подразделениями. При этом основной формой взаимодействия администрации  со всеми субъектами образовательного процесса является обмен информацией, индивидуальные и групповые консультации, собеседования, совещания при директоре, при завуче, педагогические советы и т.д. Взаимодействие администрации с сотрудниками школы осуществляется на принципах партнерства. Вопросы, важнейшие для коллектива, решаются коллегиально, хотя наиболее сложной в этом взаимодействии является проблема мотивации участия учителей в управлении. Важное место в решении управленческих задач отводится родителям, учащимся, общественности через  родительские комитеты,  ученическое самоуправление, Управляющий совет. </w:t>
      </w:r>
    </w:p>
    <w:p>
      <w:pPr>
        <w:pStyle w:val="Normal"/>
        <w:tabs>
          <w:tab w:val="clear" w:pos="708"/>
          <w:tab w:val="left" w:pos="518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руктура  школьного ученического самоуправления:</w:t>
      </w:r>
    </w:p>
    <w:p>
      <w:pPr>
        <w:pStyle w:val="Normal"/>
        <w:tabs>
          <w:tab w:val="clear" w:pos="708"/>
          <w:tab w:val="left" w:pos="720" w:leader="none"/>
          <w:tab w:val="left" w:pos="5180" w:leader="none"/>
        </w:tabs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bCs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bCs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Cs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енический совет школы,</w:t>
      </w:r>
    </w:p>
    <w:p>
      <w:pPr>
        <w:pStyle w:val="Normal"/>
        <w:tabs>
          <w:tab w:val="clear" w:pos="708"/>
          <w:tab w:val="left" w:pos="720" w:leader="none"/>
          <w:tab w:val="left" w:pos="5180" w:leader="none"/>
        </w:tabs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bCs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bCs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Cs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дёжное объединение «Школьная планета» (5-11 классы),</w:t>
      </w:r>
    </w:p>
    <w:p>
      <w:pPr>
        <w:pStyle w:val="Normal"/>
        <w:tabs>
          <w:tab w:val="clear" w:pos="708"/>
          <w:tab w:val="left" w:pos="720" w:leader="none"/>
          <w:tab w:val="left" w:pos="5180" w:leader="none"/>
        </w:tabs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bCs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bCs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Cs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 старшеклассников (9-11 классы),</w:t>
      </w:r>
    </w:p>
    <w:p>
      <w:pPr>
        <w:pStyle w:val="Normal"/>
        <w:tabs>
          <w:tab w:val="clear" w:pos="708"/>
          <w:tab w:val="left" w:pos="720" w:leader="none"/>
          <w:tab w:val="left" w:pos="5180" w:leader="none"/>
        </w:tabs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bCs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bCs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Cs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ъединение младших классов.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Центры школьного самоуправления: музей школьной истории, центр экспертной оценки, оформительский центр, волонтёрский отряд «Помощь», школьная газета «Четвёрочка», центр Спорта и здоровья, центр Культуры и творчества, центр всеобуча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амоуправлении принимают участие классные ученические собрания, классные советы дела, творческие группы по принципу чередования, учащиеся школы с 1-11 классы. Педагоги выступают в качестве куратор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каждого центра самоуправления есть руководитель из участников Совета старшеклассников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тяжении нескольких лет проблему представляла организация школьного самоуправления: слабо работал ШУСС, т.к. в основном вся работа сосредоточивалась вокруг культмассового сектора. Администрация школы, проанализировала результаты работы ШУССа, сумела поддержать и использовать желание старшеклассников участвовать в общественной жизни. В настоящее время Совет старшеклассников реализует свою работу через центры, что позволяет научиться работать в команде, заинтересовывать других, оценивать свои потенциальные и реальные возмож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ирование школы о работе органов управления и самоуправления осуществляется на открытых конференциях и педсоветах, общешкольных родительских собраниях, в школьной прессе, через средства массовой информации и на школьном сайте в сети Интернет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ивность работы школы по различным направлениям в значительной степени зависит от состояния здоровья обучающихся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ным компонентом, определяющим </w:t>
      </w:r>
      <w:r>
        <w:rPr>
          <w:rFonts w:eastAsia="Times New Roman" w:cs="Times New Roman" w:ascii="Times New Roman" w:hAnsi="Times New Roman"/>
          <w:b/>
          <w:color w:val="993366"/>
          <w:sz w:val="28"/>
          <w:szCs w:val="28"/>
          <w:lang w:eastAsia="ar-SA"/>
        </w:rPr>
        <w:t>здоровьесберегающий потенциал школы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является адекватность форм и методов обучения, их соответствие возрастным и индивидуальным возможностям детей. В целом школа, обладая современным оборудованием, создает комфортные условия обучения и воспитания. В школе проводится  анализ учебной и внеучебной нагрузки, а также организации здоровьесберегающих технологий, что позволяет координировать работу школы по сохранению здоровья дете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ловия проживания на Крайнем севере выдвигают на значимое место проблему гиподинамии. За счет регионального компонента учебной программы введен третий час физической культуры (ритмика), часть уроков физической культуры в течение учебного года переносится в бассейн, затем на занятия лыжами.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классная работа в школе также направлена на сохранение здоровья. Регулярно проводятся спортивные мероприятия «Папа, мама, я – спортивная семья», «Веселые старты», «Сказочные эстафеты», «Олимпийские игры», товарищеские встречи родителей и учащихся по баскетболу, соревнования по волейболу, пионерболу. На протяжении учебного года в школе работают спортивные секции, созданы группы занятий лечебной физкультурой для детей с ослабленным здоровьем. Но для большего охвата школьников в соответствии с их индивидуальными потребностями планируется расширение спектра спортивных секций, организация клуба «Родители и дети», волонтерского движения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в школе  создаются  условия, способствующие формированию  культуры здоровья обучающихся.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результате целенаправленной деятельности педагогического коллектива в школе отсутствует отрицательная динамика здоровья детей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рошая организация горячего питания благотворно влияет на состояние здоровья учащихся, а, следовательно, и на успешную организацию УП. В СОШ № 4 горячее питание организовано в столовой, рассчитанной на 120 посадочных мест, с 6-дневным режимом работы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ват горячим питанием составляет:</w:t>
      </w:r>
    </w:p>
    <w:p>
      <w:pPr>
        <w:pStyle w:val="Normal"/>
        <w:spacing w:lineRule="auto" w:line="240" w:before="280" w:after="28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-4 классы             </w:t>
        <w:tab/>
        <w:t>79%</w:t>
      </w:r>
    </w:p>
    <w:p>
      <w:pPr>
        <w:pStyle w:val="Normal"/>
        <w:spacing w:lineRule="auto" w:line="240" w:before="280" w:after="28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-8 классы </w:t>
        <w:tab/>
        <w:tab/>
        <w:tab/>
        <w:t>42%</w:t>
      </w:r>
    </w:p>
    <w:p>
      <w:pPr>
        <w:pStyle w:val="Normal"/>
        <w:spacing w:lineRule="auto" w:line="240" w:before="280" w:after="28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-11 классы </w:t>
        <w:tab/>
        <w:tab/>
        <w:t>25%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фетной продукцией охвачено около 27% учащихся; для школьников, посещающих ГПД, организовано двухразовое питание. Детям из малообеспеченных семей предоставляется бесплатное питание.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кущем учебном году с целью профилактики дефицита йода  все учащиеся начальной школы получают дополнительное бесплатное питание (йодированное молоко)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а  снижения количества питающихся прослеживается в 9-11 классах, что объясняется склонностью старшеклассников к современным тенденциям в питании. Наша задача – решить эту проблему в перспективе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У работает социально-педагогическая служба, которая решает задачи обеспечения успешной социализации, защиты прав детей и подростков. Социальными педагогами осуществляется деятельность по организации досуга детей и подростков, их работа  направлена  на воспитание гуманности взаимоотношений, формирование общей культуры, на профилактику асоциального поведения, пропаганду здорового образа жизни.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еврале 2005 г. была проведена комплексная диагностика с целью изучения микроклимата в педагогическом коллективе. Результаты обследования  показали, что социально-психологический климат в коллективе благоприятный. Результат очевиден: повысилась ориентация на взаимоотношения в коллективе, прослеживается положительная динамика в ориентации педагогов на достижение производственных целей, что привело к заметному росту педагогического мастерства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кола имеет стабильно высокий рейтинг и авторитет в микрорайоне и городе, о чем свидетельствует востребованность опыта, знаний и профессиональной компетенции учителей: на протяжении многих лет студент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У СПО ТАО «Таймырский колледж» ежегодно проходят педагогическую практику (в том числе государственную) под руководством учителей школы, педагоги школы входят в состав экспертных групп при аттестационной комиссии УО, в состав жюри конкурсов различного уровня, являются руководителями ГМО, администрация школы проводит методические семинары для администраций поселковых школ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2006-2007, 2007-2008 учебных годах на базе школы учитель английского языка проводила мастер-класс для учителей города. В 2008-2009 учебном году 2 педагога проводят мастер-классы по использованию современных технологий. Учителя ОУ ежегодно участвуют в  муниципальной неделе открытых уроков «Использование ИКТ на уроках»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 учителей школы имеют авторские мультимедийные методические пособия, зарегистрированные в  ФГУ «Информрегистр»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Школа сотрудничает в сфере образования с ДОУ ЦРР «Белоснежка», ДОУ «Льдинка», ГОУ СПО ТАО «Таймырский колледж»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является центром общественной и культурной жизни микрорайона. Стали традиционными такие мероприятия как: День пожилого человека, встречи с ветеранами, День открытых дверей, школа будущего первоклассника, праздник «Первого звонка», День учителя, новогодние утренники, огоньки, дискотеки, вечер  встречи выпускников, смотр песни и строя, праздник «Последнего звонка», посвящение в старшеклассники,  День здоровья, День бегуна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учащихся первых классов стабильно.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оличество учащихся в 1-х классах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06-200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07-200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08-2009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8</w:t>
            </w:r>
          </w:p>
        </w:tc>
      </w:tr>
    </w:tbl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ители педагогического коллектива занимаются не только вопросами образования, но  и участвуют в  работе общественных организаций и политических парт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равнодушное отношение  родителей, выпускников к школе проявляются в виде их совместной деятельности: через работу Управляющего совета, Совета по профилактике, вышеперечисленные мероприятия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ом учрежден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уществует книга отзывов, в которой отражается позитивное отношение к школе. Имеются сообщения об ОУ в СМИ.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образовательное учреждение взаимодействует с правоохранительными органами. Проводятся профилактические беседы, Совет по профилактике правонарушений с приглашением инспекторов ППДН. Практикуется посещение квартир неблагополучных семей социальными педагогами с инспекторами ППДН. 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 обеспечивает безопасные условия осуществления образовательного процесса. За последние три года  в ОУ зафиксирован лишь один случай травматизма легкой степени тяжести, не было зафиксировано ни одного случая дорожно-транспортного травматизма с участием учащихся школы №4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оследние три года в ОУ проведено 25 учений по подготовке к действиям в экстремальных ситуациях. Школа оборудована противопожарной сигнализацией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раны в школе нет, но круглосуточно дежурят сторожа, обеспечивающие безопасность организации образовательного процесса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ьное питание соответствует требованиям  Госсанэпидемнадзора. В течение функционирования школы пищевых отравлений не было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Условия, созданные в школе, способствуют развитию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разовательного учреждения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Учащиеся  школы принимают активное участие в  различных конкурсах городского, окружного  и Российского уровней. Победы за три последних года: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ar-SA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ar-SA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жной конкурс «Гидов – переводчиков, экскурсоводов», 2 призовых места;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ий заочный конкурс «Познание и творчество» (английский язык) (дважды звание лауреата);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еведческая игра «С юбилеем, округ!» 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о ;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й конкурс военно-патриотической песни «Виктория», 4 призовых места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конкурс молодых исполнителей эстрадной песни «Зеленая поляна», Гран-при, два призовых места  и диплом в номинации «Мы этой памяти верны»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ружной конкурс рисунков «Северное сияние»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о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ружной конкурс декоративно – прикладного искусства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о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конкурс декоративно-прикладного искусства «Синее небо» - дв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а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Турнир знатоков»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о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конкурс «Серебряная нить» 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а и 3 номинации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конкурс школьных сочинений «Мы – дети Дудинки»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а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конкурс школьных сочинений «Если бы я был президентом», дв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а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проектов «Математика и проектирование», 2 проекта прошли на международный этап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конкурс школьных сайтов «Бронзовая мышь» 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о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евой фестиваль «Созвездие Севера», конкурс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созвездие» 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о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ональный конкурс вокалистов «Солнечный круг», 1 мест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05-2006 учебном году ученик 10 класса Абязов Руслан стал победителем конкурса (Национальный проект «Образование»)  в номинации «Талантливая молодежь»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щиеся нашей школы  принимали активное участие в городских и окружных спортивных соревнованиях и занимали призовые места в соревнованиях по легкой атлетике, по подвижным играм, по мини-футболу, по баскетболу, в туристических слетах, в спортивном ориентировании, в «Школе выживания», в «Пожарной эстафете», в соревнованиях по спортивному туризму, в спартакиаде допризывной молодежи, в краеведческой игре «Шагая по северным просторам»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Победы школы: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й конкурс «На лучшую организацию питания школьников в муниципальных общеобразовательных учреждениях»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о;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успешное решение задач нравственного воспитания учащихся, формирование здорового образа жизни, развитие интеллектуальных и творческих способностей детей, Диплом;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жные соревнования «Неделя ОБЖ»: конкурс «Лучший кабинет ОБЖ»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о;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«Лучшая школа города» в номинации «Школа профессиональной карьеры»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ель конкурса общеобразовательных учреждений, внедряющих инновационные образовательные программы (Национальный проект «Образование»), 2006г., 2007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Личные победы педагогов: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993366"/>
          <w:sz w:val="28"/>
          <w:szCs w:val="28"/>
          <w:lang w:eastAsia="ru-RU"/>
        </w:rPr>
        <w:t>Майорова В.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о в личном первенстве на городском турнире по настольному теннису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993366"/>
          <w:sz w:val="28"/>
          <w:szCs w:val="28"/>
          <w:lang w:eastAsia="ru-RU"/>
        </w:rPr>
        <w:t>Громик В.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о в окружном конкурсе «Лучший кабинет ОБЖ»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993366"/>
          <w:sz w:val="28"/>
          <w:szCs w:val="28"/>
          <w:lang w:eastAsia="ru-RU"/>
        </w:rPr>
        <w:t>Оханова М.Ю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то в смотре-конкурсе профессионального мастерства учителей истории;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993366"/>
          <w:sz w:val="28"/>
          <w:szCs w:val="28"/>
          <w:lang w:eastAsia="ru-RU"/>
        </w:rPr>
        <w:t>Савкина Л.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бедитель конкурса (Национальный проект «Образование») в номинации «Учитель» на федеральном уровне, 2006г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280" w:after="280"/>
        <w:ind w:left="18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993366"/>
          <w:sz w:val="28"/>
          <w:szCs w:val="28"/>
          <w:lang w:eastAsia="ru-RU"/>
        </w:rPr>
        <w:t>Кузнецова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993366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ель конкурса (Национальный проект «Образование») в номинации «Учитель» на региональном уровне, 2007г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у занятости учащихся во внеурочное время  помогает решить организация дополнительных образовательных услуг. Учащимся как нашей школы, так и других школ города предоставляется возможность наряду с основным образованием дополнительно овладеть избранной профессией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дополнительное образование представлено по следующим направлениям: военно-спортивное, художественно-эстетическое, эколого-биологическое, интеллектуальное, предметные. 69% педагогов дополнительного образования имеют квалификационную категорию. Охват учащихся дополнительным образованием на базе школы составляет 59%: спортивное направление – 20%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удожественно-эстетическое – 33%, научно-техническое – 6%; дополнительным образованием вне школы – 35%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система дополнительного образования не в полной мере отвечала потребностям учащихся, т.к. в основном это были предметные кружки. Поэтому перед педагогическим коллективом встала задача расширить спектр внеклассной и внешкольной деятельности, разнообразить формы организации деятельности учащихся. Была пересмотрена система набора в кружки и секции: сейчас состав кружков разновозрастный, в соответствии с личными интересами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разовательные цели программ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ind w:firstLine="76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формирование готовности старшеклассников к ответственному выбору направления и форм профессионального обучения </w:t>
      </w:r>
    </w:p>
    <w:p>
      <w:pPr>
        <w:pStyle w:val="Normal"/>
        <w:spacing w:lineRule="auto" w:line="240" w:before="280" w:after="280"/>
        <w:ind w:firstLine="76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формирование информационно-коммуникативной компетентности учащихся</w:t>
      </w:r>
    </w:p>
    <w:p>
      <w:pPr>
        <w:pStyle w:val="Normal"/>
        <w:spacing w:lineRule="auto" w:line="240" w:before="280" w:after="280"/>
        <w:ind w:firstLine="76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ормирование проектных и исследовательских  умений у учащихся</w:t>
      </w:r>
    </w:p>
    <w:p>
      <w:pPr>
        <w:pStyle w:val="Normal"/>
        <w:spacing w:lineRule="auto" w:line="240" w:before="280" w:after="280"/>
        <w:ind w:firstLine="76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развитие творческих способностей</w:t>
      </w:r>
    </w:p>
    <w:p>
      <w:pPr>
        <w:pStyle w:val="Normal"/>
        <w:spacing w:lineRule="auto" w:line="240" w:before="280" w:after="280"/>
        <w:ind w:firstLine="76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сохранение здоровья </w:t>
      </w:r>
    </w:p>
    <w:p>
      <w:pPr>
        <w:pStyle w:val="Normal"/>
        <w:spacing w:lineRule="auto" w:line="240" w:before="280" w:after="280"/>
        <w:ind w:firstLine="76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формирование навыков самоуправления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 формирование гражданских качеств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 развитие одаренности   учащихся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едагогические технолог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для достижения этих образовательных целей: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формационно-коммуникационные технологии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доровьесберегающие технологии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исследовательские методы  в обучении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оектные методы обучения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бучающих игры,  ролевые, деловые  и другие   игровые методы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«портфолио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вое  в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рганизации образовательного процесса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величение  объема и разнообразия внеурочных занятий с учащимися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величение объема и разнообразия внешкольных занятий с учащими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новации в рамках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ных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ограмм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еализация новых  направлений патриотического воспитания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витие органов ученического самоуправления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оздание детских общественных движений, клубов по интересам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реализация совместных  проектов  школы и семьи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реализация социальных проектов и инициатив по месту проживания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оздание школьного научного общества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реализация исследовательских проектов в работе школьного музея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расширение возможностей использования школьного сайта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создание школьного телевидения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расширение возможностей использования школьной газе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елаемые изменения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 результатах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бучения: 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280" w:after="28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успеваемость и качество обучения по результатам ЕГЭ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 повысить конкурентоспособность выпускников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 повысить долю поступивших в вузы на бюджетные отделения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высить готовность выпускников начальной и основной школы  к продолжению обучения на старшей  ступени школьного образования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высить   учебную мотивацию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елаемые образовательные эффекты реализации  программы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 приобретение опыта и навыков проектной  деятельности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обретение опыта и навыков исследовательской деятельности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обретение опыта и навыков участия в социально значимых проектах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более высокую определенность и обоснованность жизненных планов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развитие творческих способностей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формированность духовно-нравственных ориентиров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сохранение здоровья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повышение соответствия образования индивидуальным запросам ребенка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) повышение доступности школьного дополнительного образования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елаемые воспитательные эффекты реализации программы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рост активности учащихся в жизни школы;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ост активности учащихся в жизни местного социума;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нижение числа правонарушений;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сознание ценности здорового образа жизни;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способность выпускников к построению и реализации жизненных план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елаемые эффекты реализации программы для школы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позитивное изменение имиджа, рост конкурентоспособности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 рост доверия родителей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 увеличение контингента детей (с учетом демографической ситуации)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развитие школьного самоуправления 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зитивное изменение отношения к школе местного сообщества</w:t>
      </w:r>
    </w:p>
    <w:p>
      <w:pPr>
        <w:pStyle w:val="Normal"/>
        <w:shd w:fill="FFFFFF" w:val="clear"/>
        <w:spacing w:lineRule="auto" w:line="240" w:before="280" w:after="280"/>
        <w:ind w:right="14" w:firstLine="59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ind w:right="14" w:firstLine="59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ind w:right="14" w:firstLine="59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ОДПРОГРАММА «ЗНАНИЕ»</w:t>
      </w:r>
    </w:p>
    <w:p>
      <w:pPr>
        <w:pStyle w:val="Normal"/>
        <w:shd w:fill="FFFFFF" w:val="clear"/>
        <w:spacing w:lineRule="auto" w:line="240" w:before="280" w:after="280"/>
        <w:ind w:right="14" w:firstLine="5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Цели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1" w:leader="none"/>
        </w:tabs>
        <w:spacing w:lineRule="auto" w:line="240" w:before="0" w:after="0"/>
        <w:ind w:left="951" w:right="1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вышение мотивации учащихся к обучению.</w:t>
      </w:r>
    </w:p>
    <w:p>
      <w:pPr>
        <w:pStyle w:val="Normal"/>
        <w:shd w:fill="FFFFFF" w:val="clear"/>
        <w:tabs>
          <w:tab w:val="clear" w:pos="708"/>
          <w:tab w:val="left" w:pos="951" w:leader="none"/>
        </w:tabs>
        <w:spacing w:lineRule="auto" w:line="240" w:before="0" w:after="0"/>
        <w:ind w:left="951" w:right="1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витие «одаренности» детей.</w:t>
      </w:r>
    </w:p>
    <w:p>
      <w:pPr>
        <w:pStyle w:val="Normal"/>
        <w:shd w:fill="FFFFFF" w:val="clear"/>
        <w:tabs>
          <w:tab w:val="clear" w:pos="708"/>
          <w:tab w:val="left" w:pos="951" w:leader="none"/>
        </w:tabs>
        <w:spacing w:lineRule="auto" w:line="240" w:before="0" w:after="0"/>
        <w:ind w:left="951" w:right="1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упреждение отставания учащихся.</w:t>
      </w:r>
    </w:p>
    <w:p>
      <w:pPr>
        <w:pStyle w:val="Normal"/>
        <w:shd w:fill="FFFFFF" w:val="clear"/>
        <w:spacing w:lineRule="auto" w:line="240" w:before="280" w:after="280"/>
        <w:ind w:right="14" w:firstLine="5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80" w:after="280"/>
        <w:ind w:right="14" w:firstLine="5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Повысить эффективность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традиционного      урока      за      счет      усиления      информационно- коммуникативного    компонента.</w:t>
      </w:r>
    </w:p>
    <w:p>
      <w:pPr>
        <w:pStyle w:val="Normal"/>
        <w:shd w:fill="FFFFFF" w:val="clear"/>
        <w:spacing w:lineRule="auto" w:line="240" w:before="280" w:after="280"/>
        <w:ind w:right="14" w:firstLine="5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2. Расширить спектр внеурочной и внеклассной деятельности по предметам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lineRule="auto" w:line="240" w:before="280" w:after="280"/>
        <w:ind w:firstLine="5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right="7" w:firstLine="5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1"/>
          <w:sz w:val="28"/>
          <w:szCs w:val="28"/>
          <w:lang w:eastAsia="ru-RU"/>
        </w:rPr>
        <w:t>Реализация этой подпрограммы приводит к ряду изменений в образовательном процессе, в ходе ко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торых урок перестает быть единственной формой приобретения и пе</w:t>
        <w:softHyphen/>
        <w:t>редачи знаний и  ученик приобретает следующее:</w:t>
      </w:r>
    </w:p>
    <w:p>
      <w:pPr>
        <w:pStyle w:val="Normal"/>
        <w:widowControl w:val="false"/>
        <w:shd w:fill="FFFFFF" w:val="clear"/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опыт самостоятельной образовательной деятельности, в том числ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тельской, творческой;</w:t>
      </w:r>
    </w:p>
    <w:p>
      <w:pPr>
        <w:pStyle w:val="Normal"/>
        <w:widowControl w:val="false"/>
        <w:shd w:fill="FFFFFF" w:val="clear"/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информационные умения, связанные с поиском, анализом, оценко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уктурированием и обработкой информации;</w:t>
      </w:r>
    </w:p>
    <w:p>
      <w:pPr>
        <w:pStyle w:val="Normal"/>
        <w:widowControl w:val="false"/>
        <w:shd w:fill="FFFFFF" w:val="clear"/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тивные умения (работа в команде, взаимодействие с дру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гими людьми, ведение дискуссии, защита своей точки зрения и пр.);</w:t>
      </w:r>
    </w:p>
    <w:p>
      <w:pPr>
        <w:pStyle w:val="Normal"/>
        <w:widowControl w:val="false"/>
        <w:shd w:fill="FFFFFF" w:val="clear"/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организационные и проектировочные умения (постановка цели деятель</w:t>
        <w:softHyphen/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ности, планирование ее этапов, прогнозирование результатов и пр.).</w:t>
      </w:r>
    </w:p>
    <w:p>
      <w:pPr>
        <w:pStyle w:val="Normal"/>
        <w:shd w:fill="FFFFFF" w:val="clear"/>
        <w:spacing w:lineRule="auto" w:line="240" w:before="280" w:after="280"/>
        <w:ind w:right="58" w:firstLine="5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временной школе специализация обучения осуществляется в ос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новном через предметы, предметные области или - более широко - облас</w:t>
        <w:softHyphen/>
        <w:t xml:space="preserve">ти знания (естественно-научное, гуманитарное, техническое направления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подпрограммы «специализация» форми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руется не на предметном содержании, а на способах деятельности, хот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этом учащиеся имеют возможность реализовать свой интерес к изуче</w:t>
        <w:softHyphen/>
        <w:t xml:space="preserve">нию тех или иных предметов или предметных областей. Под способам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деятельности подразумеваются технологии работы с информацией (поиск в различных источниках, обработка, структурирование, представление, защ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) и технологии групповой, командной деятельности.</w:t>
      </w:r>
    </w:p>
    <w:p>
      <w:pPr>
        <w:pStyle w:val="Normal"/>
        <w:shd w:fill="FFFFFF" w:val="clear"/>
        <w:spacing w:lineRule="auto" w:line="240" w:before="280" w:after="280"/>
        <w:ind w:firstLine="5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дрение в практику этих идей возможно при следующих условиях:</w:t>
      </w:r>
    </w:p>
    <w:p>
      <w:pPr>
        <w:pStyle w:val="Normal"/>
        <w:widowControl w:val="false"/>
        <w:shd w:fill="FFFFFF" w:val="clear"/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смыкание урочной и внеурочной работы учащихся в единую систему, стержнем которой является информационно-коммуникативн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ность образования;</w:t>
      </w:r>
    </w:p>
    <w:p>
      <w:pPr>
        <w:pStyle w:val="Normal"/>
        <w:widowControl w:val="false"/>
        <w:shd w:fill="FFFFFF" w:val="clear"/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оптимизация форм и методов традиционного урока; </w:t>
      </w:r>
    </w:p>
    <w:p>
      <w:pPr>
        <w:pStyle w:val="Normal"/>
        <w:widowControl w:val="false"/>
        <w:shd w:fill="FFFFFF" w:val="clear"/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 </w:t>
      </w:r>
    </w:p>
    <w:p>
      <w:pPr>
        <w:pStyle w:val="Normal"/>
        <w:widowControl w:val="false"/>
        <w:shd w:fill="FFFFFF" w:val="clear"/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Кроме того, необходимо накопление банка следующих методических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их материал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система заданий для развития информационно-коммуникативных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мений на урок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истема диагностических работ по определению уровня сформи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нности информационно-коммуникативных умений учащихс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сценарии информационно-коммуникативных игр, программы курсов, формирующих ИКТ-составляющую в образовани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чащихся.</w:t>
      </w:r>
    </w:p>
    <w:p>
      <w:pPr>
        <w:pStyle w:val="Normal"/>
        <w:shd w:fill="FFFFFF" w:val="clear"/>
        <w:spacing w:lineRule="auto" w:line="240" w:before="280" w:after="280"/>
        <w:ind w:right="67" w:firstLine="5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  <w:lang w:eastAsia="ru-RU"/>
        </w:rPr>
        <w:t>Средства контроля и обеспечения достоверности результа</w:t>
        <w:softHyphen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тов.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Контроль осуществляется через следующие виды диагности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7" w:after="0"/>
        <w:ind w:left="1311" w:right="67" w:hanging="7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учет достижений учащихся (портфолио, школьный музей, стенд «Гордость школы»)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311" w:right="67" w:hanging="7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изменения мотивации учащихся к обуч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311" w:right="67" w:hanging="7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уровень сформированности информационно-коммуникативных умений.</w:t>
      </w:r>
    </w:p>
    <w:p>
      <w:pPr>
        <w:pStyle w:val="Normal"/>
        <w:shd w:fill="FFFFFF" w:val="clear"/>
        <w:spacing w:lineRule="auto" w:line="240" w:before="280" w:after="280"/>
        <w:ind w:right="67" w:firstLine="5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5"/>
          <w:sz w:val="28"/>
          <w:szCs w:val="28"/>
          <w:lang w:eastAsia="ru-RU"/>
        </w:rPr>
        <w:t>Достоверность результатов обеспечивается большим количест</w:t>
        <w:softHyphen/>
        <w:t>вом учащихся, участвующих в диагностике, а также сравнением с кон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трольными группами (другие массовые школы).</w:t>
      </w:r>
    </w:p>
    <w:p>
      <w:pPr>
        <w:pStyle w:val="Normal"/>
        <w:shd w:fill="FFFFFF" w:val="clear"/>
        <w:spacing w:lineRule="auto" w:line="240" w:before="280" w:after="280"/>
        <w:ind w:right="67" w:firstLine="59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594"/>
        <w:gridCol w:w="1319"/>
        <w:gridCol w:w="2791"/>
        <w:gridCol w:w="1890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-ци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й результа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-ный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инары по формированию информационно-коммуникативных умений учащихся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 2009 г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 2010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 2010г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профессиональной компетентности педаг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етодологии уроков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дир-ра по УВ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-ли ШМ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копление методических и дидактических материалов: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й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 xml:space="preserve"> для развития информационно-коммуникатив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умений на уроках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иагностик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по определению уровня сформир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нности информационно-коммуникативных умений учащихся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9-2010 уч.год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нк материалов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-ра по УВ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-ли ШМ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модели «портфолио» ученика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 2008г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ль «портфоли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ожность учета достижений учащихс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-ли ШМО классных рук-лей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да открытых уроков «Применяем ИКТ – повышаем мотивацию?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 2010 г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остранение передового опыт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 дир-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к-л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М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да открытых уроков «Проекты на уроках и не только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1 г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остранение передового опыт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 дир-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-ли ШМ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да открытых уроков «Нетрадиционные уроки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 2012 г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остранение передового опыт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 дир-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-ли ШМ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истемы элективных курс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9-201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ннее самоопределение учащихс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 дир-ра по УВР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4" w:leader="none"/>
              </w:tabs>
              <w:spacing w:lineRule="auto" w:line="240" w:before="0" w:after="200"/>
              <w:ind w:right="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«Олимпийск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учебной сборн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 200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окое качество участия школьников в интеллектуальных марафонах разного уровня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я-предметник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НО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 200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ормированность умения вести исследовательскую работу и оформлять ее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мотивации к обуч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участия в НПК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-ль НОУ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КИТ (клуба информационных технологи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 2010г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ационной компетентности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сайта школы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-ль КИ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интеллектуальных игр «Учащиеся-Педагоги-Родители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мотивации к обуч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престижа знани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-ли ШМ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праздника для старшеклассников «День информации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мотивации к обуч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престижа знани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дир-ра по УВ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дир-ра по 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-ль КИ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ка уровня учебной мотив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нные о наличии или отсутствии положительной динамик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рук-л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проблемных педсовет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состояния проблемы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дир-ра по УВР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ДПРОГРАММА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ОСПИТАНИЕ»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ние воспитательной среды, способствующей нравственному и физическому развитию, самоопределению обучающихся, повышению адаптивных возможностей и формирования конкурентоспособности выпуск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новные задачи подпрограммы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ить спектр внеклассной и внешкольной деятельности учащих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ить сферу сотрудничества с родителя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   Разнообразить формы внеклассной деятельности.</w:t>
      </w:r>
    </w:p>
    <w:tbl>
      <w:tblPr>
        <w:tblW w:w="52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855"/>
        <w:gridCol w:w="1416"/>
        <w:gridCol w:w="2359"/>
        <w:gridCol w:w="2043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полагаемый  результа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>
          <w:trHeight w:val="27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ние патриота и гражданин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витие исследовательской работы музе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 теме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«История школ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новить переписку с первым директором школы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ть летопись школьной истори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ь сбор фотографий мероприятий и выпускных класс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чер встречи выпускников 2010 года – «Юбилей выпуска»- 2005 (5лет), 2000 (10лет), 1995 (15 лет), 1990 (20 лет) , 1985 (25 лет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 xml:space="preserve">«Освоение Арктики»: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торико-географическая исследовательская деятельность, с поиском фотоматериалов, изучением литературы данного направления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билей Дудинки – 345 и юбилей школы – 30 ле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итогов деятельности музея школьной истории в течение 5 ле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9-2013 год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 год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9-2011 год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 год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Фотоальбом «Летопись школы»: 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40" w:before="280" w:after="280"/>
              <w:ind w:left="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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еется информация о профессиональных достижениях выпускников школы, 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40" w:before="280" w:after="280"/>
              <w:ind w:left="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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ется информация о выпусках, учителях и мероприятиях школ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Страница на сайте школы «Музей школьной истории»: 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40" w:before="280" w:after="280"/>
              <w:ind w:left="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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я учреждения,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40" w:before="280" w:after="280"/>
              <w:ind w:left="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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еля, 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40" w:before="280" w:after="280"/>
              <w:ind w:left="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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ум одноклассников, 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40" w:before="280" w:after="280"/>
              <w:ind w:left="1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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уски школ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В деятельности музея школы занято 15 учащихся 6-9 классов (сбор информации по направлениям деятельности музея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Фильм о школе «30 лет- это много или мало?»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Подготовлен цикл экскурсий «Прошлое школ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Отчётные экскурсии  и презентация работы музея за 5 лет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музея школьной истор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музея, заместитель директора по ВР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музея, классные руководители.</w:t>
            </w:r>
          </w:p>
        </w:tc>
      </w:tr>
      <w:tr>
        <w:trPr>
          <w:trHeight w:val="2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витие волонтёрского отряда «Помощ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запроса центра социальной реабилитации на оказание помощи пожилым и инвалида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ение за классами определённых пожилых людей для оказания посильной помощ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фская помощь близлежащим детским садам: очищение территории игровой площадки, входов и выходов от снежного занос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9-2011 го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9-2014 гг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В волонтёрском отряде  школы занято 20 учащихся, из них учащихся «группы риска»-7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овышение социальной активности подростков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волонтёрского отряда, социальный педагог, классные руководители.</w:t>
            </w:r>
          </w:p>
        </w:tc>
      </w:tr>
      <w:tr>
        <w:trPr>
          <w:trHeight w:val="2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я традиционных мероприят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мотр песни и строя»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ревнования допризывной молодёжи «А ну-ка, мальчики!»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курс рисунков ко Дню Победы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й конкурс военно-патриотической песни «Виктория»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соревнования «Побед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Встречи с ветеран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ов  и локальных войн в Чечне и Афганистане. Встреча ветеранов с учащимися 6-11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жегодно 9 мая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жегодно 20-22 февраля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охранение традиций школ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Вовлечение в организацию мероприятий более 90% учащихся школ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FF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FF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организатор, педагог-организатор ОБЖ, заместитель директора по ВР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я истории, классные руководители.</w:t>
            </w:r>
          </w:p>
        </w:tc>
      </w:tr>
      <w:tr>
        <w:trPr>
          <w:trHeight w:val="27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ученического самоуправл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витие центров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тернет- клуб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нтр всеобуч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азета «Четвёрочка»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- декабрь 2009 год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оздан Интернет-клуб, разработано Положение о работе Интернет – клуб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Центр всеобуча объединён с центром экспертной оценки, составлен план работы с учётом выявленных недостатков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Информация от каждого центра самоуправления и электронный вариант школьной газеты размещается на Интернет-сайте шко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В деятельности центров самоуправления занято более 50% учащихся школы.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ВР, руководители центров самоуправления.</w:t>
            </w:r>
          </w:p>
        </w:tc>
      </w:tr>
      <w:tr>
        <w:trPr>
          <w:trHeight w:val="2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ведение конкурса «Самый классный класс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9-2010 год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Разработано Положение о конкурсе «Самый классный класс» сроком на один год с конкурсами для членов центров школьного самоуправл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Выявлены и награждены по одному самому лучшему классу  среди 1-4, 5-8 и 9-11 клас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Вовлечено 100% классных коллективов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ВР, старшая вожатая.</w:t>
            </w:r>
          </w:p>
        </w:tc>
      </w:tr>
      <w:tr>
        <w:trPr>
          <w:trHeight w:val="2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тское дви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9-2014 год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самоуправления начальных классов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ВР, классные руководители.</w:t>
            </w:r>
          </w:p>
        </w:tc>
      </w:tr>
      <w:tr>
        <w:trPr>
          <w:trHeight w:val="18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роли семь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 семейного клуба «Улыбк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неполными и неблагополучными семьями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Юбилей семейного клуб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Улыбка»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лет – «Мы совсем маленькие»</w:t>
            </w:r>
          </w:p>
          <w:p>
            <w:pPr>
              <w:pStyle w:val="Normal"/>
              <w:spacing w:lineRule="atLeast" w:line="1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лет – «Мы стали старш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9-2014 го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 2009 г</w:t>
            </w:r>
          </w:p>
          <w:p>
            <w:pPr>
              <w:pStyle w:val="Normal"/>
              <w:spacing w:lineRule="atLeast" w:line="1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 2014 г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В общешкольные мероприятия («День здоровья», «День пожилого человека», новогодние мероприятия) и соревнования вовлечено 20 родителей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Участие в конкурсах муниципального уровня.</w:t>
            </w:r>
          </w:p>
          <w:p>
            <w:pPr>
              <w:pStyle w:val="Normal"/>
              <w:spacing w:lineRule="atLeast" w:line="1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Создание фотоальбома деятельности клуба: мероприятия, руководител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семейного клуба «Улыбка».</w:t>
            </w:r>
          </w:p>
        </w:tc>
      </w:tr>
      <w:tr>
        <w:trPr>
          <w:trHeight w:val="27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ение сферы дополн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ение направлений центров дополнительного образовани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ая секция на базе школы Таэк-Ван-до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еографический кружо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ахматная студ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е соревнования по баскетболу, волейболу и мини футболу между классам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09-2012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-2014 год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центрах дополнительного образования занято 90%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конкурсах муниципального уровня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 дополнительного образования, учителя физкультуры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ОДПРОГРАММА «ЗДОРОВЬЕ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ультуры здорового образа жиз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здоровья участников образовательного процесс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ч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ать методическую работу с педагогами по пропаганде здоровьесбереж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ать просветительскую работу с родителями по пропаганде здоровьесбереж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ить возможности двигательной активности учащихся в соответствии с индивидуальными запрос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55"/>
        <w:gridCol w:w="2182"/>
        <w:gridCol w:w="1540"/>
        <w:gridCol w:w="2507"/>
        <w:gridCol w:w="2221"/>
      </w:tblGrid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аправления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жидаемый результат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и укрепления здоровья учащихся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дрение мониторинга характеристики состояния здоровья учащихся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9 -2014 годы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каждом классе (1-5) имеется паспорт состояния здоровья обучающихся, включая структуру заболеваемости обучающихся, распределение обучающихся по группам здоровья.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, руководители МО,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выполнения санитарных правил в начальной школе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9 -2014 годы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ботка сознательного отношения к гигиеническим процедурам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, классные руководители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ширение сети спортивных секций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енажерный зал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ннис;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дминтон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1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% занятости  в спортивных секциях учащихся с ослабленным здоровь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00" w:val="clear"/>
                <w:lang w:eastAsia="ru-RU"/>
              </w:rPr>
              <w:t xml:space="preserve"> 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физкультуры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недели здорового образа жизни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паганда здорового образа жизни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физической культуры, классные руководители, учитель ОБЖ</w:t>
            </w:r>
          </w:p>
        </w:tc>
      </w:tr>
      <w:tr>
        <w:trPr>
          <w:trHeight w:val="4416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изация работы центра "Спорт и здоровье"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соревнований между классами и выступление агитбригады с "Устным журналом" о здоровом образе жиз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вреде курения и алкоголя"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В здоровом теле здоровый дух"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я "Будь здоров".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ропаганда здорового образа жизн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Выход на соревнования муниципального уровня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центра, заместитель директора по ВР.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ренингов с учащимися по профилактике употребления ПА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формированность навыков, предотвращающих употребление ПАВ.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ДПРОГРАММА «ИМИДЖ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итивное изменение имиджа, рост конкурентоспособности школ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ь ученика, родителя к  участию в разнообразных формах образовательно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ь внимание общественности к жизнедеятельности школ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435"/>
        <w:gridCol w:w="1469"/>
        <w:gridCol w:w="2382"/>
        <w:gridCol w:w="1912"/>
      </w:tblGrid>
      <w:tr>
        <w:trPr>
          <w:trHeight w:val="61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й результа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нешний ими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Разработка и внедрение в практику нестандартных форм работы с родителями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 и развитие клуба «РИД» (родители и дети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чальные класс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нее зв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таршее зве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09-10год,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1 го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3 год,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оздан клуб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Разработано Положение о клубе «РИД»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пределены направления работы клуб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Рост удовлетворенности родителей школьной жизнью (по результатам анкетирования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Реализация совместных проектов школы и семь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В клубе задействовано: начальное звено -60% родителей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ее звено – 40% родите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ее звено -30% родителей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к-ли МО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рук-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. вожата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Формирование стиля шко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эмблемы школ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бота над эски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зготовление эмблем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ется эмблема школы, отражающая основные направления работы школ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. МО технологии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школьного простран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9-201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а оформлена в едином стил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птимизация информационной среды шко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пресс-службы (газета «Четверочк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трудничество с муниципальной газетой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-201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Местное сообщество получает информацию о деятельности школы и ее достижениях 1 раз в четв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В работе пресс-центра занято 5% учащихс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атор пресс-центра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развитие школьного телеви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 секрету – всему свету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1-201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Трансляция видеосюжетов 1 раз в четв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В работе занято 3% учащихся. 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 «Школьные годы» (отражает жизнь выпускных  классов в форме фотоочерка с комментариям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ется хроника школьных событий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руководители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школьного сайт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траница с историей учреждения, форум одноклассников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уски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электронный вариант школьной газеты «Четверочка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9-201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траница на сайте школы: история учреждения, учителя, форум одноклассников, выпуски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Информация от каждого центра самоуправления и электронный вариант школьной газеты размещается на Интернет-сайте школы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остранение буклетов по разным направлениям деятельности школ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9-201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нутренний ими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ровая политика)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валификации педагог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ый рост педагог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НМР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программы поощрения педагог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, весь перио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качества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морального настро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ВР, НМР, ВР, рук-ли МО, председатель профсоюзной организации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позитивного отношения к работ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морального настро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сихолог 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37:00Z</dcterms:created>
  <dc:creator>Designer</dc:creator>
  <dc:description/>
  <dc:language>en-US</dc:language>
  <cp:lastModifiedBy>Designer</cp:lastModifiedBy>
  <dcterms:modified xsi:type="dcterms:W3CDTF">2011-05-03T09:38:00Z</dcterms:modified>
  <cp:revision>1</cp:revision>
  <dc:subject/>
  <dc:title/>
</cp:coreProperties>
</file>