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 (подготовка к ГИ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ОБЫ, ПОМОГАЮЩИЕ СПРАВИТЬСЯ С БУРНЫМИ ЭМОЦ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йте очень медленный вдох, задержите дыхание и затем - медленный выдох. И так несколько ра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йте три коротких глубоких вдоха-выдоха, затем ненадолго замрите. Когда вдохнёте в очередной раз, поймёте «Какая радость просто дышать!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ленно считайте до 10 и водите кончиком языка по поверхности нёба – туда и обрат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поднимите плечи с напряжением и опустите их. Повторите три раза. Затем поднимите каждое плечо несколько раз. Повращайте головой. Сложите руки в «замок» перед собой, потянитесь, напрягая руки и плечи. Расслабь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 (подготовка к ГИ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ОБЫ, ПОМОГАЮЩИЕ СПРАВИТЬСЯ С БУРНЫМИ ЭМОЦ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йте очень медленный вдох, задержите дыхание и затем - медленный выдох. И так несколько ра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йте три коротких глубоких вдоха-выдоха, затем ненадолго замрите. Когда вдохнёте в очередной раз, поймёте «Какая радость просто дышать!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ленно считайте до 10 и водите кончиком языка по поверхности нёба – туда и обрат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поднимите плечи с напряжением и опустите их. Повторите три раза. Затем поднимите каждое плечо несколько раз. Повращайте головой. Сложите руки в «замок» перед собой, потянитесь, напрягая руки и плечи. Расслабь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55:00Z</dcterms:created>
  <dc:creator>Admin</dc:creator>
  <dc:description/>
  <cp:keywords/>
  <dc:language>en-US</dc:language>
  <cp:lastModifiedBy>Тараненко</cp:lastModifiedBy>
  <cp:lastPrinted>2013-01-21T11:20:00Z</cp:lastPrinted>
  <dcterms:modified xsi:type="dcterms:W3CDTF">2008-06-26T21:44:00Z</dcterms:modified>
  <cp:revision>3</cp:revision>
  <dc:subject/>
  <dc:title>ПАМЯТКА</dc:title>
</cp:coreProperties>
</file>