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НДУК ВРЕМЕНИ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Сценарий занятия для учащихся 9, 11 класс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sz w:val="26"/>
          <w:szCs w:val="26"/>
        </w:rPr>
        <w:t>развитие критического мышления учащихся с целью успешной подготовки к сдаче ГИ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Структура занятия</w:t>
      </w:r>
      <w:r>
        <w:rPr>
          <w:sz w:val="26"/>
          <w:szCs w:val="26"/>
        </w:rPr>
        <w:t xml:space="preserve"> построена в соответствии с приемом «Чтение с остановками» (технология развития критического мышлени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Время проведения:</w:t>
      </w:r>
      <w:r>
        <w:rPr>
          <w:sz w:val="26"/>
          <w:szCs w:val="26"/>
        </w:rPr>
        <w:t xml:space="preserve"> 40-45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Материалы:</w:t>
      </w:r>
      <w:r>
        <w:rPr>
          <w:sz w:val="26"/>
          <w:szCs w:val="26"/>
        </w:rPr>
        <w:t xml:space="preserve"> сундучок, набор мелких предметов, которые поместятся в сундучок, стикеры, ватман, текст притчи, фломастеры, музыкальный фрагмент «Звуки моря», ноутбук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дравствуйте ребята! Тему нашей встречи мы обсудим с вами позже, пока это тайна для всех нас. А сейчас было бы интересно узнать – сможете ли вы, как детектив из кинофильма рассказать о человеке, лишь глядя на его вещи? Перед вами небольшие мешочки, в каждом по три предмета. Посмотрите, что находится внутри, но не показывайте содержимое другим ребята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ша задача – дать короткую характеристику человеку, чьи вещи находятся в мешочке (время выполнения не более 5 минут). А теперь, ребята, по-очереди выскажемс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бята мы услышали такие разные характеристики, а знаете ли вы, что два предмета в ваших мешочках были одинаковыми и лишь один предмет отличался? Как выдумаете, чем отличалось содержимое мешочков? (Ответы детей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6"/>
          <w:szCs w:val="26"/>
        </w:rPr>
        <w:t>Услышав ответы, ведущий делает акцент на том, что много о человеке можно сказать, если знаешь, какими делами и событиями наполнен его день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 хочу вам рассказать одну историю, в которой речь пойдёт о сундучке, вернее о сундуке и его содержимом. Знакомясь с этой притчей, мы будем делать небольшие остановки и размышлять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днажды мудрец гулял по берегу моря со своими учениками. И вдруг волна выбросила к их ногам старинный сундук. Ученики ликовали. Сундук был тяжелым, и им так хотелось  поскорее посмотреть, что же внутри него. Открыли ученики сундук, а там … пуст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ичего нет, - расстроились он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бята, а вы бы расстроились, если бы нашли старинный сундук, который оказался бы пустым? Почему?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Блиц-опрос для детей, обобщение ведущего.)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вайте послушаем, что же было дальш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Это хорошо, что сундук пуст, - ответил мудрец. – Пришло время поговорить с вами о том, как сделать пустое полным. Посмотрите вокруг. Как и чем вы бы наполнили сундук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Ребята! Давайте представим себя на берегу моря. Как и чем вы бы наполнили сундук, если бы были рядом с мудрецом? Выскажите свои предположения по очереди. (Не все ответы  помещаются на плакат.) Ребята! А почему нельзя было записать все ваши ответы. (Ответы детей.) Спасибо. Давайте послушаем, что же было дальш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Я наполнил бы сундук большими камнями, - сказал один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А я мелкими камешками, их поместится много, но при этом я сберегу свои силы, - предложил друго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ий считал, что в сундук надо насыпать песка, тогда все пространство без остатка будет заполне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- Да, - улыбнулся мудрец. – я видел много разных людей, и каждый их них по-своему наполнял свой сундук, и каждый был уверен, что его сундук полон. Я хочу показать вам, как это делал мой учител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дрец взял сундуки наполнил его большими камнями. Сундук полон спросил он ученико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лон, - ответили он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ем мудрец насыпал в сундук мелких камне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ундук полон?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лон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потом все оставшееся пространство мудрец засыпал песком. И вновь на вопрос мудреца ученики ответили, что сундук полон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Я благодарен своему учителю, который показал мне этот способ. Ведь сундук так похож на отпущенное нам врем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бята ответьте, пожалуйста, почему мудрец сравнил сундук со временем? (ответы детей записываются на ватмане.)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- Как и сундук, наше время ограничено, и мы заполняем его по-разному. И не всегда у нас есть возможность заполнить его тем, чем мы желаем. Но важно помнить, что крупные камни – это наши большие дела, которые все вокруг видят. Небольшие камни – это время, которое мы посвящаем нашему отдыху, игре, развлечениям. А песок – это мелкие каждодневные дела. Их так много, что не всегда видно другим людям, но они также важны и необходимы для самого человек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ле этих слов мудрец закрыл сундук и прикоснулся к нему руко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гда он открыл его вновь, то к изумлению учеников сундук оказался наполненным слитками золота, драгоценными камнями, золотым песко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этом притча заканчивается, а наш разговор продолжается. Обратите внимание на плакат. Здесь выделены три колонки: золотые слитки, драгоценные камни, золотой песок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Как выдумаете, что в жизни человека можно назвать золотыми слитками? Что это за время? Каким важным делам оно посвящено?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 что в вашей жизни похоже на драгоценные камни?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 вот золотым песком давайте назовем дела и занятия, которые занимают немного времени, но не менее важны. Затем вместе анализируем, что из золотого песка создаются золотые слитки.  (Ответы детей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олотые слитки – здоровье, работа, семь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рагоценные камни – игры, отдых, развлече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олотой песок – соблюдение санитарно-гигиенических норм, приготовление пищи, мытьё посуды, уборка в квартире, ежедневная подготовка к экзамена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у, что же, наше занятие подходит к концу. А вы помните, что в начале нашего занятия я не назвала тему – как бы вы могли назвать сегодняшнюю встречу? (Ответы детей). Молодцы! Благодарю вас за занятие. Вы уйдёте сегодня не только с новыми знаниями, но с памятками, которые, я уверена, вам в жизни пригодятс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0:00Z</dcterms:created>
  <dc:creator>света</dc:creator>
  <dc:description/>
  <cp:keywords/>
  <dc:language>en-US</dc:language>
  <cp:lastModifiedBy>Тараненко</cp:lastModifiedBy>
  <dcterms:modified xsi:type="dcterms:W3CDTF">2008-06-26T21:51:00Z</dcterms:modified>
  <cp:revision>13</cp:revision>
  <dc:subject/>
  <dc:title/>
</cp:coreProperties>
</file>