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ar133"/>
      <w:bookmarkEnd w:id="0"/>
      <w:r>
        <w:rPr>
          <w:rFonts w:eastAsia="Times New Roman" w:cs="Times New Roman"/>
          <w:sz w:val="24"/>
          <w:szCs w:val="24"/>
          <w:lang w:eastAsia="ru-RU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к Приказу №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94</w:t>
      </w:r>
      <w:r>
        <w:rPr>
          <w:rFonts w:eastAsia="Times New Roman" w:cs="Times New Roman"/>
          <w:sz w:val="24"/>
          <w:szCs w:val="24"/>
          <w:lang w:eastAsia="ru-RU"/>
        </w:rPr>
        <w:t xml:space="preserve"> от «</w:t>
      </w:r>
      <w:r>
        <w:rPr>
          <w:rFonts w:eastAsia="Times New Roman" w:cs="Times New Roman"/>
          <w:sz w:val="24"/>
          <w:szCs w:val="24"/>
          <w:lang w:val="en-US" w:eastAsia="ru-RU"/>
        </w:rPr>
        <w:t>25</w:t>
      </w:r>
      <w:r>
        <w:rPr>
          <w:rFonts w:eastAsia="Times New Roman" w:cs="Times New Roman"/>
          <w:sz w:val="24"/>
          <w:szCs w:val="24"/>
          <w:lang w:eastAsia="ru-RU"/>
        </w:rPr>
        <w:t xml:space="preserve">» декабря 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2020 </w:t>
      </w:r>
      <w:r>
        <w:rPr>
          <w:rFonts w:eastAsia="Times New Roman" w:cs="Times New Roman"/>
          <w:sz w:val="24"/>
          <w:szCs w:val="24"/>
          <w:lang w:eastAsia="ru-RU"/>
        </w:rPr>
        <w:t>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ТВЕРЖДАЮ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/>
          <w:sz w:val="24"/>
          <w:szCs w:val="24"/>
          <w:lang w:eastAsia="ru-RU"/>
        </w:rPr>
        <w:t xml:space="preserve">Отдел культуры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/>
          <w:sz w:val="24"/>
          <w:szCs w:val="24"/>
          <w:lang w:eastAsia="ru-RU"/>
        </w:rPr>
        <w:t>администрации МО «город Северобайкальск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ab/>
        <w:tab/>
        <w:tab/>
        <w:tab/>
        <w:tab/>
        <w:t xml:space="preserve">     Начальник__________________  С.Г. Зубарев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ab/>
        <w:tab/>
        <w:tab/>
        <w:tab/>
        <w:tab/>
        <w:t xml:space="preserve">      «</w:t>
      </w:r>
      <w:r>
        <w:rPr>
          <w:rFonts w:eastAsia="Times New Roman" w:cs="Times New Roman"/>
          <w:sz w:val="24"/>
          <w:szCs w:val="24"/>
          <w:lang w:val="en-US" w:eastAsia="ru-RU"/>
        </w:rPr>
        <w:t>25</w:t>
      </w:r>
      <w:r>
        <w:rPr>
          <w:rFonts w:eastAsia="Times New Roman" w:cs="Times New Roman"/>
          <w:sz w:val="24"/>
          <w:szCs w:val="24"/>
          <w:lang w:eastAsia="ru-RU"/>
        </w:rPr>
        <w:t xml:space="preserve">» декабря 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2020 </w:t>
      </w:r>
      <w:r>
        <w:rPr>
          <w:rFonts w:eastAsia="Times New Roman" w:cs="Times New Roman"/>
          <w:sz w:val="24"/>
          <w:szCs w:val="24"/>
          <w:lang w:eastAsia="ru-RU"/>
        </w:rPr>
        <w:t>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униципальн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на 202</w:t>
      </w:r>
      <w:r>
        <w:rPr>
          <w:rFonts w:eastAsia="Times New Roman" w:cs="Times New Roman"/>
          <w:sz w:val="28"/>
          <w:szCs w:val="28"/>
          <w:lang w:val="en-US" w:eastAsia="ru-RU"/>
        </w:rPr>
        <w:t>1</w:t>
      </w:r>
      <w:r>
        <w:rPr>
          <w:rFonts w:eastAsia="Times New Roman" w:cs="Times New Roman"/>
          <w:sz w:val="28"/>
          <w:szCs w:val="28"/>
          <w:lang w:eastAsia="ru-RU"/>
        </w:rPr>
        <w:t xml:space="preserve"> год и на плановый период 202</w:t>
      </w:r>
      <w:r>
        <w:rPr>
          <w:rFonts w:eastAsia="Times New Roman" w:cs="Times New Roman"/>
          <w:sz w:val="28"/>
          <w:szCs w:val="28"/>
          <w:lang w:val="en-US" w:eastAsia="ru-RU"/>
        </w:rPr>
        <w:t>2</w:t>
      </w:r>
      <w:r>
        <w:rPr>
          <w:rFonts w:eastAsia="Times New Roman" w:cs="Times New Roman"/>
          <w:sz w:val="28"/>
          <w:szCs w:val="28"/>
          <w:lang w:eastAsia="ru-RU"/>
        </w:rPr>
        <w:t xml:space="preserve"> и 202</w:t>
      </w:r>
      <w:r>
        <w:rPr>
          <w:rFonts w:eastAsia="Times New Roman" w:cs="Times New Roman"/>
          <w:sz w:val="28"/>
          <w:szCs w:val="28"/>
          <w:lang w:val="en-US" w:eastAsia="ru-RU"/>
        </w:rPr>
        <w:t>3</w:t>
      </w:r>
      <w:r>
        <w:rPr>
          <w:rFonts w:eastAsia="Times New Roman" w:cs="Times New Roman"/>
          <w:sz w:val="28"/>
          <w:szCs w:val="28"/>
          <w:lang w:eastAsia="ru-RU"/>
        </w:rPr>
        <w:t xml:space="preserve"> год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1120"/>
        <w:gridCol w:w="2099"/>
        <w:gridCol w:w="2410"/>
        <w:gridCol w:w="1985"/>
      </w:tblGrid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го учреждения: 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506001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униципальное автономное учреждение дополнительного образования «Детская школа искусств»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ата начала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1.01.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г. 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ата окончания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31.12.202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 г.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од по сводному реест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Вид деятельност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Образование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детей и взрослых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85.41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ЧАСТЬ 1. Сведения об оказываемых муниципальных услу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АЗДЕЛ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  <w:gridCol w:w="4111"/>
        <w:gridCol w:w="1417"/>
      </w:tblGrid>
      <w:tr>
        <w:trPr>
          <w:trHeight w:val="31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1. Наименование муниципальной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 по общероссийском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42.Г42.0</w:t>
            </w:r>
          </w:p>
        </w:tc>
      </w:tr>
      <w:tr>
        <w:trPr>
          <w:trHeight w:val="31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зовому перечню или региональному перечню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2. Категории потребителей муниципальной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физические лица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  Показатели,  характеризующие  объем  и (или)  качество  муниципальной услуги: количество человеко-часов (человеко-час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 Показатели, характеризующие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9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12"/>
        <w:gridCol w:w="1185"/>
        <w:gridCol w:w="1260"/>
        <w:gridCol w:w="1170"/>
        <w:gridCol w:w="1095"/>
        <w:gridCol w:w="1140"/>
        <w:gridCol w:w="1245"/>
        <w:gridCol w:w="1020"/>
        <w:gridCol w:w="765"/>
        <w:gridCol w:w="1125"/>
        <w:gridCol w:w="1035"/>
        <w:gridCol w:w="945"/>
        <w:gridCol w:w="1050"/>
        <w:gridCol w:w="1191"/>
      </w:tblGrid>
      <w:tr>
        <w:trPr>
          <w:trHeight w:val="1514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Значение показателя качества муниципальной услуги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trHeight w:val="148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 потреби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правленность образовательной программы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 год (очередной финансовый год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 год (1-й год планового периода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02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3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 год (2-й год планового периода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90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код по </w:t>
            </w:r>
            <w:hyperlink r:id="rId2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4200О.99.0.ББ52АЖ48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Не указа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детей и взрослы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Не указа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Очна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Бесплат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2. Показатели, характеризующие объе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66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0"/>
        <w:gridCol w:w="930"/>
        <w:gridCol w:w="1215"/>
        <w:gridCol w:w="1005"/>
        <w:gridCol w:w="825"/>
        <w:gridCol w:w="930"/>
        <w:gridCol w:w="855"/>
        <w:gridCol w:w="825"/>
        <w:gridCol w:w="720"/>
        <w:gridCol w:w="1005"/>
        <w:gridCol w:w="856"/>
        <w:gridCol w:w="886"/>
        <w:gridCol w:w="1009"/>
        <w:gridCol w:w="846"/>
        <w:gridCol w:w="845"/>
        <w:gridCol w:w="900"/>
        <w:gridCol w:w="872"/>
      </w:tblGrid>
      <w:tr>
        <w:trPr>
          <w:trHeight w:val="1656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муниципальной услуги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Значение показателя объёма муниципальной услуг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Размер платы (цена, тариф)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объёма муниципальной услуги</w:t>
            </w:r>
          </w:p>
        </w:tc>
      </w:tr>
      <w:tr>
        <w:trPr>
          <w:trHeight w:val="15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 потребител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правленность образовательной программы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202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 год (очередной финансовый год)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202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 год (1-й год планового периода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202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 год (2-й год планового периода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202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 год (очередной финансо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202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 год (1-й год планового периода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202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 год (2-й год планового период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66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код по </w:t>
            </w:r>
            <w:hyperlink r:id="rId3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7</w:t>
            </w:r>
          </w:p>
        </w:tc>
      </w:tr>
      <w:tr>
        <w:trPr>
          <w:trHeight w:val="37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04200О.99.0.ББ52АЖ48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лиц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дополнительное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етей и взрослы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е указа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чн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личество человеко-час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Человеко-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3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6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6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6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4.   Нормативные   правовые    акты,    устанавливающие размер платы (цена, тариф) либо порядок её (его) установл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977"/>
        <w:gridCol w:w="2835"/>
        <w:gridCol w:w="2693"/>
      </w:tblGrid>
      <w:tr>
        <w:trPr/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рмативный правовой ак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инявший орг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рядок оказания муниципальной услуги: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Конституция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Гражданский кодекс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Федеральный закон №124-ФЗ от 24.07.1998г «Об основных гарантиях прав ребёнка в Российской Федер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Федеральный закон Российской Федерации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 Федеральный закон от 29.12.2012 № 273 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оссийской Федерации от 03.11.2006 года №174-ФЗ «Об автономных учреждения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остановление Правительства РФ от 30.08.2017 года №1043 «О формировании, ведении и утверждении общероссийских базовых (отраслевых) перечней (классификаторов) государственных и муниципальных услуг, оказываемых физическим лицам, и федеральных перечней (классификаторов) государственных услуг, не включё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Конституция Республики Бурят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я от 01.02.1996 №246-1 «О культур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я от 13.12.2013 № 240- V «Об образовании в Республике Бурят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и от 29.06.2006г №1816- III «О стандартах качества бюджетных услуг в Республике Бурят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остановление Правительства Республики Бурятия от 28.12.2017 года №633 «Об утверждении порядка формирования, ведения и утверждения регионального перечня (классификатора) государственных (муниципальных) услуг и рабо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риказом Министерства экономики Республики Бурятия от 16.03.2018 г. №2-НП «О Региональном перечне (классификаторе) государственных (муниципальных) услуг и работ Республики Бурят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-  Постановление Администрации МО «город Северобайкальск» от 16.10.2018 года №892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«город Северобайкальск» и финансового обеспечения выполнения муниципального зад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 Устав муниципального автономного учреждения дополнительного образования «Детская школа искусст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Муниципальная программа «Развитие отрасли «Культура» и средств массовой информации», подпрограмма «Образование в области культуры», утверждённая Постановлением администрации муниципального образования «город Северобайкальск» от 03.12.2019 г. года № 138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Порядок информирования потенциальных потребителей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6237"/>
        <w:gridCol w:w="3362"/>
      </w:tblGrid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пособ ин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став размещаемой информаци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ассовой информаци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фиши, баннера, буклеты, фла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нтернет-сайт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ые стенд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хода в здание размещается табличка с наименованием учреждения, информацией о ведомственной принадлежности.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м работ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актные телефон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нсы мероприят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убликование информации о своей деятельно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АЗДЕЛ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  <w:gridCol w:w="3260"/>
        <w:gridCol w:w="1276"/>
      </w:tblGrid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1. Наименование муниципальной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 по общероссийском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42.Д44.0</w:t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зовому перечню или региональному перечн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2. Категории потребителей муниципальной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  Показатели,  характеризующие  объем  и (или)  качество  муниципальной услуги: количество человеко-часов (человеко-час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 Показатели, характеризующие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8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99"/>
        <w:gridCol w:w="1268"/>
        <w:gridCol w:w="1295"/>
        <w:gridCol w:w="1214"/>
        <w:gridCol w:w="954"/>
        <w:gridCol w:w="1105"/>
        <w:gridCol w:w="1200"/>
        <w:gridCol w:w="995"/>
        <w:gridCol w:w="791"/>
        <w:gridCol w:w="1173"/>
        <w:gridCol w:w="996"/>
        <w:gridCol w:w="927"/>
        <w:gridCol w:w="982"/>
        <w:gridCol w:w="1173"/>
      </w:tblGrid>
      <w:tr>
        <w:trPr>
          <w:trHeight w:val="1219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Значение показателя качества муниципальной услуги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trHeight w:val="148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 потребителей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правленность образовательной программы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очередной финансовый год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1-й год планового периода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2-й год планового периода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74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код по </w:t>
            </w:r>
            <w:hyperlink r:id="rId4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2112О.99.0.ББ55АА48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лиц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дополнительное 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етей и взрослы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ортепиан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Очна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Бесплат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2. Показатели, характеризующие объё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8"/>
        <w:gridCol w:w="968"/>
        <w:gridCol w:w="1172"/>
        <w:gridCol w:w="996"/>
        <w:gridCol w:w="873"/>
        <w:gridCol w:w="899"/>
        <w:gridCol w:w="788"/>
        <w:gridCol w:w="794"/>
        <w:gridCol w:w="846"/>
        <w:gridCol w:w="995"/>
        <w:gridCol w:w="900"/>
        <w:gridCol w:w="872"/>
        <w:gridCol w:w="1023"/>
        <w:gridCol w:w="887"/>
        <w:gridCol w:w="913"/>
        <w:gridCol w:w="873"/>
        <w:gridCol w:w="852"/>
      </w:tblGrid>
      <w:tr>
        <w:trPr>
          <w:trHeight w:val="1508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муниципальной услуги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Значение показателя объёма муниципальной услуги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Размер платы (цена, тариф)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объёма муниципальной услуги</w:t>
            </w:r>
          </w:p>
        </w:tc>
      </w:tr>
      <w:tr>
        <w:trPr>
          <w:trHeight w:val="15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 потребителей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правленность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образовательной программы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202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 год (очередной финансо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202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 год (1-й год планового периода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202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 год (2-й год планового периода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202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 год (очередной финансовый год)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202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 год (1-й год планового периода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202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 год (2-й год планового периода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894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код по </w:t>
            </w:r>
            <w:hyperlink r:id="rId5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7</w:t>
            </w:r>
          </w:p>
        </w:tc>
      </w:tr>
      <w:tr>
        <w:trPr>
          <w:trHeight w:val="37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02112О.99.0.ББ55АА48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лиц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дополнительное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етей и взрослы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Фортепиан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ч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личество человеко-час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Человеко-ча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050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050,6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050,6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4.   Нормативные   правовые    акты,    устанавливающие размер платы (цена, тариф) либо порядок её (его) установл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977"/>
        <w:gridCol w:w="2835"/>
        <w:gridCol w:w="2835"/>
      </w:tblGrid>
      <w:tr>
        <w:trPr/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рмативный правовой ак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инявший орг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5.Порядок оказания муниципальной услуги:</w:t>
      </w:r>
    </w:p>
    <w:p>
      <w:pPr>
        <w:pStyle w:val="Style17"/>
        <w:widowControl w:val="false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Конституция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Гражданский кодекс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Федеральный закон №124-ФЗ от 24.07.1998г «Об основных гарантиях прав ребёнка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Федеральный закон Российской Федерации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 Федеральный закон от 29.12.2012 № 273  «Об образовании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оссийской Федерации от 03.11.2006 года №174-ФЗ «Об автономных учреждения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остановление Правительства РФ от 30.08.2017 года №1043 «О формировании, ведении и утверждении общероссийских базовых (отраслевых) перечней (классификаторов) государственных и муниципальных услуг, оказываемых физическим лицам, и федеральных перечней (классификаторов) государственных услуг, не включё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Конституция Республики Бурят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я от 01.02.1996 №246-1 «О культуре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я от 13.12.2013 № 240- V «Об образовании в Республике Бурят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и от 29.06.2006г №1816- III «О стандартах качества бюджетных услуг в Республике Бурят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остановление Правительства Республики Бурятия от 28.12.2017 года №633 «Об утверждении порядка формирования, ведения и утверждения регионального перечня (классификатора) государственных (муниципальных) услуг и работ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риказом Министерства экономики Республики Бурятия от 16.03.2018 г. №2-НП «О Региональном перечне (классификаторе) государственных (муниципальных) услуг и работ Республики Бурят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 Постановление Администрации МО «город Северобайкальск» от 16.10.2018 года №892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«город Северобайкальск» и финансового обеспечения выполнения муниципального задан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 Устав муниципального автономного учреждения дополнительного образования «Детская школа искусст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Муниципальная программа «Развитие отрасли «Культура» и средств массовой информации», подпрограмма «Образование в области культуры», утверждённая Постановлением администрации муниципального образования «город Северобайкальск» от 03.12.2019 г. года № 138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Порядок информирования потенциальных потребителей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379"/>
        <w:gridCol w:w="354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пособ информ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став размещаемой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ассовой информаци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фиши, баннера, буклеты, фла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нтернет-сайт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ые стенд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хода в здание размещается табличка с наименованием учреждения, информацией о ведомственной принадлежности.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м работ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актные телефон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нсы мероприят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убликование информации о своей деятельно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/>
          <w:sz w:val="28"/>
          <w:szCs w:val="28"/>
          <w:lang w:eastAsia="ru-RU"/>
        </w:rPr>
        <w:t>РАЗДЕЛ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  <w:gridCol w:w="3544"/>
        <w:gridCol w:w="1276"/>
      </w:tblGrid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1. Наименование муниципальной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 по общероссийском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42.Д44.0</w:t>
            </w:r>
          </w:p>
        </w:tc>
      </w:tr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зовому перечню или региональному перечн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2. Категории потребителей муниципальной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  Показатели,  характеризующие  объем  и (или)  качество  муниципальной услуги: количество человеко-часов (человеко-час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 Показатели, характеризующие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6020" w:type="dxa"/>
        <w:jc w:val="left"/>
        <w:tblInd w:w="-3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77"/>
        <w:gridCol w:w="1214"/>
        <w:gridCol w:w="1337"/>
        <w:gridCol w:w="1145"/>
        <w:gridCol w:w="955"/>
        <w:gridCol w:w="1104"/>
        <w:gridCol w:w="1200"/>
        <w:gridCol w:w="995"/>
        <w:gridCol w:w="791"/>
        <w:gridCol w:w="1146"/>
        <w:gridCol w:w="954"/>
        <w:gridCol w:w="982"/>
        <w:gridCol w:w="928"/>
        <w:gridCol w:w="1192"/>
      </w:tblGrid>
      <w:tr>
        <w:trPr>
          <w:trHeight w:val="1725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Значение показателя качества муниципальной услуги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trHeight w:val="148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 потребителей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правленность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образовательной программы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очередной финансовый год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1-й год планового периода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2-й год планового периода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1074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код по </w:t>
            </w:r>
            <w:hyperlink r:id="rId6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30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2112О.99.0.ББ55АБ04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лиц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детей и взрослы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трунные инструмен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чна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Бесплат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2. Показатели, характеризующие объё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6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2"/>
        <w:gridCol w:w="968"/>
        <w:gridCol w:w="1159"/>
        <w:gridCol w:w="1023"/>
        <w:gridCol w:w="850"/>
        <w:gridCol w:w="991"/>
        <w:gridCol w:w="804"/>
        <w:gridCol w:w="859"/>
        <w:gridCol w:w="764"/>
        <w:gridCol w:w="1036"/>
        <w:gridCol w:w="895"/>
        <w:gridCol w:w="832"/>
        <w:gridCol w:w="995"/>
        <w:gridCol w:w="860"/>
        <w:gridCol w:w="845"/>
        <w:gridCol w:w="873"/>
        <w:gridCol w:w="800"/>
      </w:tblGrid>
      <w:tr>
        <w:trPr>
          <w:trHeight w:val="1845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муниципальной услуги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Значение показателя объёма муниципальной услуг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Размер платы (цена, тариф)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объёма муниципальной услуги</w:t>
            </w:r>
          </w:p>
        </w:tc>
      </w:tr>
      <w:tr>
        <w:trPr>
          <w:trHeight w:val="15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 потребителей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правленность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образователь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912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код по </w:t>
            </w:r>
            <w:hyperlink r:id="rId7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17</w:t>
            </w:r>
          </w:p>
        </w:tc>
      </w:tr>
      <w:tr>
        <w:trPr>
          <w:trHeight w:val="37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02112О.99.0.ББ55АБ04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лиц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 детей и взрослы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трунные инстру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ч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личество человеко-ча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Человеко-ча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3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3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3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4.   Нормативные   правовые    акты,    устанавливающие размер платы (цена, тариф) либо порядок её (его) установл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835"/>
        <w:gridCol w:w="2835"/>
        <w:gridCol w:w="2835"/>
      </w:tblGrid>
      <w:tr>
        <w:trPr/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рмативный правовой ак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инявший орг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5.Порядок оказа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5.1.Нормативные правовые акты, регулирующие порядок оказа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Конституц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Гражданский кодекс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Федеральный закон №124-ФЗ от 24.07.1998г «Об основных гарантиях прав ребёнка в Российской Федераци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Федеральный закон Российской Федерации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 Федеральный закон от 29.12.2012 № 273  «Об образовании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оссийской Федерации от 03.11.2006 года №174-ФЗ «Об автономных учреждения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остановление Правительства РФ от 30.08.2017 года №1043 «О формировании, ведении и утверждении общероссийских базовых (отраслевых) перечней (классификаторов) государственных и муниципальных услуг, оказываемых физическим лицам, и федеральных перечней (классификаторов) государственных услуг, не включё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Конституция Республики Бурят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я от 01.02.1996 №246-1 «О культуре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я от 13.12.2013 № 240- V «Об образовании в Республике Бурят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и от 29.06.2006г №1816- III «О стандартах качества бюджетных услуг в Республике Бурят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остановление Правительства Республики Бурятия от 28.12.2017 года №633 «Об утверждении порядка формирования, ведения и утверждения регионального перечня (классификатора) государственных (муниципальных) услуг и работ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риказом Министерства экономики Республики Бурятия от 16.03.2018 г. №2-НП «О Региональном перечне (классификаторе) государственных (муниципальных) услуг и работ Республики Бурят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 Постановление Администрации МО «город Северобайкальск» от 16.10.2018 года №892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«город Северобайкальск» и финансового обеспечения выполнения муниципального задан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 Устав муниципального автономного учреждения дополнительного образования «Детская школа искусст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Муниципальная программа «Развитие отрасли «Культура» и средств массовой информации», подпрограмма «Образование в области культуры», утверждённая Постановлением администрации муниципального образования «город Северобайкальск» от 03.12.2019 г. года № 138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6804"/>
        <w:gridCol w:w="368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пособ информ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став размещаемой информ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ассовой информаци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фиши, баннера, буклеты, фла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нтернет-сайт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ые стенд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хода в здание размещается табличка с наименованием учреждения, информацией о ведомственной принадлежности.  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м работ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актные телефон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нсы мероприят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убликование информации о своей деятельно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АЗДЕЛ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  <w:gridCol w:w="3260"/>
        <w:gridCol w:w="1418"/>
      </w:tblGrid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1. Наименование муниципальной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 по общероссийском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42.Д44.0</w:t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зовому перечню или региональному перечню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2. Категории потребителей муниципальной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  Показатели,  характеризующие  объем  и (или)  качество  муниципальной услуги: количество человеко-часов (человеко-час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 Показатели, характеризующие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7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72"/>
        <w:gridCol w:w="1275"/>
        <w:gridCol w:w="1273"/>
        <w:gridCol w:w="1159"/>
        <w:gridCol w:w="900"/>
        <w:gridCol w:w="1091"/>
        <w:gridCol w:w="1200"/>
        <w:gridCol w:w="859"/>
        <w:gridCol w:w="832"/>
        <w:gridCol w:w="1145"/>
        <w:gridCol w:w="941"/>
        <w:gridCol w:w="955"/>
        <w:gridCol w:w="925"/>
        <w:gridCol w:w="1170"/>
      </w:tblGrid>
      <w:tr>
        <w:trPr>
          <w:trHeight w:val="1455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Значение показателя качества муниципальной услуг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trHeight w:val="148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 потребителе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правленность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образовательной 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очередной финансовый год)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1-й год планового периода)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2-й год планового периода)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148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код по </w:t>
            </w:r>
            <w:hyperlink r:id="rId8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802112О.99.0.ББ55АБ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 xml:space="preserve"> лиц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 xml:space="preserve"> дополнительное детей</w:t>
            </w: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 xml:space="preserve"> и взрослы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Духовые и ударные инстру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Оч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Бесплат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2. Показатели, характеризующие объё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80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954"/>
        <w:gridCol w:w="1227"/>
        <w:gridCol w:w="955"/>
        <w:gridCol w:w="873"/>
        <w:gridCol w:w="941"/>
        <w:gridCol w:w="818"/>
        <w:gridCol w:w="859"/>
        <w:gridCol w:w="813"/>
        <w:gridCol w:w="993"/>
        <w:gridCol w:w="902"/>
        <w:gridCol w:w="845"/>
        <w:gridCol w:w="1037"/>
        <w:gridCol w:w="886"/>
        <w:gridCol w:w="832"/>
        <w:gridCol w:w="900"/>
        <w:gridCol w:w="829"/>
      </w:tblGrid>
      <w:tr>
        <w:trPr>
          <w:trHeight w:val="144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муниципальной услуги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Значение показателя объёма муниципальной услуги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Размер платы (цена, тариф)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Допустимые (возможные) отклонения от установленных показателей объёма муниципальной услуги </w:t>
            </w:r>
          </w:p>
        </w:tc>
      </w:tr>
      <w:tr>
        <w:trPr>
          <w:trHeight w:val="15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 потребителей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правленность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образовательной программы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15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наименование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код по </w:t>
            </w:r>
            <w:hyperlink r:id="rId9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7</w:t>
            </w:r>
          </w:p>
        </w:tc>
      </w:tr>
      <w:tr>
        <w:trPr>
          <w:trHeight w:val="37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02112О.99.0.ББ55АБ60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лиц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 детей и взрослы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уховые и ударные инструмент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чна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личество человеко-час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Человеко-ча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385,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385,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385,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4.   Нормативные   правовые    акты,    устанавливающие размер платы (цена, тариф) либо порядок её (его) установл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835"/>
        <w:gridCol w:w="2693"/>
        <w:gridCol w:w="3119"/>
      </w:tblGrid>
      <w:tr>
        <w:trPr/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рмативный правовой ак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инявший орг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5.Порядок оказания муниципальной услуги:</w:t>
      </w:r>
    </w:p>
    <w:p>
      <w:pPr>
        <w:pStyle w:val="Style17"/>
        <w:widowControl w:val="false"/>
        <w:numPr>
          <w:ilvl w:val="1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Конституц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Гражданский кодекс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Федеральный закон №124-ФЗ от 24.07.1998г «Об основных гарантиях прав ребёнка в Российской Федераци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Федеральный закон Российской Федерации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 Федеральный закон от 29.12.2012 № 273  «Об образовании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оссийской Федерации от 03.11.2006 года №174-ФЗ «Об автономных учреждения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остановление Правительства РФ от 30.08.2017 года №1043 «О формировании, ведении и утверждении общероссийских базовых (отраслевых) перечней (классификаторов) государственных и муниципальных услуг, оказываемых физическим лицам, и федеральных перечней (классификаторов) государственных услуг, не включё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Конституция Республики Бурят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я от 01.02.1996 №246-1 «О культуре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я от 13.12.2013 № 240- V «Об образовании в Республике Бурят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и от 29.06.2006г №1816- III «О стандартах качества бюджетных услуг в Республике Бурят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остановление Правительства Республики Бурятия от 28.12.2017 года №633 «Об утверждении порядка формирования, ведения и утверждения регионального перечня (классификатора) государственных (муниципальных) услуг и рабо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риказом Министерства экономики Республики Бурятия от 16.03.2018 г. №2-НП «О Региональном перечне (классификаторе) государственных (муниципальных) услуг и работ Республики Бурят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 Постановление Администрации МО «город Северобайкальск» от 16.10.2018 года №892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«город Северобайкальск» и финансового обеспечения выполнения муниципального задан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 Устав муниципального автономного учреждения дополнительного образования «Детская школа искусст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Муниципальная программа «Развитие отрасли «Культура» и средств массовой информации», подпрограмма «Образование в области культуры», утверждённая Постановлением администрации муниципального образования «город Северобайкальск» от 03.12.2019 г. года № 138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Порядок информирования потенциальных потребителей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6663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став размещаемой информ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ассовой информаци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фиши, баннера, буклеты, фла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нтернет-сайт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ые стенд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хода в здание размещается табличка с наименованием учреждения, информацией о ведомственной принадлежности.            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м работ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актные телефон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нсы мероприят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убликование информации о своей деятельно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АЗДЕЛ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  <w:gridCol w:w="3260"/>
        <w:gridCol w:w="1418"/>
      </w:tblGrid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1. Наименование муниципальной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 по общероссийском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42.Д44.0</w:t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зовому перечню или региональному перечню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2. Категории потребителей муниципальной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  Показатели,  характеризующие  объем  и (или)  качество  муниципальной услуги: количество человеко-часов (человеко-час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 Показатели, характеризующие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47"/>
        <w:gridCol w:w="1179"/>
        <w:gridCol w:w="1268"/>
        <w:gridCol w:w="1186"/>
        <w:gridCol w:w="955"/>
        <w:gridCol w:w="1132"/>
        <w:gridCol w:w="1213"/>
        <w:gridCol w:w="832"/>
        <w:gridCol w:w="859"/>
        <w:gridCol w:w="1091"/>
        <w:gridCol w:w="928"/>
        <w:gridCol w:w="954"/>
        <w:gridCol w:w="958"/>
        <w:gridCol w:w="1095"/>
      </w:tblGrid>
      <w:tr>
        <w:trPr>
          <w:trHeight w:val="1304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Значение показателя качества муниципальной услуг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trHeight w:val="148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 потребителей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правленность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образовательной программы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очередной финансовый год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1-й год планового периода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2-й год планового периода)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148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код по </w:t>
            </w:r>
            <w:hyperlink r:id="rId10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4</w:t>
            </w:r>
          </w:p>
        </w:tc>
      </w:tr>
      <w:tr>
        <w:trPr>
          <w:trHeight w:val="891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2112О.99.0.ББ55АВ16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лиц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детей и взрослы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Народные инструмен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ч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бесплат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2. Показатели, характеризующие объё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85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8"/>
        <w:gridCol w:w="941"/>
        <w:gridCol w:w="1172"/>
        <w:gridCol w:w="996"/>
        <w:gridCol w:w="832"/>
        <w:gridCol w:w="941"/>
        <w:gridCol w:w="859"/>
        <w:gridCol w:w="777"/>
        <w:gridCol w:w="881"/>
        <w:gridCol w:w="1053"/>
        <w:gridCol w:w="930"/>
        <w:gridCol w:w="859"/>
        <w:gridCol w:w="1036"/>
        <w:gridCol w:w="873"/>
        <w:gridCol w:w="859"/>
        <w:gridCol w:w="886"/>
        <w:gridCol w:w="839"/>
      </w:tblGrid>
      <w:tr>
        <w:trPr>
          <w:trHeight w:val="1433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муниципальной услуги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Значение показателя объёма муниципальной услуги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Размер платы (цена, тариф)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объёма муниципальной услуги</w:t>
            </w:r>
          </w:p>
        </w:tc>
      </w:tr>
      <w:tr>
        <w:trPr>
          <w:trHeight w:val="15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 потребителей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правленность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образовательной программы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15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код по </w:t>
            </w:r>
            <w:hyperlink r:id="rId11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37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02112О.99.0.ББ55АВ16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лиц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 детей и взрослы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родные инструмен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чна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личество человеко-час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Человеко-ча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6553,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6553,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6553,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4.   Нормативные   правовые    акты,    устанавливающие размер платы (цена, тариф) либо порядок её (его) установл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835"/>
        <w:gridCol w:w="2835"/>
        <w:gridCol w:w="2977"/>
      </w:tblGrid>
      <w:tr>
        <w:trPr/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рмативный правовой ак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инявший орг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5.Порядок оказа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7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ормативные правовые акты, регулирующие порядок оказания муниципальной услуги:</w:t>
      </w:r>
    </w:p>
    <w:p>
      <w:pPr>
        <w:pStyle w:val="Style17"/>
        <w:widowControl w:val="false"/>
        <w:autoSpaceDE w:val="false"/>
        <w:spacing w:lineRule="auto" w:line="240" w:before="0" w:after="0"/>
        <w:ind w:left="40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Конституц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Гражданский кодекс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Федеральный закон №124-ФЗ от 24.07.1998г «Об основных гарантиях прав ребёнка в Российской Федераци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Федеральный закон Российской Федерации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 Федеральный закон от 29.12.2012 № 273  «Об образовании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оссийской Федерации от 03.11.2006 года №174-ФЗ «Об автономных учреждения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остановление Правительства РФ от 30.08.2017 года №1043 «О формировании, ведении и утверждении общероссийских базовых (отраслевых) перечней (классификаторов) государственных и муниципальных услуг, оказываемых физическим лицам, и федеральных перечней (классификаторов) государственных услуг, не включё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Конституция Республики Бурят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я от 01.02.1996 №246-1 «О культуре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я от 13.12.2013 № 240- V «Об образовании в Республике Бурят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и от 29.06.2006г №1816- III «О стандартах качества бюджетных услуг в Республике Бурят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остановление Правительства Республики Бурятия от 28.12.2017 года №633 «Об утверждении порядка формирования, ведения и утверждения регионального перечня (классификатора) государственных (муниципальных) услуг и рабо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риказом Министерства экономики Республики Бурятия от 16.03.2018 г. №2-НП «О Региональном перечне (классификаторе) государственных (муниципальных) услуг и работ Республики Бурят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 Постановление Администрации МО «город Северобайкальск» от 16.10.2018 года №892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«город Северобайкальск» и финансового обеспечения выполнения муниципального задан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 Устав муниципального автономного учреждения дополнительного образования «Детская школа искусст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Муниципальная программа «Развитие отрасли «Культура» и средств массовой информации», подпрограмма «Образование в области культуры», утверждённая Постановлением администрации муниципального образования «город Северобайкальск» от 03.12.2019 г. года № 138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Порядок информирования потенциальных потребителей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6804"/>
        <w:gridCol w:w="382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пособ информ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ассовой информаци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фиши, баннера, буклеты, фла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нтернет-сайт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ые стенд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хода в здание размещается табличка с наименованием учреждения, информацией о ведомственной принадлежности.  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м работ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актные телефон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нсы мероприят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убликование информации о своей деятельно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АЗДЕЛ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  <w:gridCol w:w="3260"/>
        <w:gridCol w:w="1418"/>
      </w:tblGrid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1. Наименование муниципальной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 по общероссийском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42.Д44.0</w:t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зовому перечню или региональному перечню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2. Категории потребителей муниципальной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  Показатели,  характеризующие  объем  и (или)  качество  муниципальной услуги: количество человеко-часов (человеко-час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 Показатели, характеризующие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8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1"/>
        <w:gridCol w:w="1241"/>
        <w:gridCol w:w="1241"/>
        <w:gridCol w:w="1200"/>
        <w:gridCol w:w="928"/>
        <w:gridCol w:w="1118"/>
        <w:gridCol w:w="1173"/>
        <w:gridCol w:w="795"/>
        <w:gridCol w:w="885"/>
        <w:gridCol w:w="1095"/>
        <w:gridCol w:w="990"/>
        <w:gridCol w:w="975"/>
        <w:gridCol w:w="960"/>
        <w:gridCol w:w="1110"/>
      </w:tblGrid>
      <w:tr>
        <w:trPr>
          <w:trHeight w:val="1262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Значение показателя качества муниципальной услуг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trHeight w:val="148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 потребителей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правленность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образовательной программ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очередной финансовый год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1-й год планового периода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2-й год планового периода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148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код по </w:t>
            </w:r>
            <w:hyperlink r:id="rId12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802112О.99.0.ББ55АД4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 xml:space="preserve"> ли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 xml:space="preserve"> детей и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Живопис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Очн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Бесплатн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2. Показатели, характеризующие объё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5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8"/>
        <w:gridCol w:w="968"/>
        <w:gridCol w:w="1159"/>
        <w:gridCol w:w="982"/>
        <w:gridCol w:w="859"/>
        <w:gridCol w:w="941"/>
        <w:gridCol w:w="791"/>
        <w:gridCol w:w="791"/>
        <w:gridCol w:w="722"/>
        <w:gridCol w:w="1009"/>
        <w:gridCol w:w="928"/>
        <w:gridCol w:w="876"/>
        <w:gridCol w:w="982"/>
        <w:gridCol w:w="845"/>
        <w:gridCol w:w="887"/>
        <w:gridCol w:w="913"/>
        <w:gridCol w:w="826"/>
      </w:tblGrid>
      <w:tr>
        <w:trPr>
          <w:trHeight w:val="1440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муниципальной услуги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Значение показателя объёма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Размер платы (цена, тариф)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объёма муниципальной услуги</w:t>
            </w:r>
          </w:p>
        </w:tc>
      </w:tr>
      <w:tr>
        <w:trPr>
          <w:trHeight w:val="15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 потребителей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правленность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образовательной программы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15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код по </w:t>
            </w:r>
            <w:hyperlink r:id="rId13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17</w:t>
            </w:r>
          </w:p>
        </w:tc>
      </w:tr>
      <w:tr>
        <w:trPr>
          <w:trHeight w:val="37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02112О.99.0.ББ55АД4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 xml:space="preserve"> лиц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 xml:space="preserve"> детей и взрослы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Живопис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Очна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Бесплатна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Количество человеко-часо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Человеко-ча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423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42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423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4.   Нормативные   правовые    акты,    устанавливающие размер платы (цена, тариф) либо порядок её (его) установл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2693"/>
        <w:gridCol w:w="2835"/>
        <w:gridCol w:w="2835"/>
      </w:tblGrid>
      <w:tr>
        <w:trPr/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рмативный правовой ак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инявший орг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5.Порядок оказания муниципальной услуги:</w:t>
      </w:r>
    </w:p>
    <w:p>
      <w:pPr>
        <w:pStyle w:val="Style17"/>
        <w:widowControl w:val="false"/>
        <w:numPr>
          <w:ilvl w:val="1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Конституц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Гражданский кодекс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Федеральный закон №124-ФЗ от 24.07.1998г «Об основных гарантиях прав ребёнка в Российской Федераци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Федеральный закон Российской Федерации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 Федеральный закон от 29.12.2012 № 273  «Об образовании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оссийской Федерации от 03.11.2006 года №174-ФЗ «Об автономных учреждения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остановление Правительства РФ от 30.08.2017 года №1043 «О формировании, ведении и утверждении общероссийских базовых (отраслевых) перечней (классификаторов) государственных и муниципальных услуг, оказываемых физическим лицам, и федеральных перечней (классификаторов) государственных услуг, не включё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Конституция Республики Бурят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я от 01.02.1996 №246-1 «О культуре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я от 13.12.2013 № 240- V «Об образовании в Республике Бурят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и от 29.06.2006г №1816- III «О стандартах качества бюджетных услуг в Республике Бурят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остановление Правительства Республики Бурятия от 28.12.2017 года №633 «Об утверждении порядка формирования, ведения и утверждения регионального перечня (классификатора) государственных (муниципальных) услуг и рабо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риказом Министерства экономики Республики Бурятия от 16.03.2018 г. №2-НП «О Региональном перечне (классификаторе) государственных (муниципальных) услуг и работ Республики Бурят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 Постановление Администрации МО «город Северобайкальск» от 16.10.2018 года №892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«город Северобайкальск» и финансового обеспечения выполнения муниципального задан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 Устав муниципального автономного учреждения дополнительного образования «Детская школа искусст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Муниципальная программа «Развитие отрасли «Культура» и средств массовой информации», подпрограмма «Образование в области культуры», утверждённая Постановлением администрации муниципального образования «город Северобайкальск» от 03.12.2019 г. года № 138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Порядок информирования потенциальных потребителей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6804"/>
        <w:gridCol w:w="368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пособ информ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став размещаемой информ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ассовой информаци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фиши, баннера, буклеты, фла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нтернет-сайт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ые стенд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хода в здание размещается табличка с наименованием учреждения, информацией о ведомственной принадлежности.  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м работ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актные телефон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нсы мероприят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убликование информации о своей деятельно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АЗДЕЛ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4"/>
        <w:gridCol w:w="3260"/>
        <w:gridCol w:w="1276"/>
      </w:tblGrid>
      <w:tr>
        <w:trPr>
          <w:trHeight w:val="315" w:hRule="atLeast"/>
        </w:trPr>
        <w:tc>
          <w:tcPr>
            <w:tcW w:w="1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1. Наименование муниципальной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Реализация дополнительных общеобразовательных предпрофессиональных программ в области искус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 по общероссийском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42.Д44.0</w:t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зовому перечню или региональному перечн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2. Категории потребителей муниципальной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  Показатели,  характеризующие  объем  и (или)  качество  муниципальной услуги: количество человеко-часов (человеко-час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 Показатели, характеризующие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9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01"/>
        <w:gridCol w:w="1227"/>
        <w:gridCol w:w="1295"/>
        <w:gridCol w:w="1173"/>
        <w:gridCol w:w="982"/>
        <w:gridCol w:w="1077"/>
        <w:gridCol w:w="1202"/>
        <w:gridCol w:w="847"/>
        <w:gridCol w:w="975"/>
        <w:gridCol w:w="1110"/>
        <w:gridCol w:w="990"/>
        <w:gridCol w:w="945"/>
        <w:gridCol w:w="990"/>
        <w:gridCol w:w="1118"/>
      </w:tblGrid>
      <w:tr>
        <w:trPr>
          <w:trHeight w:val="314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Значение показателя качества муниципальной услуг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trHeight w:val="148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 потребителей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правленность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образовательной программы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очередной финансовый год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1-й год планового периода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2-й год планового период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148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код по </w:t>
            </w:r>
            <w:hyperlink r:id="rId14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802112О.99.0.ББ55АЖ08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 xml:space="preserve"> лиц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 xml:space="preserve"> дополнительное детей</w:t>
            </w: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 xml:space="preserve"> и взрослы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Хореографическое творчеств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Очная, бесплатн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2. Показатели, характеризующие объём муниципальной услуги:</w:t>
      </w:r>
    </w:p>
    <w:tbl>
      <w:tblPr>
        <w:tblW w:w="158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05"/>
        <w:gridCol w:w="995"/>
        <w:gridCol w:w="1200"/>
        <w:gridCol w:w="996"/>
        <w:gridCol w:w="914"/>
        <w:gridCol w:w="940"/>
        <w:gridCol w:w="821"/>
        <w:gridCol w:w="855"/>
        <w:gridCol w:w="855"/>
        <w:gridCol w:w="1020"/>
        <w:gridCol w:w="875"/>
        <w:gridCol w:w="859"/>
        <w:gridCol w:w="1037"/>
        <w:gridCol w:w="872"/>
        <w:gridCol w:w="873"/>
        <w:gridCol w:w="846"/>
        <w:gridCol w:w="818"/>
      </w:tblGrid>
      <w:tr>
        <w:trPr>
          <w:trHeight w:val="1730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муниципальной услуги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Значение показателя объёма муниципальной услуги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Размер платы (цена, тариф)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объёма муниципальной услуги</w:t>
            </w:r>
          </w:p>
        </w:tc>
      </w:tr>
      <w:tr>
        <w:trPr>
          <w:trHeight w:val="15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 потребителей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правленность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образовательной программы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15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код по </w:t>
            </w:r>
            <w:hyperlink r:id="rId15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17</w:t>
            </w:r>
          </w:p>
        </w:tc>
      </w:tr>
      <w:tr>
        <w:trPr>
          <w:trHeight w:val="37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02112О.99.0.ББ55АЖ08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 xml:space="preserve">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 xml:space="preserve"> детей и взрослы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Хореографическое творче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 xml:space="preserve">Очная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Бесплат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Количество человеко-час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Человеко-ча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3606,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3606,9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3606,9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4.   Нормативные   правовые    акты,    устанавливающие размер платы (цена, тариф) либо порядок её (его) установл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835"/>
        <w:gridCol w:w="2693"/>
        <w:gridCol w:w="2977"/>
      </w:tblGrid>
      <w:tr>
        <w:trPr/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рмативный правовой ак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инявший орг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5.Порядок оказания муниципальной услуги:</w:t>
      </w:r>
    </w:p>
    <w:p>
      <w:pPr>
        <w:pStyle w:val="Style17"/>
        <w:widowControl w:val="false"/>
        <w:numPr>
          <w:ilvl w:val="1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Конституц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Гражданский кодекс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Федеральный закон №124-ФЗ от 24.07.1998г «Об основных гарантиях прав ребёнка в Российской Федераци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Федеральный закон Российской Федерации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 Федеральный закон от 29.12.2012 № 273  «Об образовании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оссийской Федерации от 03.11.2006 года №174-ФЗ «Об автономных учреждения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остановление Правительства РФ от 30.08.2017 года №1043 «О формировании, ведении и утверждении общероссийских базовых (отраслевых) перечней (классификаторов) государственных и муниципальных услуг, оказываемых физическим лицам, и федеральных перечней (классификаторов) государственных услуг, не включё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Конституция Республики Бурят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я от 01.02.1996 №246-1 «О культуре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я от 13.12.2013 № 240- V «Об образовании в Республике Бурят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и от 29.06.2006г №1816- III «О стандартах качества бюджетных услуг в Республике Бурят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остановление Правительства Республики Бурятия от 28.12.2017 года №633 «Об утверждении порядка формирования, ведения и утверждения регионального перечня (классификатора) государственных (муниципальных) услуг и работ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риказом Министерства экономики Республики Бурятия от 16.03.2018 г. №2-НП «О Региональном перечне (классификаторе) государственных (муниципальных) услуг и работ Республики Бурят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 Постановление Администрации МО «город Северобайкальск» от 16.10.2018 года №892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«город Северобайкальск» и финансового обеспечения выполнения муниципального задан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 Устав муниципального автономного учреждения дополнительного образования «Детская школа искусст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Муниципальная программа «Развитие отрасли «Культура» и средств массовой информации», подпрограмма «Образование в области культуры», утверждённая Постановлением администрации муниципального образования «город Северобайкальск» от 03.12.2019 г. года № 138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Порядок информирования потенциальных потребителей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6662"/>
        <w:gridCol w:w="382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пособ информ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ассовой информаци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фиши, баннера, буклеты, фла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нтернет-сайт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ые стенд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хода в здание размещается табличка с наименованием учреждения, информацией о ведомственной принадлежности.     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м работ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актные телефон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онсы мероприят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убликование информации о своей деятельно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ЧАСТЬ 2. Сведения о выполняемых работа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Н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ЧАСТЬ 3. Прочие сведения о муниципальном задан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Основания для досрочного прекращения выполнения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изменения типа муниципального учреждения муниципального образования «город Северобайкальск»;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реорганизации муниципального учреждения муниципального образования «город Северобайкальск» пут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bCs/>
          <w:sz w:val="24"/>
          <w:szCs w:val="24"/>
        </w:rPr>
        <w:t>м слияния, присоединения, выделения, разделения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в) передача функций и полномочий Учредителя в отношении муниципальных учреждений иному структурному подразделению администрации муниципального образования «город Северобайкальск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рядок контроля за выполнением муниципального за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val="en-US" w:eastAsia="ru-RU"/>
        </w:rPr>
        <w:t>3.</w:t>
      </w:r>
      <w:r>
        <w:rPr>
          <w:rFonts w:eastAsia="Times New Roman" w:cs="Times New Roman"/>
          <w:sz w:val="24"/>
          <w:szCs w:val="24"/>
          <w:lang w:eastAsia="ru-RU"/>
        </w:rPr>
        <w:t>1. Согласно Постановления от 30.05.2016 года №822 «Об утверждении порядка осуществления контроля за выполнением муниципального здания на оказание муниципальных услуг (выполнение работ) муниципальными учреждениями культуры муниципального образования «город Северобайкальск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2. Руководитель учреждения несёт полную ответственность за качество исполнения муниципального зад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3. Форма и периодичность осуществления контроля за выполнением муниципального зад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6"/>
        <w:gridCol w:w="708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ериодич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</w:rPr>
              <w:t>Структурные подразделения Администрации МО «город Северобайкальск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Камеральные проверки            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проведения контрольных мероприят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 администрации муниципального образования «город Северобайкальск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Выездные проверки                 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проведения контрольных мероприят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 администрации муниципального образования «город Северобайкальск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Требования к отчётности о выполнении муниципального задания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ериодичность представления отчётов о выполнении муниципального задания: квартальный, предварительный за год, годов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Сроки предоставления отчётов о выполнении муниципального задания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- ежеквартально, до 15 числа месяца, следующего за отчётным кварталом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ежегодный до 1 февраля года, следующего за отчётным.</w:t>
      </w:r>
    </w:p>
    <w:p>
      <w:pPr>
        <w:pStyle w:val="Style17"/>
        <w:widowControl w:val="false"/>
        <w:numPr>
          <w:ilvl w:val="2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роки предоставления предварительного отчёта о выполнении муниципального задания: 1 декабря текущего года.</w:t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cs="Times New Roman"/>
          <w:sz w:val="24"/>
          <w:szCs w:val="28"/>
        </w:rPr>
        <w:t>Иные требования к отч</w:t>
      </w:r>
      <w:r>
        <w:rPr>
          <w:rFonts w:cs="Times New Roman"/>
          <w:sz w:val="24"/>
          <w:szCs w:val="28"/>
          <w:lang w:val="ru-RU"/>
        </w:rPr>
        <w:t>ё</w:t>
      </w:r>
      <w:r>
        <w:rPr>
          <w:rFonts w:cs="Times New Roman"/>
          <w:sz w:val="24"/>
          <w:szCs w:val="28"/>
        </w:rPr>
        <w:t xml:space="preserve">тности о выполнении муниципального задания      </w:t>
      </w:r>
    </w:p>
    <w:p>
      <w:pPr>
        <w:pStyle w:val="Style17"/>
        <w:widowControl w:val="false"/>
        <w:numPr>
          <w:ilvl w:val="2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При сдаче отчётов о выполнении муниципального задания необходимо предоставлять пояснительную записку и подробно раскрывать значения каждого сложившегося показателя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к муниципальному заданию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утверждённого приказ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lang w:val="ru-RU"/>
        </w:rPr>
        <w:t>Управления</w:t>
      </w:r>
      <w:r>
        <w:rPr>
          <w:rFonts w:cs="Times New Roman"/>
          <w:sz w:val="24"/>
          <w:szCs w:val="28"/>
          <w:lang w:val="ru-RU"/>
        </w:rPr>
        <w:t xml:space="preserve"> </w:t>
      </w:r>
      <w:r>
        <w:rPr>
          <w:rFonts w:cs="Times New Roman"/>
          <w:sz w:val="24"/>
          <w:szCs w:val="28"/>
        </w:rPr>
        <w:t>культуры МО «город Северобайкальск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/>
          <w:sz w:val="24"/>
          <w:szCs w:val="28"/>
        </w:rPr>
        <w:t>от  «</w:t>
      </w:r>
      <w:r>
        <w:rPr>
          <w:rFonts w:cs="Times New Roman"/>
          <w:sz w:val="24"/>
          <w:szCs w:val="28"/>
          <w:lang w:val="ru-RU"/>
        </w:rPr>
        <w:t>25</w:t>
      </w:r>
      <w:r>
        <w:rPr>
          <w:rFonts w:cs="Times New Roman"/>
          <w:sz w:val="24"/>
          <w:szCs w:val="28"/>
        </w:rPr>
        <w:t>»</w:t>
      </w:r>
      <w:r>
        <w:rPr>
          <w:rFonts w:cs="Times New Roman"/>
          <w:sz w:val="24"/>
          <w:szCs w:val="28"/>
          <w:lang w:val="ru-RU"/>
        </w:rPr>
        <w:t xml:space="preserve"> </w:t>
      </w:r>
      <w:r>
        <w:rPr>
          <w:rFonts w:cs="Times New Roman"/>
          <w:sz w:val="24"/>
          <w:szCs w:val="28"/>
          <w:lang w:val="ru-RU"/>
        </w:rPr>
        <w:t>декабря</w:t>
      </w:r>
      <w:r>
        <w:rPr>
          <w:rFonts w:cs="Times New Roman"/>
          <w:sz w:val="24"/>
          <w:szCs w:val="28"/>
          <w:lang w:val="ru-RU"/>
        </w:rPr>
        <w:t xml:space="preserve"> 2020 </w:t>
      </w:r>
      <w:r>
        <w:rPr>
          <w:rFonts w:cs="Times New Roman"/>
          <w:sz w:val="24"/>
          <w:szCs w:val="28"/>
        </w:rPr>
        <w:t>г. №</w:t>
      </w:r>
      <w:r>
        <w:rPr>
          <w:rFonts w:cs="Times New Roman"/>
          <w:sz w:val="24"/>
          <w:szCs w:val="28"/>
          <w:lang w:val="ru-RU"/>
        </w:rPr>
        <w:t xml:space="preserve"> 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/>
          <w:b/>
          <w:sz w:val="24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  <w:t>Ежеквартальные плановые значения показателя на очередной финансовый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984"/>
        <w:gridCol w:w="1843"/>
        <w:gridCol w:w="1843"/>
        <w:gridCol w:w="1984"/>
        <w:gridCol w:w="184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№</w:t>
            </w:r>
            <w:r>
              <w:rPr>
                <w:rFonts w:eastAsia="Times New Roman" w:cs="Times New Roman"/>
                <w:sz w:val="24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02</w:t>
            </w:r>
            <w:r>
              <w:rPr>
                <w:rFonts w:cs="Times New Roman"/>
                <w:sz w:val="24"/>
                <w:szCs w:val="28"/>
                <w:lang w:val="ru-RU"/>
              </w:rPr>
              <w:t>1</w:t>
            </w:r>
            <w:r>
              <w:rPr>
                <w:rFonts w:cs="Times New Roman"/>
                <w:sz w:val="24"/>
                <w:szCs w:val="28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9 меся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2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Количество человеко-часов (общеразвивающ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Человеко-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9 6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 40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4 81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7 2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9 6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Количество человеко-часов (фортепиа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Человеко-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8 050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 012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4 025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6 0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8 050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Количество человеко-часов (струнные инструмен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Человеко-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4 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 3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 38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 8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4 3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Количество человеко-часов (духовые и ударные инструмен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Человеко-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5 385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 70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 976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3 5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5 385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Количество человеко-часов (народные инструмен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Человеко-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6 553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 069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3 621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4 31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6 553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Количество человеко-часов (живопис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Человеко-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4 42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 39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 44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 9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4 42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Количество человеко-часов (хореографическое творче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Человеко-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3 606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901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 803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 705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3 606,9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Ч</w:t>
      </w:r>
      <w:r>
        <w:rPr>
          <w:rFonts w:cs="Times New Roman"/>
          <w:sz w:val="28"/>
          <w:szCs w:val="28"/>
          <w:lang w:val="ru-RU"/>
        </w:rPr>
        <w:t>Ё</w:t>
      </w:r>
      <w:r>
        <w:rPr>
          <w:rFonts w:cs="Times New Roman"/>
          <w:sz w:val="28"/>
          <w:szCs w:val="28"/>
        </w:rPr>
        <w:t>Т О ВЫ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</w:t>
      </w:r>
      <w:r>
        <w:rPr>
          <w:rFonts w:cs="Times New Roman"/>
          <w:sz w:val="28"/>
          <w:szCs w:val="28"/>
          <w:lang w:val="ru-RU"/>
        </w:rPr>
        <w:t>1</w:t>
      </w:r>
      <w:r>
        <w:rPr>
          <w:rFonts w:cs="Times New Roman"/>
          <w:sz w:val="28"/>
          <w:szCs w:val="28"/>
        </w:rPr>
        <w:t xml:space="preserve"> год и на плановый период 202</w:t>
      </w:r>
      <w:r>
        <w:rPr>
          <w:rFonts w:cs="Times New Roman"/>
          <w:sz w:val="28"/>
          <w:szCs w:val="28"/>
          <w:lang w:val="ru-RU"/>
        </w:rPr>
        <w:t>2</w:t>
      </w:r>
      <w:r>
        <w:rPr>
          <w:rFonts w:cs="Times New Roman"/>
          <w:sz w:val="28"/>
          <w:szCs w:val="28"/>
        </w:rPr>
        <w:t xml:space="preserve"> и 202</w:t>
      </w: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</w:rPr>
        <w:t xml:space="preserve">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 «___» __________________ </w:t>
      </w:r>
      <w:r>
        <w:rPr>
          <w:rFonts w:cs="Times New Roman"/>
          <w:sz w:val="28"/>
          <w:szCs w:val="28"/>
          <w:lang w:val="ru-RU"/>
        </w:rPr>
        <w:t xml:space="preserve">2021 </w:t>
      </w:r>
      <w:r>
        <w:rPr>
          <w:rFonts w:cs="Times New Roman"/>
          <w:sz w:val="28"/>
          <w:szCs w:val="28"/>
        </w:rPr>
        <w:t>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4"/>
        <w:gridCol w:w="1843"/>
        <w:gridCol w:w="1843"/>
      </w:tblGrid>
      <w:tr>
        <w:trPr>
          <w:trHeight w:val="315" w:hRule="atLeast"/>
        </w:trPr>
        <w:tc>
          <w:tcPr>
            <w:tcW w:w="12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2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го учреждения муниципального образования «город Северобайкальск»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506001</w:t>
            </w:r>
          </w:p>
        </w:tc>
      </w:tr>
      <w:tr>
        <w:trPr>
          <w:trHeight w:val="315" w:hRule="atLeast"/>
        </w:trPr>
        <w:tc>
          <w:tcPr>
            <w:tcW w:w="1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АУ ДО «Детская школа искусств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 реестр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</w:tr>
      <w:tr>
        <w:trPr>
          <w:trHeight w:val="315" w:hRule="atLeast"/>
        </w:trPr>
        <w:tc>
          <w:tcPr>
            <w:tcW w:w="12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Вид деятельности муниципального учреждения муниципального образования «город Северобайкальск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 ОКВЭД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85.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 детей и взрослы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Вид муниципального учреждения: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Учреждение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дополните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2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иодичность 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18"/>
          <w:szCs w:val="18"/>
        </w:rPr>
        <w:t>указывается в соответствии с периодичностью представления отч</w:t>
      </w:r>
      <w:r>
        <w:rPr>
          <w:rFonts w:cs="Times New Roman"/>
          <w:sz w:val="18"/>
          <w:szCs w:val="18"/>
          <w:lang w:val="ru-RU"/>
        </w:rPr>
        <w:t>ё</w:t>
      </w:r>
      <w:r>
        <w:rPr>
          <w:rFonts w:cs="Times New Roman"/>
          <w:sz w:val="18"/>
          <w:szCs w:val="18"/>
        </w:rPr>
        <w:t>та о выполн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/>
          <w:sz w:val="18"/>
          <w:szCs w:val="18"/>
        </w:rPr>
        <w:t>муниципального задания, установленной в муниципальном задан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  <w:t>ЧАСТЬ 1. Сведения об оказываемых муниципальных услу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  <w:t>РАЗДЕЛ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u w:val="single"/>
          <w:lang w:eastAsia="ru-RU"/>
        </w:rPr>
      </w:pPr>
      <w:r>
        <w:rPr>
          <w:rFonts w:eastAsia="Times New Roman" w:cs="Times New Roman"/>
          <w:sz w:val="24"/>
          <w:u w:val="single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4"/>
        <w:gridCol w:w="3260"/>
        <w:gridCol w:w="1276"/>
      </w:tblGrid>
      <w:tr>
        <w:trPr>
          <w:trHeight w:val="315" w:hRule="atLeast"/>
        </w:trPr>
        <w:tc>
          <w:tcPr>
            <w:tcW w:w="1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1. Наименование муниципальной услуги: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 по общероссийск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зовому перечню или региональному перечн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42.Г42.0</w:t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2. Категория потребителей муниципальной услуги: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eastAsia="ru-RU"/>
        </w:rPr>
        <w:t>физические лица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 Сведения о фактическом достижении показателей, характеризующих объём и (или) качество муниципальной услуги: количество человеко-часов (человеко-часов)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93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2"/>
        <w:gridCol w:w="1290"/>
        <w:gridCol w:w="1306"/>
        <w:gridCol w:w="1159"/>
        <w:gridCol w:w="927"/>
        <w:gridCol w:w="1132"/>
        <w:gridCol w:w="1145"/>
        <w:gridCol w:w="942"/>
        <w:gridCol w:w="791"/>
        <w:gridCol w:w="1163"/>
        <w:gridCol w:w="1185"/>
        <w:gridCol w:w="1185"/>
        <w:gridCol w:w="1305"/>
        <w:gridCol w:w="1146"/>
      </w:tblGrid>
      <w:tr>
        <w:trPr>
          <w:trHeight w:val="361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работы</w:t>
            </w:r>
          </w:p>
        </w:tc>
      </w:tr>
      <w:tr>
        <w:trPr>
          <w:trHeight w:val="54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16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1158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 потребител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правленность образовательной программ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804200О.99.0.ББ52АЖ48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 xml:space="preserve"> лиц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 xml:space="preserve"> детей и взрослы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Не указан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Оч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Бесплатн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5</w:t>
            </w: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>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2.  Сведения о фактическом достижении показателей, характеризующих объём муниципальной услуги:</w:t>
      </w:r>
    </w:p>
    <w:tbl>
      <w:tblPr>
        <w:tblW w:w="1553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2"/>
        <w:gridCol w:w="954"/>
        <w:gridCol w:w="1255"/>
        <w:gridCol w:w="1058"/>
        <w:gridCol w:w="859"/>
        <w:gridCol w:w="941"/>
        <w:gridCol w:w="1179"/>
        <w:gridCol w:w="920"/>
        <w:gridCol w:w="819"/>
        <w:gridCol w:w="1110"/>
        <w:gridCol w:w="1036"/>
        <w:gridCol w:w="996"/>
        <w:gridCol w:w="1159"/>
        <w:gridCol w:w="968"/>
        <w:gridCol w:w="1145"/>
      </w:tblGrid>
      <w:tr>
        <w:trPr>
          <w:trHeight w:val="360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муниципальной  услуг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17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 потребител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правленность образовательной программ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15</w:t>
            </w:r>
          </w:p>
        </w:tc>
      </w:tr>
      <w:tr>
        <w:trPr>
          <w:trHeight w:val="121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04200О.99.0.ББ52АЖ48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Не указан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 xml:space="preserve"> дополнительное </w:t>
            </w: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детей и взрослы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Не указан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Очна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Бесплатн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Количество человеко-час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Человеко-ча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9 6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  <w:t>РАЗДЕЛ 2</w:t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  <w:gridCol w:w="3260"/>
        <w:gridCol w:w="1559"/>
      </w:tblGrid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1. Наименование муниципальной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 по общероссийск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зовому перечню или региональному перечн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42.Д44.0</w:t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2. Категория потребителей муниципальной услуги: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 Сведения о фактическом достижении показателей, характеризующих объём и (или) качество муниципальной услуги: количество человеко-часов (человеко-часо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66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1177"/>
        <w:gridCol w:w="1268"/>
        <w:gridCol w:w="1146"/>
        <w:gridCol w:w="845"/>
        <w:gridCol w:w="1146"/>
        <w:gridCol w:w="1186"/>
        <w:gridCol w:w="996"/>
        <w:gridCol w:w="763"/>
        <w:gridCol w:w="1214"/>
        <w:gridCol w:w="1209"/>
        <w:gridCol w:w="1138"/>
        <w:gridCol w:w="1294"/>
        <w:gridCol w:w="1083"/>
      </w:tblGrid>
      <w:tr>
        <w:trPr>
          <w:trHeight w:val="371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муниципальный услуги</w:t>
            </w:r>
          </w:p>
        </w:tc>
      </w:tr>
      <w:tr>
        <w:trPr>
          <w:trHeight w:val="148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18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766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 потребител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правленность образовательной программ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>14</w:t>
            </w:r>
          </w:p>
        </w:tc>
      </w:tr>
      <w:tr>
        <w:trPr>
          <w:trHeight w:val="3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802112О.99.0.ББ55АА48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 xml:space="preserve"> лиц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 xml:space="preserve"> дополнительное </w:t>
            </w: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детей и взрослы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Фортепиан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Очн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Бесплатн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5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2.  Сведения о фактическом достижении показателей, характеризующих объе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51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8"/>
        <w:gridCol w:w="995"/>
        <w:gridCol w:w="1173"/>
        <w:gridCol w:w="1105"/>
        <w:gridCol w:w="951"/>
        <w:gridCol w:w="982"/>
        <w:gridCol w:w="1146"/>
        <w:gridCol w:w="900"/>
        <w:gridCol w:w="722"/>
        <w:gridCol w:w="1050"/>
        <w:gridCol w:w="990"/>
        <w:gridCol w:w="1010"/>
        <w:gridCol w:w="1213"/>
        <w:gridCol w:w="914"/>
        <w:gridCol w:w="1096"/>
      </w:tblGrid>
      <w:tr>
        <w:trPr>
          <w:trHeight w:val="360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муниципальной  услуги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473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3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19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 потребител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ид образовательных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рограмм, вид деятель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правленность образовательной программ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02112О.99.0.ББ55АА48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Физические лиц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 xml:space="preserve"> детей и взрослы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Фортепиан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Оч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Бесплатн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Количество человеко-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Человеко-ча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 050,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  <w:t>РАЗДЕЛ 3</w:t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4"/>
        <w:gridCol w:w="3260"/>
        <w:gridCol w:w="1417"/>
      </w:tblGrid>
      <w:tr>
        <w:trPr>
          <w:trHeight w:val="315" w:hRule="atLeast"/>
        </w:trPr>
        <w:tc>
          <w:tcPr>
            <w:tcW w:w="1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1. Наименование муниципальной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 по общероссийск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зовому перечню или региональному перечн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42.Д44.0</w:t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2. Категория потребителей муниципальной услуги: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 Сведения о фактическом достижении показателей, характеризующих объём и (или) качество муниципальной услуги: количество человеко-часов (человеко-часов)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604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6"/>
        <w:gridCol w:w="1228"/>
        <w:gridCol w:w="1309"/>
        <w:gridCol w:w="1159"/>
        <w:gridCol w:w="1091"/>
        <w:gridCol w:w="1132"/>
        <w:gridCol w:w="1181"/>
        <w:gridCol w:w="1000"/>
        <w:gridCol w:w="641"/>
        <w:gridCol w:w="1228"/>
        <w:gridCol w:w="1213"/>
        <w:gridCol w:w="1132"/>
        <w:gridCol w:w="1282"/>
        <w:gridCol w:w="1260"/>
      </w:tblGrid>
      <w:tr>
        <w:trPr>
          <w:trHeight w:val="371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муниципальный услуги</w:t>
            </w:r>
          </w:p>
        </w:tc>
      </w:tr>
      <w:tr>
        <w:trPr>
          <w:trHeight w:val="31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3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20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766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 потреби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правленность образовательной программ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>14</w:t>
            </w:r>
          </w:p>
        </w:tc>
      </w:tr>
      <w:tr>
        <w:trPr>
          <w:trHeight w:val="37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802112О.99.0.ББ55АБ04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 xml:space="preserve"> лиц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 xml:space="preserve"> детей и взрослы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Струнные инструмент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Оч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Бесплат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2.  Сведения о фактическом достижении показателей, характеризующих объё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71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18"/>
        <w:gridCol w:w="968"/>
        <w:gridCol w:w="1187"/>
        <w:gridCol w:w="1077"/>
        <w:gridCol w:w="955"/>
        <w:gridCol w:w="995"/>
        <w:gridCol w:w="1200"/>
        <w:gridCol w:w="900"/>
        <w:gridCol w:w="832"/>
        <w:gridCol w:w="1091"/>
        <w:gridCol w:w="1045"/>
        <w:gridCol w:w="1050"/>
        <w:gridCol w:w="1173"/>
        <w:gridCol w:w="927"/>
        <w:gridCol w:w="1098"/>
      </w:tblGrid>
      <w:tr>
        <w:trPr>
          <w:trHeight w:val="360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муниципальной  услуг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3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21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 потребителе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правленность образовательной програм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15</w:t>
            </w:r>
          </w:p>
        </w:tc>
      </w:tr>
      <w:tr>
        <w:trPr>
          <w:trHeight w:val="17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02112О.99.0.ББ55АБ04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 xml:space="preserve"> лиц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 xml:space="preserve"> детей и взрослы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Струнные инструмен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Оч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Бесплат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Количество человеко-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Человеко-ча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 3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u w:val="single"/>
          <w:lang w:eastAsia="ru-RU"/>
        </w:rPr>
      </w:pPr>
      <w:r>
        <w:rPr>
          <w:rFonts w:eastAsia="Times New Roman" w:cs="Times New Roman"/>
          <w:sz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  <w:t>РАЗДЕЛ 4</w:t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4"/>
        <w:gridCol w:w="3260"/>
        <w:gridCol w:w="1417"/>
      </w:tblGrid>
      <w:tr>
        <w:trPr>
          <w:trHeight w:val="315" w:hRule="atLeast"/>
        </w:trPr>
        <w:tc>
          <w:tcPr>
            <w:tcW w:w="1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1. Наименование муниципальной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 по общероссийск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зовому перечню или региональному перечн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42.Д44.0</w:t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2. Категория потребителей муниципальной услуги: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 Сведения о фактическом достижении показателей, характеризующих объём и (или) качество муниципальной услуги: количество человеко-часов (человеко-часо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61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19"/>
        <w:gridCol w:w="1200"/>
        <w:gridCol w:w="1296"/>
        <w:gridCol w:w="1281"/>
        <w:gridCol w:w="1077"/>
        <w:gridCol w:w="1146"/>
        <w:gridCol w:w="1154"/>
        <w:gridCol w:w="987"/>
        <w:gridCol w:w="818"/>
        <w:gridCol w:w="1227"/>
        <w:gridCol w:w="1132"/>
        <w:gridCol w:w="1159"/>
        <w:gridCol w:w="1282"/>
        <w:gridCol w:w="1151"/>
      </w:tblGrid>
      <w:tr>
        <w:trPr>
          <w:trHeight w:val="371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муниципальный услуги</w:t>
            </w:r>
          </w:p>
        </w:tc>
      </w:tr>
      <w:tr>
        <w:trPr>
          <w:trHeight w:val="148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3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22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766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 потребите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правленность образовательной программ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4</w:t>
            </w:r>
          </w:p>
        </w:tc>
      </w:tr>
      <w:tr>
        <w:trPr>
          <w:trHeight w:val="17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2112О.99.0.ББ55АБ6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лиц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детей и взрослы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уховые и ударные инструмен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чн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Бесплат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2.  Сведения о фактическом достижении показателей, характеризующих объё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77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0"/>
        <w:gridCol w:w="968"/>
        <w:gridCol w:w="1286"/>
        <w:gridCol w:w="1131"/>
        <w:gridCol w:w="955"/>
        <w:gridCol w:w="982"/>
        <w:gridCol w:w="1200"/>
        <w:gridCol w:w="886"/>
        <w:gridCol w:w="737"/>
        <w:gridCol w:w="1098"/>
        <w:gridCol w:w="996"/>
        <w:gridCol w:w="1050"/>
        <w:gridCol w:w="1186"/>
        <w:gridCol w:w="968"/>
        <w:gridCol w:w="1133"/>
      </w:tblGrid>
      <w:tr>
        <w:trPr>
          <w:trHeight w:val="36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муниципальной  услуг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3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23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 потребител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правленность образовательной програм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02112О.99.0.ББ55АБ6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лиц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 детей и взрослы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уховые и ударные инструмен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чна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личество человеко-час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Человеко-ча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3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 385,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u w:val="single"/>
          <w:lang w:eastAsia="ru-RU"/>
        </w:rPr>
      </w:pPr>
      <w:r>
        <w:rPr>
          <w:rFonts w:eastAsia="Times New Roman" w:cs="Times New Roman"/>
          <w:sz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  <w:t>РАЗДЕЛ 5</w:t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4"/>
        <w:gridCol w:w="3260"/>
        <w:gridCol w:w="1417"/>
      </w:tblGrid>
      <w:tr>
        <w:trPr>
          <w:trHeight w:val="315" w:hRule="atLeast"/>
        </w:trPr>
        <w:tc>
          <w:tcPr>
            <w:tcW w:w="1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1. Наименование муниципальной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 по общероссийск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зовому перечню или региональному перечн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42.Д44.0</w:t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2. Категория потребителей муниципальной услуги: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 Сведения о фактическом достижении показателей, характеризующих объём и (или) качество муниципальной услуги: количество человеко-часов (человеко-часо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8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6"/>
        <w:gridCol w:w="1200"/>
        <w:gridCol w:w="1295"/>
        <w:gridCol w:w="1187"/>
        <w:gridCol w:w="941"/>
        <w:gridCol w:w="1131"/>
        <w:gridCol w:w="1156"/>
        <w:gridCol w:w="985"/>
        <w:gridCol w:w="805"/>
        <w:gridCol w:w="1213"/>
        <w:gridCol w:w="1105"/>
        <w:gridCol w:w="1105"/>
        <w:gridCol w:w="1377"/>
        <w:gridCol w:w="1166"/>
      </w:tblGrid>
      <w:tr>
        <w:trPr>
          <w:trHeight w:val="371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муниципальный услуги</w:t>
            </w:r>
          </w:p>
        </w:tc>
      </w:tr>
      <w:tr>
        <w:trPr>
          <w:trHeight w:val="148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3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24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766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 потребител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правленность образовательной программ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>14</w:t>
            </w:r>
          </w:p>
        </w:tc>
      </w:tr>
      <w:tr>
        <w:trPr>
          <w:trHeight w:val="37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802112О.99.0.ББ55АВ16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 xml:space="preserve"> лиц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 xml:space="preserve"> и взрослы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Народные инструмент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Оч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Бесплатн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5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2.  Сведения о фактическом достижении показателей, характеризующих объё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6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8"/>
        <w:gridCol w:w="980"/>
        <w:gridCol w:w="1228"/>
        <w:gridCol w:w="1132"/>
        <w:gridCol w:w="981"/>
        <w:gridCol w:w="1050"/>
        <w:gridCol w:w="1146"/>
        <w:gridCol w:w="927"/>
        <w:gridCol w:w="723"/>
        <w:gridCol w:w="1087"/>
        <w:gridCol w:w="995"/>
        <w:gridCol w:w="1037"/>
        <w:gridCol w:w="1159"/>
        <w:gridCol w:w="954"/>
        <w:gridCol w:w="1073"/>
      </w:tblGrid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муниципальной  услуги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3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25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 потребите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правленность образовательной программ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02112О.99.0.ББ55АВ16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 xml:space="preserve"> лиц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 xml:space="preserve"> детей и взрослы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Народные инструмен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 xml:space="preserve">Очна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Бесплатн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Количество человеко-час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Человеко-ча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6 553,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u w:val="single"/>
          <w:lang w:eastAsia="ru-RU"/>
        </w:rPr>
      </w:pPr>
      <w:r>
        <w:rPr>
          <w:rFonts w:eastAsia="Times New Roman" w:cs="Times New Roman"/>
          <w:sz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  <w:t>РАЗДЕЛ 6</w:t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  <w:gridCol w:w="3260"/>
        <w:gridCol w:w="1559"/>
      </w:tblGrid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1. Наименование муниципальной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 по общероссийск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зовому перечню или региональному перечн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42.Д44.0</w:t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2. Категория потребителей муниципальной услуги: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 Сведения о фактическом достижении показателей, характеризующих объём и (или) качество муниципальной услуги: количество человеко-часов (человеко-часо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93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9"/>
        <w:gridCol w:w="1200"/>
        <w:gridCol w:w="1309"/>
        <w:gridCol w:w="1214"/>
        <w:gridCol w:w="941"/>
        <w:gridCol w:w="1131"/>
        <w:gridCol w:w="1138"/>
        <w:gridCol w:w="1031"/>
        <w:gridCol w:w="791"/>
        <w:gridCol w:w="1199"/>
        <w:gridCol w:w="1132"/>
        <w:gridCol w:w="1132"/>
        <w:gridCol w:w="1282"/>
        <w:gridCol w:w="1189"/>
      </w:tblGrid>
      <w:tr>
        <w:trPr>
          <w:trHeight w:val="371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муниципальный услуги</w:t>
            </w:r>
          </w:p>
        </w:tc>
      </w:tr>
      <w:tr>
        <w:trPr>
          <w:trHeight w:val="148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3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26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766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 потреби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правленность образовательной программ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>14</w:t>
            </w:r>
          </w:p>
        </w:tc>
      </w:tr>
      <w:tr>
        <w:trPr>
          <w:trHeight w:val="37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802112О.99.0.ББ55АД4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 xml:space="preserve"> лиц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 xml:space="preserve"> детей и взрослы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Живопис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Очная, бесплат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2.  Сведения о фактическом достижении показателей, характеризующих объе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8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3"/>
        <w:gridCol w:w="971"/>
        <w:gridCol w:w="1255"/>
        <w:gridCol w:w="1091"/>
        <w:gridCol w:w="927"/>
        <w:gridCol w:w="995"/>
        <w:gridCol w:w="1184"/>
        <w:gridCol w:w="889"/>
        <w:gridCol w:w="805"/>
        <w:gridCol w:w="1118"/>
        <w:gridCol w:w="992"/>
        <w:gridCol w:w="1037"/>
        <w:gridCol w:w="1159"/>
        <w:gridCol w:w="995"/>
        <w:gridCol w:w="1218"/>
      </w:tblGrid>
      <w:tr>
        <w:trPr>
          <w:trHeight w:val="360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3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муниципальной  услуг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3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27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 потребител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правленность образовательной программ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02112О.99.0.ББ55АД4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 xml:space="preserve"> лиц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 xml:space="preserve"> детей и взрослы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Живопис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Оч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Бесплат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Количество человеко-час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Человеко-ча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 4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u w:val="single"/>
          <w:lang w:eastAsia="ru-RU"/>
        </w:rPr>
      </w:pPr>
      <w:r>
        <w:rPr>
          <w:rFonts w:eastAsia="Times New Roman" w:cs="Times New Roman"/>
          <w:sz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  <w:t>РАЗДЕЛ 7</w:t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4"/>
        <w:gridCol w:w="3260"/>
        <w:gridCol w:w="1417"/>
      </w:tblGrid>
      <w:tr>
        <w:trPr>
          <w:trHeight w:val="315" w:hRule="atLeast"/>
        </w:trPr>
        <w:tc>
          <w:tcPr>
            <w:tcW w:w="1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1. Наименование муниципальной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 по общероссийск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зовому перечню или региональному перечн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42.Д44.0</w:t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2. Категория потребителей муниципальной услуги: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 Сведения о фактическом достижении показателей, характеризующих объём и (или) качество муниципальной услуги: количество человеко-часов (человеко-часо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91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4"/>
        <w:gridCol w:w="1200"/>
        <w:gridCol w:w="1295"/>
        <w:gridCol w:w="1160"/>
        <w:gridCol w:w="927"/>
        <w:gridCol w:w="1132"/>
        <w:gridCol w:w="1179"/>
        <w:gridCol w:w="1002"/>
        <w:gridCol w:w="696"/>
        <w:gridCol w:w="1213"/>
        <w:gridCol w:w="1132"/>
        <w:gridCol w:w="1200"/>
        <w:gridCol w:w="1350"/>
        <w:gridCol w:w="1163"/>
      </w:tblGrid>
      <w:tr>
        <w:trPr>
          <w:trHeight w:val="371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муниципальный услуги</w:t>
            </w:r>
          </w:p>
        </w:tc>
      </w:tr>
      <w:tr>
        <w:trPr>
          <w:trHeight w:val="148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3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28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766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 потребител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правленность образовательной программ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1"/>
                <w:lang w:val="ru-RU" w:eastAsia="ru-RU" w:bidi="ar-SA"/>
              </w:rPr>
            </w:r>
          </w:p>
        </w:tc>
      </w:tr>
      <w:tr>
        <w:trPr>
          <w:trHeight w:val="371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802112О.99.0.ББ55АЖ08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 xml:space="preserve"> лиц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20"/>
                <w:szCs w:val="21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 xml:space="preserve"> детей и 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Хореографическое творчеств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Оч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Бесплатн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5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2.  Сведения о фактическом достижении показателей, характеризующих объё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96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21"/>
        <w:gridCol w:w="1037"/>
        <w:gridCol w:w="1268"/>
        <w:gridCol w:w="1132"/>
        <w:gridCol w:w="995"/>
        <w:gridCol w:w="968"/>
        <w:gridCol w:w="1185"/>
        <w:gridCol w:w="984"/>
        <w:gridCol w:w="695"/>
        <w:gridCol w:w="1082"/>
        <w:gridCol w:w="1036"/>
        <w:gridCol w:w="1023"/>
        <w:gridCol w:w="1200"/>
        <w:gridCol w:w="996"/>
        <w:gridCol w:w="1139"/>
      </w:tblGrid>
      <w:tr>
        <w:trPr>
          <w:trHeight w:val="360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муниципальной  услуг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3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29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 потребител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иды образовательных программ, вид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правленность образовательной програм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02112О.99.0.ББ55АЖ08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 xml:space="preserve"> лиц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Образование</w:t>
            </w: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 xml:space="preserve"> дополнительное</w:t>
            </w: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 xml:space="preserve"> детей и взрослы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Хореографическое творчест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Очна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Бесплатна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Количество человеко-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Человеко-ча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3 606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ЧАСТЬ 2. Сведения о выполняемых работа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уководитель (уполномоченное лицо) _________________________   __________________   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>(должность)                                              (подпись)          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___»  ______________  20___г.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45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1F1524142BE1EF01438BBE389977DE733907F2D99B06814AC33D6E67g117F" TargetMode="External"/><Relationship Id="rId3" Type="http://schemas.openxmlformats.org/officeDocument/2006/relationships/hyperlink" Target="consultantplus://offline/ref=F11F1524142BE1EF01438BBE389977DE733907F2D99B06814AC33D6E67g117F" TargetMode="External"/><Relationship Id="rId4" Type="http://schemas.openxmlformats.org/officeDocument/2006/relationships/hyperlink" Target="consultantplus://offline/ref=F11F1524142BE1EF01438BBE389977DE733907F2D99B06814AC33D6E67g117F" TargetMode="External"/><Relationship Id="rId5" Type="http://schemas.openxmlformats.org/officeDocument/2006/relationships/hyperlink" Target="consultantplus://offline/ref=F11F1524142BE1EF01438BBE389977DE733907F2D99B06814AC33D6E67g117F" TargetMode="External"/><Relationship Id="rId6" Type="http://schemas.openxmlformats.org/officeDocument/2006/relationships/hyperlink" Target="consultantplus://offline/ref=F11F1524142BE1EF01438BBE389977DE733907F2D99B06814AC33D6E67g117F" TargetMode="External"/><Relationship Id="rId7" Type="http://schemas.openxmlformats.org/officeDocument/2006/relationships/hyperlink" Target="consultantplus://offline/ref=F11F1524142BE1EF01438BBE389977DE733907F2D99B06814AC33D6E67g117F" TargetMode="External"/><Relationship Id="rId8" Type="http://schemas.openxmlformats.org/officeDocument/2006/relationships/hyperlink" Target="consultantplus://offline/ref=F11F1524142BE1EF01438BBE389977DE733907F2D99B06814AC33D6E67g117F" TargetMode="External"/><Relationship Id="rId9" Type="http://schemas.openxmlformats.org/officeDocument/2006/relationships/hyperlink" Target="consultantplus://offline/ref=F11F1524142BE1EF01438BBE389977DE733907F2D99B06814AC33D6E67g117F" TargetMode="External"/><Relationship Id="rId10" Type="http://schemas.openxmlformats.org/officeDocument/2006/relationships/hyperlink" Target="consultantplus://offline/ref=F11F1524142BE1EF01438BBE389977DE733907F2D99B06814AC33D6E67g117F" TargetMode="External"/><Relationship Id="rId11" Type="http://schemas.openxmlformats.org/officeDocument/2006/relationships/hyperlink" Target="consultantplus://offline/ref=F11F1524142BE1EF01438BBE389977DE733907F2D99B06814AC33D6E67g117F" TargetMode="External"/><Relationship Id="rId12" Type="http://schemas.openxmlformats.org/officeDocument/2006/relationships/hyperlink" Target="consultantplus://offline/ref=F11F1524142BE1EF01438BBE389977DE733907F2D99B06814AC33D6E67g117F" TargetMode="External"/><Relationship Id="rId13" Type="http://schemas.openxmlformats.org/officeDocument/2006/relationships/hyperlink" Target="consultantplus://offline/ref=F11F1524142BE1EF01438BBE389977DE733907F2D99B06814AC33D6E67g117F" TargetMode="External"/><Relationship Id="rId14" Type="http://schemas.openxmlformats.org/officeDocument/2006/relationships/hyperlink" Target="consultantplus://offline/ref=F11F1524142BE1EF01438BBE389977DE733907F2D99B06814AC33D6E67g117F" TargetMode="External"/><Relationship Id="rId15" Type="http://schemas.openxmlformats.org/officeDocument/2006/relationships/hyperlink" Target="consultantplus://offline/ref=F11F1524142BE1EF01438BBE389977DE733907F2D99B06814AC33D6E67g117F" TargetMode="External"/><Relationship Id="rId16" Type="http://schemas.openxmlformats.org/officeDocument/2006/relationships/hyperlink" Target="consultantplus://offline/ref=F11F1524142BE1EF01438BBE389977DE733907F2D99B06814AC33D6E67g117F" TargetMode="External"/><Relationship Id="rId17" Type="http://schemas.openxmlformats.org/officeDocument/2006/relationships/hyperlink" Target="consultantplus://offline/ref=F11F1524142BE1EF01438BBE389977DE733907F2D99B06814AC33D6E67g117F" TargetMode="External"/><Relationship Id="rId18" Type="http://schemas.openxmlformats.org/officeDocument/2006/relationships/hyperlink" Target="consultantplus://offline/ref=F11F1524142BE1EF01438BBE389977DE733907F2D99B06814AC33D6E67g117F" TargetMode="External"/><Relationship Id="rId19" Type="http://schemas.openxmlformats.org/officeDocument/2006/relationships/hyperlink" Target="consultantplus://offline/ref=F11F1524142BE1EF01438BBE389977DE733907F2D99B06814AC33D6E67g117F" TargetMode="External"/><Relationship Id="rId20" Type="http://schemas.openxmlformats.org/officeDocument/2006/relationships/hyperlink" Target="consultantplus://offline/ref=F11F1524142BE1EF01438BBE389977DE733907F2D99B06814AC33D6E67g117F" TargetMode="External"/><Relationship Id="rId21" Type="http://schemas.openxmlformats.org/officeDocument/2006/relationships/hyperlink" Target="consultantplus://offline/ref=F11F1524142BE1EF01438BBE389977DE733907F2D99B06814AC33D6E67g117F" TargetMode="External"/><Relationship Id="rId22" Type="http://schemas.openxmlformats.org/officeDocument/2006/relationships/hyperlink" Target="consultantplus://offline/ref=F11F1524142BE1EF01438BBE389977DE733907F2D99B06814AC33D6E67g117F" TargetMode="External"/><Relationship Id="rId23" Type="http://schemas.openxmlformats.org/officeDocument/2006/relationships/hyperlink" Target="consultantplus://offline/ref=F11F1524142BE1EF01438BBE389977DE733907F2D99B06814AC33D6E67g117F" TargetMode="External"/><Relationship Id="rId24" Type="http://schemas.openxmlformats.org/officeDocument/2006/relationships/hyperlink" Target="consultantplus://offline/ref=F11F1524142BE1EF01438BBE389977DE733907F2D99B06814AC33D6E67g117F" TargetMode="External"/><Relationship Id="rId25" Type="http://schemas.openxmlformats.org/officeDocument/2006/relationships/hyperlink" Target="consultantplus://offline/ref=F11F1524142BE1EF01438BBE389977DE733907F2D99B06814AC33D6E67g117F" TargetMode="External"/><Relationship Id="rId26" Type="http://schemas.openxmlformats.org/officeDocument/2006/relationships/hyperlink" Target="consultantplus://offline/ref=F11F1524142BE1EF01438BBE389977DE733907F2D99B06814AC33D6E67g117F" TargetMode="External"/><Relationship Id="rId27" Type="http://schemas.openxmlformats.org/officeDocument/2006/relationships/hyperlink" Target="consultantplus://offline/ref=F11F1524142BE1EF01438BBE389977DE733907F2D99B06814AC33D6E67g117F" TargetMode="External"/><Relationship Id="rId28" Type="http://schemas.openxmlformats.org/officeDocument/2006/relationships/hyperlink" Target="consultantplus://offline/ref=F11F1524142BE1EF01438BBE389977DE733907F2D99B06814AC33D6E67g117F" TargetMode="External"/><Relationship Id="rId29" Type="http://schemas.openxmlformats.org/officeDocument/2006/relationships/hyperlink" Target="consultantplus://offline/ref=F11F1524142BE1EF01438BBE389977DE733907F2D99B06814AC33D6E67g117F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37:00Z</dcterms:created>
  <dc:creator>Method</dc:creator>
  <dc:description/>
  <dc:language>en-US</dc:language>
  <cp:lastModifiedBy>Method</cp:lastModifiedBy>
  <cp:lastPrinted>2020-12-26T10:27:00Z</cp:lastPrinted>
  <dcterms:modified xsi:type="dcterms:W3CDTF">2020-12-26T02:31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06</vt:lpwstr>
  </property>
</Properties>
</file>