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33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2 </w:t>
      </w:r>
      <w:r>
        <w:rPr>
          <w:rFonts w:cs="Times New Roman" w:ascii="Times New Roman" w:hAnsi="Times New Roman"/>
          <w:sz w:val="24"/>
          <w:szCs w:val="24"/>
        </w:rPr>
        <w:t>год по расч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у показа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нных в муниципальные задания учреждени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омств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М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 Северобайкаль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ДО «Детская школа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>
          <w:trHeight w:val="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еловеко-часов (человеко-час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индивидуальных учеб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>*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 – кол-во учащих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кол-во часов в неделю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– кол-во учебных недель в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Культурно-досугов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редня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аполняемость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Еженедельный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тчё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 продажам бил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00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 – кол-в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сещений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максимальн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возможное посещ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(максимально возможное посещение -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1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где К - кол-во сеанс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3 - кол-во мест в кинозал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исл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рителей (чел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актическ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сещение кинотеатра согласно проданным билетам на отчётную д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Еженедельный отчёт по продажам биле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убных формирован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актическ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оличество клубных формирований согласно ж</w:t>
            </w:r>
            <w:r>
              <w:rPr>
                <w:rFonts w:cs="Times New Roman" w:ascii="Times New Roman" w:hAnsi="Times New Roman"/>
                <w:szCs w:val="24"/>
              </w:rPr>
              <w:t>урн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zCs w:val="24"/>
              </w:rPr>
              <w:t xml:space="preserve"> учёта работы клубного форм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7-НК «Сведения об организации культурно-досугового типа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участников (чел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актическа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численность участников согласно ж</w:t>
            </w:r>
            <w:r>
              <w:rPr>
                <w:rFonts w:cs="Times New Roman" w:ascii="Times New Roman" w:hAnsi="Times New Roman"/>
                <w:szCs w:val="24"/>
              </w:rPr>
              <w:t>урн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Cs w:val="24"/>
              </w:rPr>
              <w:t xml:space="preserve"> учёта работы клубного форм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7-НК «Сведения об организации культурно-досугового типа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Художественно-историческ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268"/>
        <w:gridCol w:w="2278"/>
        <w:gridCol w:w="16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посетителей (чел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200 че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едметов (ед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вентарная кни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0 ед.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зейных предметов основного Музейного фонда учреждения, опубликованных на экспозициях и выставках за от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тный период (ед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музейных предметов, участвующих в выст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ый рост 5%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предметов опубликованных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3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3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5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3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экспозиций (ед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вы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 е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Централизованн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268"/>
        <w:gridCol w:w="194"/>
        <w:gridCol w:w="1791"/>
        <w:gridCol w:w="413"/>
        <w:gridCol w:w="1536"/>
      </w:tblGrid>
      <w:tr>
        <w:trPr>
          <w:trHeight w:val="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намика посещений пользователей библиотеки (реальных и уд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) по сравнению с предыдущим годом (%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0% посещений по отношению к предыдущему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еский дневник библиот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ещений (ед.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еский дневник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6-НК «Сведения об общедоступной (публичной) библиотеке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документов (ед.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рная книга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вентарные кни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6-НК «Сведения об общедоступной (публичной) библиотеке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докумен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3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4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5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2 88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3 88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4 882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документов (ед.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работы с электронным катал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ные программы ИРБ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6-НК «Сведения об общедоступной (публичной) библиотеке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документов ИРБ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Cs w:val="24"/>
              </w:rPr>
              <w:t>С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3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4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5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 000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«Редакция газеты «Северный Байк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5493"/>
      </w:tblGrid>
      <w:tr>
        <w:trPr>
          <w:trHeight w:val="1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хода (в неделю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газеты с указанием номера газеты и даты выхода</w:t>
            </w:r>
          </w:p>
        </w:tc>
      </w:tr>
      <w:tr>
        <w:trPr>
          <w:trHeight w:val="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пециалистов с высшим образованием (%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ёт</w:t>
            </w:r>
            <w:r>
              <w:rPr>
                <w:rFonts w:cs="Times New Roman" w:ascii="Times New Roman" w:hAnsi="Times New Roman"/>
                <w:lang w:val="ru-RU"/>
              </w:rPr>
              <w:t xml:space="preserve"> Отдела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кол-во специалистов с высшим образованием</w:t>
            </w:r>
            <w:r>
              <w:rPr>
                <w:rFonts w:cs="Times New Roman" w:ascii="Times New Roman" w:hAnsi="Times New Roman"/>
                <w:lang w:val="ru-RU"/>
              </w:rPr>
              <w:t>, задействованных в выпуске газеты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общее кол-во специалистов</w:t>
            </w:r>
            <w:r>
              <w:rPr>
                <w:rFonts w:cs="Times New Roman" w:ascii="Times New Roman" w:hAnsi="Times New Roman"/>
                <w:lang w:val="ru-RU"/>
              </w:rPr>
              <w:t>, задействованных в выпуске газеты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специалистов для расчёта показател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иректор-главный редакто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орректо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тветственный секретар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технический редакто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орреспондент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тираж газеты в неделю (1300 экземпляров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-во номеров в год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7:00Z</dcterms:created>
  <dc:creator>Method</dc:creator>
  <dc:description/>
  <dc:language>en-US</dc:language>
  <cp:lastModifiedBy>Наталья Коковина</cp:lastModifiedBy>
  <cp:lastPrinted>2022-12-26T15:25:00Z</cp:lastPrinted>
  <dcterms:modified xsi:type="dcterms:W3CDTF">2022-12-26T07:3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C40E309574E95AA4859C733C855E9</vt:lpwstr>
  </property>
  <property fmtid="{D5CDD505-2E9C-101B-9397-08002B2CF9AE}" pid="3" name="KSOProductBuildVer">
    <vt:lpwstr>1049-11.2.0.11440</vt:lpwstr>
  </property>
</Properties>
</file>