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33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олнитель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и работы учреждений, подведомственных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МО «город Северобайка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 ДО «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Сохранность контингента обучающихся в течение года (506 чел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9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Участие в конкурса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е менее 1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Доля детей (до 17 лет), привлекаемых к участию в творческих мероприятиях, от общего числа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Доля обучающихся, посещающих занятия в полном объё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К «Культурно-досугов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Обновляемость репертуа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Участие творческих коллективов в конкурсах и фестивалях различного уровн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е менее 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роведённых общегородских массовых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участков добровольческого (волонтёрского) движения в сфере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мероприятий с участием добровольцев (волонтёров) в сфере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е менее 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К «Художественно-историческ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редметов основного фон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 76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Методические разработки экскурсий,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музейных предметов, занесённых в электронный каталог (с нарастающим итого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 67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осетителей с учётом лекций на платной осно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4 9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исло экскурс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9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исло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3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исло проведённых массовых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К «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пользовательских 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автоматизированных мест с выходом в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зарегистрированных пользователей, в том числе зарегистрированных в единой базе данных, 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5 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Процент исключения ветхих, устаревших по содержанию, утерянных, дублетных и непрофильных докумен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5 (6850 ед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Выдача документов во временное пользование в отделах абонементов, читальных залах, через систему внутрисистемного книгообмена по запросам получателей муниципальной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33 5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заимствованных статей в ИРБИ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 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статей по краеведению, занесённых в программу ИРБИ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6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9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Доля специалистов, имеющих высшее образование среди специалистов, которые непосредственно оказывают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 «Редакция газеты «Северный Байк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535"/>
        <w:gridCol w:w="1717"/>
        <w:gridCol w:w="162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номеров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Тираж в недел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 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Объём предоставляемой информации в год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.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- в 1 газе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в. с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 42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.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- в общем тираж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в. с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69 462 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жало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ечатных стран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Ш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 216 8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Площадь газетной полос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в. с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рекомендации по расчёту дополнитель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ДО «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нига жалоб и предложен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хранность контингента обучающихся в течение года (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06</w:t>
            </w:r>
            <w:r>
              <w:rPr>
                <w:rFonts w:cs="Times New Roman" w:ascii="Times New Roman" w:hAnsi="Times New Roman"/>
                <w:szCs w:val="24"/>
              </w:rPr>
              <w:t xml:space="preserve"> чел.)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индивидуальных учеб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К – кол-во учащихся на конец учебного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учащихся на начало учебного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конкурсах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ной материал творческих коллективов за отчётный пери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 (до 17 лет), привлекаемых к участию в творческих мероприятиях, от общего числа детей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К – кол-во детей, участвующих в мероприяти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ее кол-во де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учающихся, посещающих занятия в полном объ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е, согласно расписанию занятий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индивидуальных учеб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К – кол-во обучающихся, посещающих занятия согласно расписани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ее кол-во обучающих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Культурно-досугов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жалоб и предлож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новляемость репертуара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*100%-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ее количество постановок на от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 xml:space="preserve">тную дат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– количество постановок за предшествующий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творческих коллективов в конкурсах и фестивалях различного уровн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ной материал творческих коллективов за отчётный пери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общегородских массовых мероприят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тверждённый План городских массовых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участков добровольческого (волонтёрского) движения в сфере культур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 учёта работы клубного формир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мероприятий с участием добровольцев (волонтёров) в сфере культур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культурно-массовых мероприят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Художественно-историческ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едметов основного фонда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Инвентарная кни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ческая разработка экскурсий, лекц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чё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ведующих от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Ежегодн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величение на 1 е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зейных предметов, занес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в электронный каталог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огласно показателю программы КАМИС и Плану занесения в электронный катало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жалоб и предлож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етителей с у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том лекций на платной основе (чел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Ежегодн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величение на 20 че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экскурс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0 е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лекц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5 е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провед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массовых мероприят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чёт о проведённом мероприят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Централизованная библиотеч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13"/>
        <w:gridCol w:w="617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пользовательских мест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актическ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льзовательских мест в библиотеках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автоматизированных пользовательских мест с выходом в Интернет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актическ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льзовательских мест с выходом в интернет в библиотеках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жалоб и предложени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регистрированных пользователей, в том числе зарегистрированных в единой базе данных, всего (чел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исключения ветхих, устаревших по содержанию, утерянных, дублетных и непрофильных документов (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плановое поступление - плановое списание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анов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начение на 2023 год</w:t>
            </w:r>
            <w:r>
              <w:rPr>
                <w:rFonts w:cs="Times New Roman" w:ascii="Times New Roman" w:hAnsi="Times New Roman"/>
                <w:szCs w:val="24"/>
              </w:rPr>
              <w:t xml:space="preserve"> составляе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5</w:t>
            </w:r>
            <w:r>
              <w:rPr>
                <w:rFonts w:cs="Times New Roman" w:ascii="Times New Roman" w:hAnsi="Times New Roman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 К – количество исклю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экземпля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ий объем библиотечного фон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ача документов во временное пользование в отделах абонементов, читальных залах, через систему внутрисистемного книгообмена по запросам получателя муниципальной услуги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Ежегодн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величение на 250 е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имствованных статей в ИРБИС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ные программы ИРБ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чёта работы с электронным кат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несен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в каталог новых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Ежегодное увеличение на 20 е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татей по краеведению, занес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в программу ИРБИС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нные программы ИРБ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чёта работы с электронным кат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0 е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пециалистов, имеющих высшее образование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едени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тдела кадр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«Редакция газеты «Северный Байк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54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омеров в год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выпущенных номеров за отчё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в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начение -</w:t>
            </w:r>
            <w:r>
              <w:rPr>
                <w:rFonts w:cs="Times New Roman" w:ascii="Times New Roman" w:hAnsi="Times New Roman"/>
                <w:szCs w:val="24"/>
              </w:rPr>
              <w:t xml:space="preserve"> 52 номера (кол-во недель в году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раж в неделю (ед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пуск газеты с указанием тира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анов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начение - </w:t>
            </w:r>
            <w:r>
              <w:rPr>
                <w:rFonts w:cs="Times New Roman" w:ascii="Times New Roman" w:hAnsi="Times New Roman"/>
                <w:szCs w:val="24"/>
              </w:rPr>
              <w:t>1300 экз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предоставляемой информации в год (кв. см.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 одной газ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 общем тираже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кол-во страниц газеты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площадь газетной полосы (468 кв. с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К – общее кол-во страниц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площадь газетный полосы (468 кв. см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жалоб (ед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</w:t>
            </w:r>
            <w:r>
              <w:rPr>
                <w:rFonts w:cs="Times New Roman" w:ascii="Times New Roman" w:hAnsi="Times New Roman"/>
                <w:lang w:val="ru-RU"/>
              </w:rPr>
              <w:t xml:space="preserve"> жалоб и предлож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ечатных страниц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lang w:val="ru-RU"/>
              </w:rPr>
              <w:t>-во выпущенных экземпляров за отчётный период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lang w:val="ru-RU"/>
              </w:rPr>
              <w:t>-во страниц в одной газете (18 стр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ощад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газетной полосы (кв. см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ru-RU"/>
              </w:rPr>
              <w:t>ширина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атного текста листа (18 см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длина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атного текста листа (26 см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7:00Z</dcterms:created>
  <dc:creator>Method</dc:creator>
  <dc:description/>
  <dc:language>en-US</dc:language>
  <cp:lastModifiedBy>Наталья Коковина</cp:lastModifiedBy>
  <cp:lastPrinted>2022-12-26T13:53:00Z</cp:lastPrinted>
  <dcterms:modified xsi:type="dcterms:W3CDTF">2022-12-26T05:5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582F43C374C00B0A6CD9E6986E9FD</vt:lpwstr>
  </property>
  <property fmtid="{D5CDD505-2E9C-101B-9397-08002B2CF9AE}" pid="3" name="KSOProductBuildVer">
    <vt:lpwstr>1049-11.2.0.11440</vt:lpwstr>
  </property>
</Properties>
</file>