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8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8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лексной программе реализации государственной молодежной политики в муниципальном образовании Тимашевский район  «Молодежь Тимашевского района» на 2009 – 2011 годы в новой редакции</w:t>
      </w:r>
    </w:p>
    <w:p>
      <w:pPr>
        <w:pStyle w:val="ConsPlusNormal"/>
        <w:widowControl/>
        <w:ind w:left="84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84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84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hanging="0"/>
        <w:rPr>
          <w:b/>
          <w:b/>
        </w:rPr>
      </w:pPr>
      <w:r>
        <w:rPr/>
        <w:t>Мероприятия  комплексной программы реализации государственной молодежной политики в  муниципальном образовании Тимашевский район  «Молодежь Тимашевского района» на 2009─2011 годы в новой редакции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sz w:val="2"/>
          <w:lang w:val="en-US"/>
        </w:rPr>
      </w:pPr>
      <w:r>
        <w:rPr>
          <w:color w:val="000000"/>
          <w:sz w:val="2"/>
          <w:lang w:val="en-US"/>
        </w:rPr>
      </w:r>
    </w:p>
    <w:tbl>
      <w:tblPr>
        <w:tblW w:w="944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990"/>
        <w:gridCol w:w="1623"/>
        <w:gridCol w:w="1078"/>
        <w:gridCol w:w="1120"/>
        <w:gridCol w:w="1008"/>
      </w:tblGrid>
      <w:tr>
        <w:trPr>
          <w:tblHeader w:val="true"/>
          <w:trHeight w:val="7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-рования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color w:val="000000"/>
                <w:sz w:val="24"/>
                <w:szCs w:val="24"/>
              </w:rPr>
              <w:t xml:space="preserve"> (тыс.руб.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1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blHeader w:val="true"/>
          <w:trHeight w:val="4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ажданское и патриотическое воспитание, творческое и интеллектуальное развитие молодых граждан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,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171,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36</w:t>
            </w:r>
          </w:p>
        </w:tc>
      </w:tr>
      <w:tr>
        <w:trPr>
          <w:trHeight w:val="7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ведение мероприятий с молодежью в области патриотического воспитания, межпоселенческих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военно-спортивных игр и соревнований, слетов, межпоселенческих молодежных акций, участие в краевых  и зональных мероприятиях и др. (в том числе межрайонное сотрудничество). Укрепление материально-технической базы координатора программ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Проведение мероприятий с молодежью в области воспитания гражданственности,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ероприятий, посвященных календарным и памятным датам. Участие в краевых и зональных мероприятиях и др. (в том числе межрайонное сотрудничество)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6</w:t>
            </w:r>
          </w:p>
        </w:tc>
      </w:tr>
      <w:tr>
        <w:trPr>
          <w:trHeight w:val="9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мероприятий в области творческого и интеллектуального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вития молодежи, развитие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вижения КВН, интеллектуальных игр «Что? Где? Когда?», участие в краевых и межрайонных мероприятиях. Укрепление материально-технической базы координатора программы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6</w:t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направленные на привлечение молодежи к общественной жизни муниципального образования Тимашевский район и повышение электоральной актив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4</w:t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Формирование и развитие социоклубной сети (комплексные молодежные центры, клубы по месту жительства). Укрепление материально-технической базы координатора программ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0</w:t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ежпоселенческих мероприятий, направленных на развитие системы работы по месту жительств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жпоселенческих конкурсов на соискание специальных молодежных премий для социально и общественно активных студентов начального  профессионального образования, учащихся общеобразовательных учреждений и учреждений дополнительного образования (в различных областях), а также работающей молодеж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66,4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,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1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Формирование здорового образа жизн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85</w:t>
            </w:r>
            <w:r>
              <w:rPr>
                <w:bCs/>
                <w:iCs/>
                <w:sz w:val="24"/>
                <w:szCs w:val="24"/>
                <w:lang w:val="en-US"/>
              </w:rPr>
              <w:t>,1</w:t>
            </w:r>
            <w:r>
              <w:rPr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3</w:t>
            </w:r>
            <w:r>
              <w:rPr>
                <w:bCs/>
                <w:iCs/>
                <w:sz w:val="24"/>
                <w:szCs w:val="24"/>
                <w:lang w:val="en-US"/>
              </w:rPr>
              <w:t>,0</w:t>
            </w: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,0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  <w:r>
              <w:rPr>
                <w:sz w:val="24"/>
                <w:szCs w:val="24"/>
                <w:lang w:val="en-US"/>
              </w:rPr>
              <w:t>,0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Мероприятия по поддержке любительского спорта и материально-техническому обеспечению и развитию форм активного отдыха, проведение межпоселенческих  спортивных мероприятий. Участие в краевых, зональных и межрайонных мероприятиях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9,6</w:t>
            </w: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3,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63</w:t>
            </w:r>
          </w:p>
        </w:tc>
      </w:tr>
      <w:tr>
        <w:trPr>
          <w:trHeight w:val="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Мероприятия, направленные на развитие традиционных и нетрадиционных водных видов спорта и туризма на территории муниципального образования Тимашевский район, в том числе межрайонное сотрудничество. Создание и развитие спортивно-туристских клубов на территории муниципального образования Тимашевский район.  Укрепление материально-технической базы координатора программ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9,6</w:t>
            </w: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3,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63</w:t>
            </w:r>
          </w:p>
        </w:tc>
      </w:tr>
      <w:tr>
        <w:trPr>
          <w:trHeight w:val="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я по развитию молодежного         туризма           и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активного отдыха. Проведение межпоселенческих мероприяти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79,6</w:t>
            </w: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,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,56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Мероприятия по первичной профилактике наркомании, профилактике безнадзорности и правонарушений в молодежной среде. Укрепление материально-технической базы координатора программ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79,6</w:t>
            </w: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,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,56</w:t>
            </w:r>
          </w:p>
        </w:tc>
      </w:tr>
      <w:tr>
        <w:trPr>
          <w:trHeight w:val="4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путевок и организация профильных смен для детей и молодеж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86</w:t>
            </w:r>
            <w:r>
              <w:rPr>
                <w:bCs/>
                <w:sz w:val="24"/>
                <w:szCs w:val="24"/>
                <w:lang w:val="en-US"/>
              </w:rPr>
              <w:t>,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0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,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  <w:lang w:val="en-US"/>
              </w:rPr>
              <w:t>,24</w:t>
            </w:r>
          </w:p>
        </w:tc>
      </w:tr>
      <w:tr>
        <w:trPr>
          <w:trHeight w:val="2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нкурс вариативных програм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59,</w:t>
            </w:r>
            <w:r>
              <w:rPr>
                <w:bCs/>
                <w:sz w:val="24"/>
                <w:szCs w:val="24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,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44</w:t>
            </w:r>
          </w:p>
        </w:tc>
      </w:tr>
      <w:tr>
        <w:trPr>
          <w:trHeight w:val="5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Содействие решению социально-экономических проблем, организации трудового воспитания, профессионального самоопределения и занятости молодежи. Поддержка молодежного предпринимательства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,</w:t>
            </w: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25,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,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5</w:t>
            </w:r>
            <w:r>
              <w:rPr>
                <w:sz w:val="24"/>
                <w:szCs w:val="24"/>
                <w:lang w:val="en-US"/>
              </w:rPr>
              <w:t>,68</w:t>
            </w:r>
          </w:p>
        </w:tc>
      </w:tr>
      <w:tr>
        <w:trPr>
          <w:trHeight w:val="5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Мероприятия по организации занятости несовершеннолетних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3</w:t>
            </w:r>
            <w:r>
              <w:rPr>
                <w:bCs/>
                <w:iCs/>
                <w:sz w:val="24"/>
                <w:szCs w:val="24"/>
                <w:lang w:val="en-US"/>
              </w:rPr>
              <w:t>,8</w:t>
            </w: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81</w:t>
            </w:r>
            <w:r>
              <w:rPr>
                <w:bCs/>
                <w:iCs/>
                <w:sz w:val="24"/>
                <w:szCs w:val="24"/>
                <w:lang w:val="en-US"/>
              </w:rPr>
              <w:t>,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7</w:t>
            </w:r>
            <w:r>
              <w:rPr>
                <w:sz w:val="24"/>
                <w:szCs w:val="24"/>
                <w:lang w:val="en-US"/>
              </w:rPr>
              <w:t>,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43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ероприятия по развитию движения студенческих трудовых отрядов. Участие в краевых, зональных и межрайонных мероприятиях. Развитие материально-технической базы координатора программ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58</w:t>
            </w:r>
            <w:r>
              <w:rPr>
                <w:bCs/>
                <w:sz w:val="24"/>
                <w:szCs w:val="24"/>
                <w:lang w:val="en-US"/>
              </w:rPr>
              <w:t>,2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3</w:t>
            </w:r>
            <w:r>
              <w:rPr>
                <w:bCs/>
                <w:sz w:val="24"/>
                <w:szCs w:val="24"/>
                <w:lang w:val="en-US"/>
              </w:rPr>
              <w:t>,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lang w:val="en-US"/>
              </w:rPr>
              <w:t>,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ганизационное, методическое и кадровое обеспечение государственной молодежной политики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32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  <w:r>
              <w:rPr>
                <w:bCs/>
                <w:sz w:val="24"/>
                <w:szCs w:val="24"/>
                <w:lang w:val="en-US"/>
              </w:rPr>
              <w:t>,</w:t>
            </w: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9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ереподготовка, повышение квалификации, учебные тренинги, конференции, в том числе научно-практические, коллегии, конгрессы, совещания, форумы, «круглые столы», выставки, семинары, конкурсы и другие мероприятия  для молодежи и специалистов сферы молодежной политики (в том числе межрайонное, межрегиональное и международное сотрудничество).  Укрепление материально-технической базы координатора программ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32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  <w:r>
              <w:rPr>
                <w:bCs/>
                <w:sz w:val="24"/>
                <w:szCs w:val="24"/>
                <w:lang w:val="en-US"/>
              </w:rPr>
              <w:t>,</w:t>
            </w: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Информационное обеспечение государственной молодежной политики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6,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2,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,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,84</w:t>
            </w:r>
          </w:p>
        </w:tc>
      </w:tr>
      <w:tr>
        <w:trPr>
          <w:trHeight w:val="10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информационной работы в области государственной молодежной политики, развитие системы информационного обеспечении молодежи, проведение консультационной, методической работы среди молодежи. Издание информационно-методической литературы, наглядной агитаци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координатора программ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07,9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7,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,10</w:t>
            </w:r>
          </w:p>
        </w:tc>
      </w:tr>
      <w:tr>
        <w:trPr>
          <w:trHeight w:val="10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исследований по молодежной проблематике в муниципальном образовании Тимашевский район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58,1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,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74</w:t>
            </w:r>
          </w:p>
        </w:tc>
      </w:tr>
      <w:tr>
        <w:trPr>
          <w:trHeight w:val="10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работы координаторов с молодежью и специалистов по трудоустройству в муниципальном образовани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00</w:t>
            </w:r>
          </w:p>
        </w:tc>
      </w:tr>
      <w:tr>
        <w:trPr>
          <w:trHeight w:val="8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илактика экстремистской деятельности в молодежной среде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3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  <w:r>
              <w:rPr>
                <w:bCs/>
                <w:sz w:val="24"/>
                <w:szCs w:val="24"/>
                <w:lang w:val="en-US"/>
              </w:rPr>
              <w:t>,</w:t>
            </w: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0,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10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направленные на профилактику экстремистской деятельности в молодежной среде, в том числе информационно-профилактическая работа. Организация и проведение круглых столов, совещаний. Участие в краевых и межрайонных мероприятиях, в том числе направленных на обмен опытом, укрепление связей в области противодействия молодежному экстремизму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3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71</w:t>
            </w:r>
            <w:r>
              <w:rPr>
                <w:bCs/>
                <w:sz w:val="24"/>
                <w:szCs w:val="24"/>
                <w:lang w:val="en-US"/>
              </w:rPr>
              <w:t>,</w:t>
            </w: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0,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ТОГО по программе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32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6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06,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,8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" w:hanging="0"/>
        <w:rPr/>
      </w:pPr>
      <w:r>
        <w:rPr/>
        <w:t xml:space="preserve">Заместитель главы </w:t>
      </w:r>
    </w:p>
    <w:p>
      <w:pPr>
        <w:pStyle w:val="Normal"/>
        <w:ind w:left="42" w:hanging="0"/>
        <w:rPr/>
      </w:pPr>
      <w:r>
        <w:rPr/>
        <w:t xml:space="preserve">муниципального образования </w:t>
      </w:r>
    </w:p>
    <w:p>
      <w:pPr>
        <w:pStyle w:val="Normal"/>
        <w:ind w:left="42" w:hanging="0"/>
        <w:rPr/>
      </w:pPr>
      <w:r>
        <w:rPr/>
        <w:t>Тимашевский район</w:t>
        <w:tab/>
        <w:tab/>
        <w:tab/>
        <w:tab/>
        <w:tab/>
        <w:tab/>
        <w:t xml:space="preserve">                А.А.Черны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851"/>
      <w:jc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19:00Z</dcterms:created>
  <dc:creator>Мельничук</dc:creator>
  <dc:description/>
  <cp:keywords/>
  <dc:language>en-US</dc:language>
  <cp:lastModifiedBy>Zver</cp:lastModifiedBy>
  <cp:lastPrinted>2008-12-02T20:19:00Z</cp:lastPrinted>
  <dcterms:modified xsi:type="dcterms:W3CDTF">2008-12-02T17:20:00Z</dcterms:modified>
  <cp:revision>3</cp:revision>
  <dc:subject/>
  <dc:title>Приложение </dc:title>
</cp:coreProperties>
</file>