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490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490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490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490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ий район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490" w:right="-2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11.2017 № 231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autoSpaceDE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18 апреля 2012 года № 222 </w:t>
      </w:r>
    </w:p>
    <w:p>
      <w:pPr>
        <w:pStyle w:val="Normal"/>
        <w:autoSpaceDE w:val="false"/>
        <w:ind w:left="10490" w:hanging="0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490" w:right="-28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15.11.2017 № 231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915" w:right="-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которые являются необходимыми и обязательными для предоставления муниципальных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ей муниципального образования Тимашевский район и оказываются организаци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ми в предоставлении муниципальных услуг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autoSpaceDE w:val="false"/>
        <w:ind w:left="10915" w:right="-28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97"/>
        <w:gridCol w:w="5554"/>
        <w:gridCol w:w="3471"/>
      </w:tblGrid>
      <w:tr>
        <w:trPr>
          <w:trHeight w:val="4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/>
              <w:t>Наименование услуги, которая является необходим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/>
              <w:t>и обязательной для предоставления администрацией муниципального образования Тимашевский район муниципальных услуг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Наименование муниципальной услуги, для получения которой требуется результат предоставления необходимой и обязательной услуг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/>
            </w:pPr>
            <w:r>
              <w:rPr/>
              <w:t>Наименование отраслевого (функционального) органа администрации муниципального образования Тимашевский район, ответственного за предоставление муниципальной услуги (функции)</w:t>
            </w:r>
          </w:p>
        </w:tc>
      </w:tr>
    </w:tbl>
    <w:p>
      <w:pPr>
        <w:pStyle w:val="Normal"/>
        <w:widowControl w:val="false"/>
        <w:spacing w:lineRule="auto" w:line="12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97"/>
        <w:gridCol w:w="5554"/>
        <w:gridCol w:w="3471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Изготовление и выдача схемы расположения земельного участка на кадастровом плане территории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едварительное согласование предоставления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Изготовление и выдача схемы границ предполагаемых к использованию зем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или части земельного участка на кадастровом плане территории с указанием координат характерных точек границ территор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(с использованием системы координат, применяемой при ведении государственного кадастра недвижимости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оведение кадастровых работ и выдача межевого пла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проекта межевания территории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хемы границ сервитута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адастровом плане территории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ка материалов, содержащихся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ектно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а) пояснительная записка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б) </w:t>
            </w:r>
            <w:r>
              <w:rPr>
                <w:rFonts w:eastAsia="Calibri"/>
              </w:rPr>
              <w:t xml:space="preserve">схема планировочной организации земельного участка, выполненная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 соответствии с информацией, указанной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г) архитектурные решения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д)</w:t>
            </w:r>
            <w:r>
              <w:rPr/>
              <w:t xml:space="preserve">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е) проект организации строительства объекта капитального строительства;</w:t>
            </w:r>
          </w:p>
          <w:p>
            <w:pPr>
              <w:pStyle w:val="Normal"/>
              <w:rPr/>
            </w:pPr>
            <w:r>
              <w:rPr/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 условии, что экспертиза проектной документации указанных объектов не проводилась в соответствии со </w:t>
            </w:r>
            <w:hyperlink r:id="rId2">
              <w:r>
                <w:rPr>
                  <w:rStyle w:val="InternetLink"/>
                  <w:rFonts w:eastAsia="Calibri"/>
                </w:rPr>
                <w:t>статьей 49</w:t>
              </w:r>
            </w:hyperlink>
            <w:r>
              <w:rPr>
                <w:rFonts w:eastAsia="Calibri"/>
              </w:rPr>
              <w:t xml:space="preserve"> Градостроительного кодекса РФ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Выдача разрешений на строительство, реконструкцию объектов капитального строительства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15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готовка и выдача заключения экспертизы проектной документации объекта капитального строительств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на строительство, реконструкцию объектов капитального строительства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копии свидетельства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Выдача разрешений на строительство, реконструкцию объектов капитального строительства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Выдача разрешений на строительство, реконструкцию объектов капитального строительства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акта приемки объекта капитального строительства (в случае осуществления строительства, реконструкции на основании договора строительного подряда)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документа, подтверждающего соответствие построенного, реконструированного объекта капитального строительства требованиям технических регламентов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и 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в случае осуществления строительства, реконструкции на основании договора строительного подряда, а также в случае осуществления строительного контроля на основании договора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исключением случаев осуществления строительства, реконструкции объектов индивидуального жилищного строительств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выдача документа, подтверждающего соответствие построенного, реконструированного объекта капитального строительства техническим условиям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и 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границах земельного участка и планировочную организацию земельного участка (в случае осуществления строительства, реконструкции на основании договора строительного подряда)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исключением случаев строительства, реконструкции линейного объект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и 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законодательством Российской Федерации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ого плана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и выдача проектной документации рекламной конструкции, которая включает: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эскизный дизайн-проект внешнего вида рекламной конструкции (фотомонтаж рекламной конструкции на предполагаемом месте установки)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проектная документация установки рекламной конструкции для отдельно стоящих рекламных конструкций и крышных рекламных конструкций (конструктивные чертежи рекламной конструкции и способов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е крепления, подтвержденные расчетами конструкций и расчетами основания фундамента по несущей способности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деформациям) с приложением копии допуска саморегулирующей организации на право осуществления проектной деятельности организации, разработавшей проект рекламной конструкции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проект электроустановки рекламной конструкции, в случаях, если предусмотрена подсветка рекламной конструкции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) заключение о техническом состоянии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есущей способности кровли здания, сооружения (для крышных рекламных конструкций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rStyle w:val="FontStyle21"/>
                <w:spacing w:val="0"/>
                <w:sz w:val="24"/>
                <w:szCs w:val="24"/>
              </w:rPr>
            </w:pPr>
            <w:r>
              <w:rPr/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лицевого счета жилого помещения (в отношении жилых помещений, являющихся квартирой или частью квартиры, или комнатой в квартире в многоквартирных домах, управляемых управляющей организацией (индивидуальным предпринимателями), товариществами собственников жилья, жилищными, жилищно-строительными кооперативами либо иными специализированными потребительскими кооперативами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Style w:val="FontStyle23"/>
              </w:rPr>
            </w:pPr>
            <w:r>
              <w:rPr>
                <w:rStyle w:val="FontStyle23"/>
              </w:rPr>
              <w:t>Признание граждан малоимущими в целях принятия их на учет в качестве нуждающихся в жилых помещениях;</w:t>
            </w:r>
          </w:p>
          <w:p>
            <w:pPr>
              <w:pStyle w:val="ConsPlusNonformat"/>
              <w:widowControl/>
              <w:rPr/>
            </w:pPr>
            <w:r>
              <w:rPr>
                <w:rStyle w:val="FontStyle23"/>
              </w:rPr>
              <w:t>принятие на учет граждан в качестве нуждающихся в жилых помещениях, предоставляемых по договорам социального найма;</w:t>
            </w:r>
          </w:p>
          <w:p>
            <w:pPr>
              <w:pStyle w:val="ConsPlusNonformat"/>
              <w:rPr/>
            </w:pPr>
            <w:r>
              <w:rPr>
                <w:rStyle w:val="FontStyle23"/>
              </w:rPr>
              <w:t xml:space="preserve">внесение изменений в учетные данные граждан, состоящих на учете в качестве нуждающихся </w:t>
            </w:r>
          </w:p>
          <w:p>
            <w:pPr>
              <w:pStyle w:val="ConsPlusNonformat"/>
              <w:widowControl/>
              <w:rPr/>
            </w:pPr>
            <w:r>
              <w:rPr>
                <w:rStyle w:val="FontStyle23"/>
              </w:rPr>
              <w:t>в жилых помещениях;</w:t>
            </w:r>
          </w:p>
          <w:p>
            <w:pPr>
              <w:pStyle w:val="ConsPlusNonformat"/>
              <w:widowControl/>
              <w:rPr/>
            </w:pPr>
            <w:r>
              <w:rPr>
                <w:rStyle w:val="FontStyle23"/>
              </w:rPr>
              <w:t xml:space="preserve">предоставление жилых помещений муниципального специализированного жилищного фонда; </w:t>
            </w:r>
          </w:p>
          <w:p>
            <w:pPr>
              <w:pStyle w:val="ConsPlusNonformat"/>
              <w:widowControl/>
              <w:rPr/>
            </w:pPr>
            <w:r>
              <w:rPr>
                <w:rStyle w:val="FontStyle23"/>
              </w:rPr>
              <w:t xml:space="preserve">передача бесплатно в собственность граждан Российской Федерации на добровольной основе занимаемых ими жилых помещений </w:t>
            </w:r>
          </w:p>
          <w:p>
            <w:pPr>
              <w:pStyle w:val="ConsPlusNonformat"/>
              <w:widowControl/>
              <w:rPr/>
            </w:pPr>
            <w:r>
              <w:rPr>
                <w:rStyle w:val="FontStyle23"/>
              </w:rPr>
              <w:t>в муниципальном жилищном фонд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ЖКХ, транспорта, связи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в установленном порядке проекта переустройства и (или) перепланировки переустраиваемого и (или) перепланируемого (переводимого) жилого (нежилого)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огласование переустройства и (или) перепланировки жилого помещения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жилого помещения в нежилое или нежилого помещения в жилое помеще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заключения проектно-изыскательской организации по результатам обследования элементов ограждающих и несущих конструкций жилого помещения, в случае, если в соответствии с абзацем 3 пункта 44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 января 2006 года № 47,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указанном положении требованиям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ние в установленном порядке жилых помещений пригодными (непригодными) для проживания;</w:t>
            </w:r>
          </w:p>
          <w:p>
            <w:pPr>
              <w:pStyle w:val="Normal"/>
              <w:rPr/>
            </w:pPr>
            <w:r>
              <w:rPr/>
              <w:t xml:space="preserve">принятие решения о признании жилых строений </w:t>
            </w:r>
          </w:p>
          <w:p>
            <w:pPr>
              <w:pStyle w:val="Normal"/>
              <w:rPr/>
            </w:pPr>
            <w:r>
              <w:rPr/>
              <w:t>на садовых земельных участках пригодными (непригодными) для постоянного прожи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заключения специализированной организации, проводящей обследование дом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многоквартирного дома аварийным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длежащим сносу или реконструкци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19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схемы земельного участка с указанием технико-экономических показателей объекта капитального строительства, обозначением размещения объекта капитального строительства, элементов благоустройства, подъездов, парковочных мест при налич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отклонение от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Д.С. Денисенко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1">
    <w:name w:val="Заголовок 1 Знак"/>
    <w:qFormat/>
    <w:rPr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4"/>
      <w:szCs w:val="24"/>
    </w:rPr>
  </w:style>
  <w:style w:type="character" w:styleId="11">
    <w:name w:val="Основной текст Знак1"/>
    <w:qFormat/>
    <w:rPr>
      <w:sz w:val="24"/>
      <w:szCs w:val="24"/>
      <w:shd w:fill="FFFFFF" w:val="clear"/>
    </w:rPr>
  </w:style>
  <w:style w:type="character" w:styleId="CordiaUPC">
    <w:name w:val="Основной текст + CordiaUPC"/>
    <w:qFormat/>
    <w:rPr>
      <w:rFonts w:ascii="CordiaUPC" w:hAnsi="CordiaUPC" w:cs="CordiaUPC"/>
      <w:sz w:val="20"/>
      <w:szCs w:val="20"/>
      <w:shd w:fill="FFFFFF" w:val="clear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EA438A5319510C585E8890F4010AF696579FC21AADBF1D4t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7:00Z</dcterms:created>
  <dc:creator>Admin</dc:creator>
  <dc:description/>
  <cp:keywords/>
  <dc:language>en-US</dc:language>
  <cp:lastModifiedBy>User</cp:lastModifiedBy>
  <cp:lastPrinted>2017-10-13T08:26:00Z</cp:lastPrinted>
  <dcterms:modified xsi:type="dcterms:W3CDTF">2017-11-20T08:57:00Z</dcterms:modified>
  <cp:revision>8</cp:revision>
  <dc:subject/>
  <dc:title>Приложение № 1</dc:title>
</cp:coreProperties>
</file>