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  <w:sz w:val="28"/>
          <w:szCs w:val="28"/>
        </w:rPr>
        <w:t xml:space="preserve">                           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ИМАШЕВСКИЙ РАЙО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ЕССИЯ  от 15.11.2017   № 34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5.11.2017                                                                                   № 23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Тимашевск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муниципального образования Тимашевский район от 18 апреля 2012 года № 222 «Об утверждении перечня услуг, которые являются необходимыми и обязательным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муниципальных услуг администрацией муниципального образования Тимашевский район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едоставляются организациями, участвующим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едоставлении муниципальных услуг»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79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9 Федер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       </w:t>
      </w:r>
      <w:r>
        <w:rPr>
          <w:rFonts w:cs="Times New Roman" w:ascii="Times New Roman" w:hAnsi="Times New Roman"/>
          <w:sz w:val="28"/>
          <w:szCs w:val="28"/>
        </w:rPr>
        <w:t>от 27 июля 2010 года № 210-ФЗ «Об организации предоставления государст</w:t>
        <w:softHyphen/>
        <w:t>венных и муниципальных услуг», руководствуясь Уставом муниципального образования Тимашевский район, Совет муниципального образования Тима</w:t>
        <w:softHyphen/>
        <w:t>шевский район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муниципального образования Тимашевский район от 18 апреля 2012 года № 222 «Об утверждении перечня услуг, которые являются необходимыми и обязательными для предоставления муниципальных услуг администрацией муниципального образования Тимашев</w:t>
        <w:softHyphen/>
        <w:t>ский район и предоставляются организациями, участвующими в предоставле</w:t>
        <w:softHyphen/>
        <w:t>нии муниципальных услуг»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муниципального образо</w:t>
        <w:softHyphen/>
        <w:t>ва</w:t>
        <w:softHyphen/>
        <w:t>ния Тимашевский район от 13 августа 2014 года № 430 «О внесении изменений в решение Сове</w:t>
        <w:softHyphen/>
        <w:t>та муниципального образования Тимашевский район от 18 апреля 2012 года № 222 «Об утверждении перечня услуг, которые явля</w:t>
        <w:softHyphen/>
        <w:t>ются необходимыми и обяза</w:t>
        <w:softHyphen/>
        <w:t>тельными для предоставления муниципальных услуг администрацией му</w:t>
        <w:softHyphen/>
        <w:t>ници</w:t>
        <w:softHyphen/>
        <w:t>пального образования Тимашевский район и оказываются организациями, участвующими в предоставлении муниципальных услуг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кадровому отделу управления делами администра</w:t>
        <w:softHyphen/>
        <w:t>ции муниципаль</w:t>
        <w:softHyphen/>
        <w:t>ного образования Тимашевский район (Косов) обеспечить официальное опубликование настоящего ре</w:t>
        <w:softHyphen/>
        <w:t>шения путем размещения на сайте общественно-политической газеты «Знамя труда» Тимашевского района Крас</w:t>
        <w:softHyphen/>
        <w:t xml:space="preserve">нодарского края в информационно-телекоммуникационной сети «Интернет», зарегистрированном в качестве средства массовой информации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информационных технологий администрации муници</w:t>
        <w:softHyphen/>
        <w:t>паль</w:t>
        <w:softHyphen/>
        <w:t>ного образования Тимашевский район (Мирончук)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</w:t>
        <w:softHyphen/>
        <w:t>стоящее ре</w:t>
        <w:softHyphen/>
        <w:t>шение на официальном сайте муниципального образования Тима</w:t>
        <w:softHyphen/>
        <w:t>шевский район в информационно-телекоммуникационной се</w:t>
        <w:softHyphen/>
        <w:t xml:space="preserve">ти «Интернет»;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сведения об услугах, которые являются необходимыми и обязательными для предоставле</w:t>
        <w:softHyphen/>
        <w:t>ния муниципальных услуг администрацией му</w:t>
        <w:softHyphen/>
        <w:t>ниципального образования Тимашевский район и ока</w:t>
        <w:softHyphen/>
        <w:t xml:space="preserve">зываются организациями, участвующими в предоставлении муниципальных услуг </w:t>
      </w:r>
      <w:r>
        <w:rPr>
          <w:rFonts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на едином портале государственных и муниципальных услу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организациям, участвующим в предоставлении муни</w:t>
        <w:softHyphen/>
        <w:t>ципальных услуг, разместить перечень услуг, которые являются необходимыми и обязательными для предоставле</w:t>
        <w:softHyphen/>
        <w:t>ния муниципальных услуг администрацией муниципального образования Тимашевский район и оказываются организаци</w:t>
        <w:softHyphen/>
        <w:t xml:space="preserve">ями, участвующими в предоставлении муниципальных услуг, на своих сайтах в информационно-телекоммуникационной сети «Интернет»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и распространяет свое действие на правоотношения, возникшие с 1 января             2017 г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  <w:tab w:val="left" w:pos="7797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А.В. Житлов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Тимашевский район                                                    А.М. Устим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19:00Z</dcterms:created>
  <dc:creator>Admin</dc:creator>
  <dc:description/>
  <cp:keywords/>
  <dc:language>en-US</dc:language>
  <cp:lastModifiedBy>User</cp:lastModifiedBy>
  <cp:lastPrinted>2017-10-12T09:59:00Z</cp:lastPrinted>
  <dcterms:modified xsi:type="dcterms:W3CDTF">2017-11-20T08:56:00Z</dcterms:modified>
  <cp:revision>14</cp:revision>
  <dc:subject/>
  <dc:title/>
</cp:coreProperties>
</file>