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23.06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 xml:space="preserve">23.06.2020 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2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Тимашевский район от 23 мая 2018 г. № 2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проведения конкурса на замещ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кантной должности муниципальной службы в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Тимашев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Федеральным законом от 8 июня 2020 г. № 181-ФЗ «О внесении изменений в отдельные законодательные акты Российской Федерации в связи с принятием федерального закона «О внесении изменений в 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, статьей 25 Устава муниципального образованияТимашевский район Совет муниципального образования Тимашевский район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Внести изменения в решение Совета муниципального образования Тимашевский район от 23 мая 2018 г. № 280 «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» (в редакции решения Совета от 19 декабря 2018 г. № 339), изложив подпункт 6 пункта 7 приложения к решению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6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о-кадровому отделу управления делами администрации муниципального образования Тимашевский район (Страшнов В.И.) обнародовать настоящее решение путе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 Тимашевск, пер. Советский, д. 5 и МБУК 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А.В. П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10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6-25T11:10:00Z</dcterms:modified>
  <cp:revision>2</cp:revision>
  <dc:subject/>
  <dc:title>РОССИЙСКАЯ ФЕДЕРАЦИЯ</dc:title>
</cp:coreProperties>
</file>