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"/>
        <w:gridCol w:w="676"/>
        <w:gridCol w:w="142"/>
        <w:gridCol w:w="88"/>
        <w:gridCol w:w="1046"/>
        <w:gridCol w:w="157"/>
        <w:gridCol w:w="977"/>
        <w:gridCol w:w="1417"/>
        <w:gridCol w:w="177"/>
        <w:gridCol w:w="1241"/>
        <w:gridCol w:w="177"/>
        <w:gridCol w:w="957"/>
        <w:gridCol w:w="177"/>
        <w:gridCol w:w="1057"/>
        <w:gridCol w:w="177"/>
        <w:gridCol w:w="1083"/>
        <w:gridCol w:w="177"/>
        <w:gridCol w:w="1156"/>
        <w:gridCol w:w="177"/>
        <w:gridCol w:w="1523"/>
        <w:gridCol w:w="378"/>
      </w:tblGrid>
      <w:tr>
        <w:trPr>
          <w:trHeight w:val="31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  <w:bookmarkStart w:id="0" w:name="RANGE!A1%3AK34"/>
            <w:bookmarkStart w:id="1" w:name="RANGE!A1%3AK34"/>
            <w:bookmarkEnd w:id="1"/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TextBodyIndent"/>
              <w:spacing w:lineRule="auto" w:line="240" w:before="0" w:after="120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малым формам хозяйствования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территории муниципального образования Тимашевский район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  <w:bookmarkStart w:id="2" w:name="RANGE!B5"/>
            <w:bookmarkStart w:id="3" w:name="RANGE!B5"/>
            <w:bookmarkEnd w:id="3"/>
          </w:p>
        </w:tc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bookmarkStart w:id="4" w:name="RANGE!C5"/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03000000000</w:t>
            </w:r>
            <w:bookmarkEnd w:id="4"/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ЗАЯВКА 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речисление субвенций из краевого бюджета, источником финансового обеспечения которых являются собственные доходы краевого бюджета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вартал, полугодие, 9 месяцев, год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tcBorders/>
            <w:vAlign w:val="bottom"/>
          </w:tcPr>
          <w:tbl>
            <w:tblPr>
              <w:tblW w:w="6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0"/>
            </w:tblGrid>
            <w:tr>
              <w:trPr>
                <w:trHeight w:val="56" w:hRule="atLeast"/>
              </w:trPr>
              <w:tc>
                <w:tcPr>
                  <w:tcW w:w="65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09600</wp:posOffset>
                            </wp:positionH>
                            <wp:positionV relativeFrom="paragraph">
                              <wp:posOffset>9525</wp:posOffset>
                            </wp:positionV>
                            <wp:extent cx="1752600" cy="342900"/>
                            <wp:effectExtent l="0" t="0" r="0" b="635"/>
                            <wp:wrapNone/>
                            <wp:docPr id="1" name="Поле 22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524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ID="Поле 2214" stroked="f" o:allowincell="t" style="position:absolute;margin-left:48pt;margin-top:0.75pt;width:137.95pt;height:26.95pt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gridSpan w:val="1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средств краевого бюджета, не использо-ванных по состоянию на 01.01.теку-щего года потребность в которых подтвержде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лено по различным основаниям средств краевого бюджета прошлых лет, потребность в которыхподтвержде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годовой объем субвенций из краевого бюджета 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ность в субвенциях из краевого бюджета,</w:t>
              <w:br/>
              <w:t xml:space="preserve">гр.8 ≤гр.5 + гр.6 + гр.7        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ислено  средств  краевого бюджета с начала года    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причитающихся субвенций, </w:t>
              <w:br/>
              <w:t>гр.10 = гр.8 - гр.5 - гр.6 - гр.9,</w:t>
              <w:br/>
              <w:t xml:space="preserve">гр.10 ≤ гр.7  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озникновения денежного обязательства муниципального образования в целях исполнения расходного обязательства (квартал,полугодие,9 месяц, год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сид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рмативного докум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дата норма-  тивногодокумен-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 (займам), взятым малыми формами хозяйствования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24650555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главы администрации (губернатора) Красно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от 03.06.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684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</w:t>
            </w:r>
          </w:p>
        </w:tc>
      </w:tr>
      <w:tr>
        <w:trPr>
          <w:trHeight w:val="144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</w:tr>
      <w:tr>
        <w:trPr>
          <w:trHeight w:val="166" w:hRule="atLeast"/>
        </w:trPr>
        <w:tc>
          <w:tcPr>
            <w:tcW w:w="68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МКУ «ЦМБ»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</w:tc>
      </w:tr>
      <w:tr>
        <w:trPr>
          <w:trHeight w:val="315" w:hRule="atLeast"/>
        </w:trPr>
        <w:tc>
          <w:tcPr>
            <w:tcW w:w="306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___» _________ 20_ г</w:t>
            </w:r>
          </w:p>
        </w:tc>
        <w:tc>
          <w:tcPr>
            <w:tcW w:w="37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</w:tr>
      <w:tr>
        <w:trPr>
          <w:trHeight w:val="66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______________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, Ф.И.О.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39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3:00Z</dcterms:created>
  <dc:creator>Главный специалист-эксперт</dc:creator>
  <dc:description/>
  <cp:keywords/>
  <dc:language>en-US</dc:language>
  <cp:lastModifiedBy>Admin</cp:lastModifiedBy>
  <cp:lastPrinted>2015-07-22T14:45:00Z</cp:lastPrinted>
  <dcterms:modified xsi:type="dcterms:W3CDTF">2015-07-22T10:45:00Z</dcterms:modified>
  <cp:revision>6</cp:revision>
  <dc:subject/>
  <dc:title/>
</cp:coreProperties>
</file>