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"/>
        <w:gridCol w:w="675"/>
        <w:gridCol w:w="231"/>
        <w:gridCol w:w="1045"/>
        <w:gridCol w:w="992"/>
        <w:gridCol w:w="1366"/>
        <w:gridCol w:w="371"/>
        <w:gridCol w:w="1189"/>
        <w:gridCol w:w="229"/>
        <w:gridCol w:w="905"/>
        <w:gridCol w:w="229"/>
        <w:gridCol w:w="1098"/>
        <w:gridCol w:w="136"/>
        <w:gridCol w:w="949"/>
        <w:gridCol w:w="311"/>
        <w:gridCol w:w="875"/>
        <w:gridCol w:w="458"/>
        <w:gridCol w:w="1252"/>
        <w:gridCol w:w="649"/>
      </w:tblGrid>
      <w:tr>
        <w:trPr>
          <w:trHeight w:val="31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  <w:bookmarkStart w:id="0" w:name="RANGE!A1%3AK34"/>
            <w:bookmarkStart w:id="1" w:name="RANGE!A1%3AK34"/>
            <w:bookmarkEnd w:id="1"/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0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территории муниципального образования Тимашевский район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  <w:bookmarkStart w:id="2" w:name="RANGE!B5"/>
            <w:bookmarkStart w:id="3" w:name="RANGE!B5"/>
            <w:bookmarkEnd w:id="3"/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bookmarkStart w:id="4" w:name="RANGE!C5"/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03000000000</w:t>
            </w:r>
            <w:bookmarkEnd w:id="4"/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ЗАЯВКА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4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речисление субвенций из краевого бюджета, источником финансового обеспечения которых являются субсидии, полученные краевым бюджетом из федерального бюджета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</w:t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__ года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артал, полугодие, 9 месяцев, год)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4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муниципального образования Тимашевский район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средств краевого бюджета, не использованных по состоянию на 01.01 текущего года, потребность в которых подтвержде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лено по различным основаниям средств краевого бюджета прошлых лет, потребность в которыхподтвержде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годовой объем субвенций из краевого бюджета 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ность в субвенциях из краевого бюджета,</w:t>
              <w:br/>
              <w:t xml:space="preserve">гр.8 ≤гр.5 + гр.6 + гр.7         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ислено  средств  краевого бюджета с начала года    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причитающихся субвенций, </w:t>
              <w:br/>
              <w:t>гр.10 = гр.8 - гр.5 - гр.6 - гр.9,</w:t>
              <w:br/>
              <w:t xml:space="preserve">гр.10 ≤ гр.7  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озникновения денежного обязательства муниципального образования в целях использования расходного обязательства (квартал,полуго-дие,9 месяцев, год)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убсид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Б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ормативного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и дата нормативного документ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долгосрочным, среднесрочным, краткосрочным кредитам (займам), взятым малыми формами хозяйств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24650555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главы администрации (губернатор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от 03.06. 2014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</w:t>
            </w:r>
          </w:p>
        </w:tc>
      </w:tr>
      <w:tr>
        <w:trPr>
          <w:trHeight w:val="14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</w:tr>
      <w:tr>
        <w:trPr>
          <w:trHeight w:val="166" w:hRule="atLeast"/>
        </w:trPr>
        <w:tc>
          <w:tcPr>
            <w:tcW w:w="6840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МКУ «ЦМБ»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___» _________ 20_ г</w:t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</w:tr>
      <w:tr>
        <w:trPr>
          <w:trHeight w:val="66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______________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, Ф.И.О.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 А.И.Михул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39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0:00Z</dcterms:created>
  <dc:creator>Главный специалист-эксперт</dc:creator>
  <dc:description/>
  <cp:keywords/>
  <dc:language>en-US</dc:language>
  <cp:lastModifiedBy>Admin</cp:lastModifiedBy>
  <cp:lastPrinted>2015-07-16T15:31:00Z</cp:lastPrinted>
  <dcterms:modified xsi:type="dcterms:W3CDTF">2015-07-22T09:41:00Z</dcterms:modified>
  <cp:revision>5</cp:revision>
  <dc:subject/>
  <dc:title/>
</cp:coreProperties>
</file>