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Тимашевский район от 14 апреля 2016 г. № 27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лате за земельные участки, находящиеся в муниципальной 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собственности муниципального образования Тимашевский район</w:t>
      </w:r>
      <w:r>
        <w:rPr>
          <w:b/>
          <w:bCs/>
          <w:spacing w:val="-4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статья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referent.ru/1/241879?l1860" \l "l186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9.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referent.ru/1/241879?l1531" \l "l15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9.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referent.ru/1/241879?l1747" \l "l174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9.2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referent.ru/1/241879?l1771" \l "l177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9.2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Земельного кодекса Российской Федерации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referent.ru/1/243635?l12446" \l "l1244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4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 Российской Федерации, Федеральным законом от 23 июня 2014 г. № 171-ФЗ «О внесении изменений в Земельный кодекс Российской Федерации и отдельные законодательные акты Российской Федерации», постановлением Правительства Российской Федерации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referent.ru/1/187079?l75" \l "l7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т 16 июля 2009 г. № 58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Об основных принципах определения арендной платы при ар</w:t>
      </w:r>
      <w:r>
        <w:rPr>
          <w:color w:val="000000"/>
          <w:sz w:val="28"/>
          <w:szCs w:val="28"/>
        </w:rPr>
        <w:t>енде земельных участков, находящихся в государственной 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</w:t>
      </w:r>
      <w:r>
        <w:rPr>
          <w:sz w:val="28"/>
          <w:szCs w:val="28"/>
        </w:rPr>
        <w:t xml:space="preserve"> статьей 6 </w:t>
      </w:r>
      <w:r>
        <w:rPr>
          <w:color w:val="000000"/>
          <w:spacing w:val="-4"/>
          <w:sz w:val="28"/>
          <w:szCs w:val="28"/>
        </w:rPr>
        <w:t xml:space="preserve">Закона Краснодарского края от 5 ноября 2002 г. № 532-КЗ «Об основах </w:t>
      </w:r>
      <w:r>
        <w:rPr>
          <w:color w:val="000000"/>
          <w:spacing w:val="-2"/>
          <w:sz w:val="28"/>
          <w:szCs w:val="28"/>
        </w:rPr>
        <w:t xml:space="preserve">регулирования земельных отношений в Краснодарском крае», </w:t>
      </w:r>
      <w:r>
        <w:rPr>
          <w:sz w:val="28"/>
          <w:szCs w:val="28"/>
        </w:rPr>
        <w:t>постановлением главы администрации (губернатора) Краснодарского края от 24 марта 2015 г. № 216              «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Краснодарского края, землями или земельными участками, государственная собственность на которые не разграничена на территории Краснодарского края»</w:t>
      </w:r>
      <w:r>
        <w:rPr/>
        <w:t xml:space="preserve">, </w:t>
      </w:r>
      <w:r>
        <w:rPr>
          <w:sz w:val="28"/>
          <w:szCs w:val="28"/>
        </w:rPr>
        <w:t>постановлением главы администрации (губернатора) Краснодарского края от 25 марта 2015 г. № 226 «Об установлении Порядка определения цены земельных участков, находящихся в государственной собственности Краснодарского края, а также земельных участков, государственная собственность на которые не разграничена, при заключении договоров купли-продажи земельных участков без проведения торгов на территории Краснодарского края», постановлением главы администрации (губернатора) Краснодарского края               от 21 марта 2016 г. № 121 «О Порядке определения размера арендной платы за земельные участки, находящиеся в государственной собственности Краснодарского края, и за земельные участки, государственная собственность на которые не разграничена, на территории Краснодарского края, предоставленные в аренду без торгов», статьей 66 Устава муниципального образования Тимашевский район,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Тимашевский район от 14 апреля 2016 г. № 274 «О плате за земельные участки, находящиеся в муниципальной собственности муниципального образования Тимашевский район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Изложить приложение № 1 к постановлению в новой редакции (прилагается)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В тексте приложений 3, 4 к постановлению слова «дачного хозяйства» исключить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 обнародовать настоящее постановление путем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                          В.М. Толстых» по адресу:</w:t>
      </w:r>
      <w:r>
        <w:rPr>
          <w:sz w:val="28"/>
          <w:szCs w:val="28"/>
        </w:rPr>
        <w:t xml:space="preserve"> г. Тимашевск, ул. Ленина, д.120;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постановления в здании администрации муниципального образования Тимашевский район по адресу: г. Тимашевск, ул. Пионерская, д. 90 А, 2 этаж, кабинет 1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 Отделу информационных технологий администрации муниципального образования Тимашевский район (Мирончук А.В.) разместить постановление на официальном сайте муниципального образования Тимашевский район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Контроль за выполнением постановления возложить на заместителя главы муниципального образования Тимашевский район Стешенко А.Н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А.В. Пал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3:43:00Z</dcterms:created>
  <dc:creator>Елена и Александр</dc:creator>
  <dc:description/>
  <cp:keywords/>
  <dc:language>en-US</dc:language>
  <cp:lastModifiedBy>yrist5</cp:lastModifiedBy>
  <cp:lastPrinted>2019-07-11T15:44:00Z</cp:lastPrinted>
  <dcterms:modified xsi:type="dcterms:W3CDTF">2019-07-11T12:49:00Z</dcterms:modified>
  <cp:revision>108</cp:revision>
  <dc:subject/>
  <dc:title>Об администрировании неналоговых доходов (за исключением </dc:title>
</cp:coreProperties>
</file>