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дготовке проектов о внесении изменений в правила землепользования и застройки сельских поселений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муниципального образования Тимашевский район осуществляется подготовка проектов о внесении изменений в правила землепользования и застройки сельских поселений Тимашевск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подготовке проектов о внесении изменений в правила землепользования и застройки сельских поселений Тимашевского района (далее – комиссия)</w:t>
      </w:r>
    </w:p>
    <w:p>
      <w:pPr>
        <w:pStyle w:val="Normal"/>
        <w:shd w:fill="FFFFFF" w:val="clear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1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6770"/>
      </w:tblGrid>
      <w:tr>
        <w:trPr>
          <w:trHeight w:val="703" w:hRule="atLeast"/>
        </w:trPr>
        <w:tc>
          <w:tcPr>
            <w:tcW w:w="4366" w:type="dxa"/>
            <w:tcBorders/>
          </w:tcPr>
          <w:p>
            <w:pPr>
              <w:pStyle w:val="Normal"/>
              <w:ind w:left="556" w:hanging="0"/>
              <w:jc w:val="both"/>
              <w:rPr/>
            </w:pPr>
            <w:r>
              <w:rPr>
                <w:iCs/>
                <w:sz w:val="28"/>
                <w:szCs w:val="28"/>
              </w:rPr>
              <w:t>Сивк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556" w:hanging="0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ind w:left="55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еш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ин</w:t>
            </w:r>
          </w:p>
          <w:p>
            <w:pPr>
              <w:pStyle w:val="Normal"/>
              <w:ind w:lef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Валентинович </w:t>
            </w:r>
          </w:p>
          <w:p>
            <w:pPr>
              <w:pStyle w:val="Normal"/>
              <w:ind w:lef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чинников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лап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ргей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ков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икторо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Ивано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ind w:left="556" w:hanging="0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Дема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натольевна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енко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ind w:left="499" w:hanging="0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митрий Сергеевич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й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Евген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обрюхова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Сергее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аров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ляров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 Константино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овский </w:t>
            </w:r>
          </w:p>
          <w:p>
            <w:pPr>
              <w:pStyle w:val="Normal"/>
              <w:ind w:left="5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Александрович</w:t>
            </w:r>
          </w:p>
          <w:p>
            <w:pPr>
              <w:pStyle w:val="Normal"/>
              <w:ind w:left="5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узг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ман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енко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ородников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ее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Осип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авл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</w:t>
            </w:r>
          </w:p>
          <w:p>
            <w:pPr>
              <w:pStyle w:val="Normal"/>
              <w:ind w:left="5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ов</w:t>
            </w:r>
          </w:p>
          <w:p>
            <w:pPr>
              <w:pStyle w:val="Normal"/>
              <w:ind w:left="5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дим Александрович</w:t>
            </w:r>
          </w:p>
          <w:p>
            <w:pPr>
              <w:pStyle w:val="Normal"/>
              <w:ind w:left="5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Семи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ский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олев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ин </w:t>
            </w:r>
          </w:p>
          <w:p>
            <w:pPr>
              <w:pStyle w:val="Normal"/>
              <w:ind w:left="4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56" w:hanging="0"/>
              <w:rPr/>
            </w:pPr>
            <w:r>
              <w:rPr>
                <w:sz w:val="28"/>
              </w:rPr>
              <w:t>Сорокин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Сурм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ванюк 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ле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й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Александрович</w:t>
            </w:r>
          </w:p>
          <w:p>
            <w:pPr>
              <w:pStyle w:val="Normal"/>
              <w:ind w:left="5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Тимашевский район, председатель комиссии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Тимашевский район, заместитель председателя комиссии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 и градостроительства администрации муниципального образования Тимашевский район, секретарь комиссии.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left="443" w:right="5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Медведовского сельского поселения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Медведовск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Новоленинского сельского поселения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Новоленинск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дзорной деятельности  Тимашевского района ГУ МЧС России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 (по согласованию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имашевского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ТЦ Тимашевского МЦТЭТ Краснодарского филиала ПАО «Ростелеком»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сельского поселения Кубанец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сельского поселения Кубанец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делам ГО и ЧС, вопросам казачества администрации муниципального образования Тимашевский район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Роговского сельского поселения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Роговск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Поселкового сельского поселения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Поселкового сельского поселения);</w:t>
            </w:r>
          </w:p>
          <w:p>
            <w:pPr>
              <w:pStyle w:val="Normal"/>
              <w:ind w:right="5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Дербентского сельского поселения Тимашевского района (по согласованию, в границах Дербентского сельского поселения);</w:t>
            </w:r>
          </w:p>
          <w:p>
            <w:pPr>
              <w:pStyle w:val="Normal"/>
              <w:ind w:right="5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43" w:right="583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Тимашевский район;</w:t>
            </w:r>
          </w:p>
          <w:p>
            <w:pPr>
              <w:pStyle w:val="Normal"/>
              <w:ind w:left="443" w:right="583" w:hanging="0"/>
              <w:rPr>
                <w:sz w:val="28"/>
              </w:rPr>
            </w:pPr>
            <w:r>
              <w:rPr>
                <w:sz w:val="28"/>
              </w:rPr>
              <w:t xml:space="preserve">- директор ООО «Водоснабжение»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в границах Роговского сельского поселения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Днепровского сельского поселения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Днепровского сельского поселения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/>
            </w:pPr>
            <w:r>
              <w:rPr>
                <w:sz w:val="28"/>
                <w:szCs w:val="28"/>
              </w:rPr>
              <w:t xml:space="preserve">- директор </w:t>
            </w:r>
            <w:r>
              <w:rPr>
                <w:sz w:val="28"/>
              </w:rPr>
              <w:t>МУП ЖКХ «Кубанец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в границах сельского поселения Кубанец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Нимфа» (по согласованию, в границах Новокорсунск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</w:rPr>
            </w:pPr>
            <w:r>
              <w:rPr>
                <w:sz w:val="28"/>
              </w:rPr>
              <w:t xml:space="preserve">- директор МУП ЖКХ «Поселковое»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в границах Поселков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/>
            </w:pPr>
            <w:r>
              <w:rPr>
                <w:sz w:val="28"/>
              </w:rPr>
              <w:t>- директор ООО «Техкомбытсервис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в границах Днепровского сельского поселения);</w:t>
            </w:r>
          </w:p>
          <w:p>
            <w:pPr>
              <w:pStyle w:val="Normal"/>
              <w:ind w:right="5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Коммунальник»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Дербентского сельского поселения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Новокорсунского сельского поселения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Новокорсунск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43" w:right="583" w:hanging="0"/>
              <w:rPr/>
            </w:pPr>
            <w:r>
              <w:rPr>
                <w:sz w:val="28"/>
              </w:rPr>
              <w:t>- директор ООО «Наш хутор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в границах Новоленинск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Тимашевском, Брюховецком, Приморско-Ахтарском и Каневском районах (по согласованию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филиала ПАО «Кубаньэнерго» Тимашевские электрические сети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МУП ЖКХ «УниверсалПлюс»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в границах Медведовского сельского поселения Тимашевского района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/>
            </w:pPr>
            <w:r>
              <w:rPr>
                <w:sz w:val="28"/>
              </w:rPr>
              <w:t>- директор МУП ЖКХ «Незаймановский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, в границах Незаймановского сельского поселения);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филиала АО «АТЭК» «Тимашевские Тепловые сети»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528" w:hanging="0"/>
              <w:outlineLvl w:val="1"/>
              <w:rPr/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 xml:space="preserve">директор филиала № 17 </w:t>
            </w:r>
            <w:r>
              <w:rPr>
                <w:sz w:val="28"/>
                <w:szCs w:val="28"/>
              </w:rPr>
              <w:t xml:space="preserve">АО «Газпром газораспределение Краснодар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528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. Приморско-Ахтарске, г. Тимашевске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  <w:p>
            <w:pPr>
              <w:pStyle w:val="Normal"/>
              <w:ind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Незаймановского сельского поселения Тимашевского района (по согласованию, </w:t>
            </w:r>
          </w:p>
          <w:p>
            <w:pPr>
              <w:pStyle w:val="Normal"/>
              <w:ind w:left="443" w:right="5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Незаймановского сельского поселения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комиссии осуществляется в следующем порядке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 Работу комиссии организует председатель комиссии. Заседания комиссии созываются председателем по мере необходимости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 Председатель комиссии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) созывает и ведет заседания комиссии;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  <w:lang w:eastAsia="ar-SA"/>
        </w:rPr>
        <w:t>2) подписывает рекомендации, протоколы, заключ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ar-SA"/>
        </w:rPr>
        <w:t>комиссии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отсутствие председателя комиссии его обязанности исполняет заместитель председателя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 Секретарь комиссии: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) ведет протоколы заседаний комиссии и подписывает их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) оформляет принятые комиссией протоколы, заключения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) оповещает членов комиссии о дате, времени и месте заседания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 Деятельность комиссии осуществляется на коллегиальной основе. Основной формой работы являются заседания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 Заседание комиссии правомочно, если на нем присутствует не менее одной третей от установленного числа членов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6. Решения комиссии принимаются путем открытого голосования простым большинством голосов от числа присутствующих на заседании членов комиссии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ми лицами по подготовке проектов</w:t>
      </w:r>
      <w:r>
        <w:rPr>
          <w:color w:val="000000"/>
          <w:sz w:val="28"/>
          <w:szCs w:val="28"/>
        </w:rPr>
        <w:t xml:space="preserve"> о внесении изменений в правила землепользования и застройки сельских поселений Тимашевского района (далее - о внесении в ПЗЗ) </w:t>
      </w:r>
      <w:r>
        <w:rPr>
          <w:sz w:val="28"/>
          <w:szCs w:val="28"/>
        </w:rPr>
        <w:t>являются граждане</w:t>
      </w:r>
      <w:r>
        <w:rPr>
          <w:color w:val="000000"/>
          <w:sz w:val="28"/>
          <w:szCs w:val="28"/>
        </w:rPr>
        <w:t>, постоянно проживающие на территории, в отношении которой подготовлены данные проекты о внесении изменений в правила землепользования и застройки сельских поселений Тимашевского района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прошедшие идентификацию в соответствии с частью 12 статьи 5.1 Градостроительного кодекса Российской Федерации имеют право, участвовать на публичных слушаниях, экспозициях, касающихся </w:t>
      </w:r>
      <w:r>
        <w:rPr>
          <w:color w:val="000000"/>
          <w:sz w:val="28"/>
          <w:szCs w:val="28"/>
        </w:rPr>
        <w:t xml:space="preserve">внесения изменений в проекты ПЗЗ и информационных материалов к ним, размещенных на официальных сайтах: муниципального образования Тимашевский район и администраций сельских поселений Тимашевского района, в отношении которых подготовлены проекты о внесении в ПЗЗ, а также </w:t>
      </w:r>
      <w:r>
        <w:rPr>
          <w:sz w:val="28"/>
          <w:szCs w:val="28"/>
        </w:rPr>
        <w:t xml:space="preserve">вносить предложения и замечания по проектам </w:t>
      </w:r>
      <w:r>
        <w:rPr>
          <w:color w:val="000000"/>
          <w:sz w:val="28"/>
          <w:szCs w:val="28"/>
        </w:rPr>
        <w:t xml:space="preserve">о внесении в ПЗЗ: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2) в письменной форме в адрес организатора публичных слушаний по адресу: </w:t>
      </w:r>
      <w:r>
        <w:rPr>
          <w:sz w:val="28"/>
          <w:szCs w:val="28"/>
        </w:rPr>
        <w:t xml:space="preserve">г. Тимашевск, ул. Пионерская, 90 А, 2 этаж, 2 кабинет, отдел архитектуры и градостроительства администрации муниципального образования Тимашевский район, не позднее, чем за 5 рабочих дней до даты проведения </w:t>
      </w:r>
      <w:r>
        <w:rPr>
          <w:color w:val="000000"/>
          <w:sz w:val="28"/>
          <w:szCs w:val="28"/>
        </w:rPr>
        <w:t>публичных слушаний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Комиссии, адрес для направления корреспонденции и иная контактн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352700, г. Тимашевск, ул. Пионерская, 90 А, 2 этаж, 2 кабинет, отдел архитектуры и градостроительства администрации муниципального образова-ния Тимашевский район (далее - Отде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телефон 8 (861-30) 4-21-5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нсультирование по вопросам деятельности комиссии осуществляет секретарь комиссии в помещении Отдела во вторник, четверг с 14.00 часов до            17.00 ча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адрес электронной почты: arch_timashevsk@mail.ru (с пометкой «В комиссию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официальный сайт муниципального образования Тимашев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mregion</w:t>
      </w:r>
      <w:r>
        <w:rPr>
          <w:sz w:val="28"/>
          <w:szCs w:val="28"/>
        </w:rPr>
        <w:t>.ru)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тапы градостроительного зонирова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ов о внесении изменений в правила землепользования и застройк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Тимашевского района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она жилой застройки (Ж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она общественно-деловой застройки (ОД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изводственно-коммунальная зона (ПК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Зона инженерной и транспортной инфраструктуры (ИТ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Зона зеленых насаждений (Р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Зона сельскохозяйственного использования (СХ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Зоны сельскохозяйственного назначения (СХП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Зоны специального назначения (СН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Зоны водных объектов (В)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Зоны специального назначения (СН)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10.1 </w:t>
      </w:r>
      <w:r>
        <w:rPr>
          <w:sz w:val="28"/>
          <w:szCs w:val="28"/>
        </w:rPr>
        <w:t>Зоны кладбищ (СН-1)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10.2 </w:t>
      </w:r>
      <w:r>
        <w:rPr>
          <w:sz w:val="28"/>
          <w:szCs w:val="28"/>
        </w:rPr>
        <w:t>Зоны объектов размещения отходов потребления (СН-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3 </w:t>
      </w:r>
      <w:r>
        <w:rPr>
          <w:color w:val="000000"/>
          <w:sz w:val="28"/>
          <w:szCs w:val="28"/>
        </w:rPr>
        <w:t>Зоны очистных сооружений (СН-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.4 </w:t>
      </w: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оны водозаборных сооружений (СН-4).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11. Зоны </w:t>
      </w:r>
      <w:r>
        <w:rPr>
          <w:sz w:val="28"/>
          <w:szCs w:val="28"/>
        </w:rPr>
        <w:t xml:space="preserve">военных и режимных объектов </w:t>
      </w:r>
      <w:r>
        <w:rPr>
          <w:bCs/>
          <w:sz w:val="28"/>
          <w:szCs w:val="28"/>
        </w:rPr>
        <w:t>(ВО).</w:t>
      </w:r>
    </w:p>
    <w:p>
      <w:pPr>
        <w:pStyle w:val="Normal"/>
        <w:shd w:fill="FFFFFF" w:val="clea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и сроки проведения работ по подготовке проектов о внесении изменений в правила землепользования и застройк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 Тимашевского района</w:t>
      </w:r>
    </w:p>
    <w:p>
      <w:pPr>
        <w:pStyle w:val="Normal"/>
        <w:shd w:fill="FFFFFF" w:val="clear"/>
        <w:ind w:firstLine="567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№ </w:t>
            </w:r>
            <w:r>
              <w:rPr>
                <w:spacing w:val="-3"/>
                <w:sz w:val="24"/>
                <w:szCs w:val="24"/>
              </w:rPr>
              <w:t>эта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роки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Публикация сообщения </w:t>
            </w:r>
            <w:r>
              <w:rPr>
                <w:sz w:val="24"/>
                <w:szCs w:val="24"/>
              </w:rPr>
              <w:t>о принятии постановления о подготовке проектов о внесении изменений в правила землепользования и застройки сельских поселений Тимашевского района</w:t>
            </w:r>
            <w:r>
              <w:rPr>
                <w:spacing w:val="-3"/>
                <w:sz w:val="24"/>
                <w:szCs w:val="24"/>
              </w:rPr>
              <w:t xml:space="preserve"> в СМИ и размещение на официальном сайте муниципального образования Тимашевский райо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Не позднее десяти дней 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 даты принятия постановления </w:t>
            </w:r>
            <w:r>
              <w:rPr>
                <w:sz w:val="24"/>
                <w:szCs w:val="24"/>
              </w:rPr>
              <w:t>о подготовке проектов о внесении изменений в правила землепользования и застройки сельских поселений Тимаш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Разработка </w:t>
            </w:r>
            <w:r>
              <w:rPr>
                <w:sz w:val="24"/>
                <w:szCs w:val="24"/>
              </w:rPr>
              <w:t>проектов о внесении изменений в правила землепользования и застройки сельских поселений Тимашевского райо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 30 апреля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3"/>
                <w:sz w:val="24"/>
                <w:szCs w:val="24"/>
              </w:rPr>
              <w:t xml:space="preserve">Принятие постановления о </w:t>
            </w:r>
            <w:r>
              <w:rPr>
                <w:sz w:val="24"/>
                <w:szCs w:val="24"/>
              </w:rPr>
              <w:t xml:space="preserve">проведении публичных слушаний по проекта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авила землепользования и застройки сельских поселений Тимаш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ай 2021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3"/>
                <w:sz w:val="24"/>
                <w:szCs w:val="24"/>
              </w:rPr>
              <w:t xml:space="preserve">Обнародование постановления о </w:t>
            </w:r>
            <w:r>
              <w:rPr>
                <w:sz w:val="24"/>
                <w:szCs w:val="24"/>
              </w:rPr>
              <w:t xml:space="preserve">проведении публичных слушан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ектам о внесении изменен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ла землепользования и застройки сельских поселений Тимаш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3"/>
                <w:sz w:val="24"/>
                <w:szCs w:val="24"/>
              </w:rPr>
              <w:t xml:space="preserve">В течение 20 дней со дня принятия постановления о назначении публичных слушаний </w:t>
            </w:r>
            <w:r>
              <w:rPr>
                <w:sz w:val="24"/>
                <w:szCs w:val="24"/>
              </w:rPr>
              <w:t xml:space="preserve">по проектам о внесении изменен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ла землепользования и застройки сельских поселений Тимаш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pacing w:val="-3"/>
                <w:sz w:val="24"/>
                <w:szCs w:val="24"/>
              </w:rPr>
              <w:t xml:space="preserve">Опубликование оповещения о </w:t>
            </w:r>
            <w:r>
              <w:rPr>
                <w:sz w:val="24"/>
                <w:szCs w:val="24"/>
              </w:rPr>
              <w:t xml:space="preserve">начале проведения публичных слушан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роектам о внесении изменен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авила землепользования и застройки сельских поселений Тимаш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семь дней до дня размещения проектов о внесении изменений в правила землепользования и застройки сельских поселений Тимашевского района на официальных сайтах: муниципального образования Тимашевский район и администраций сельских поселений Тимаш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роведение публичных слушаний по </w:t>
            </w:r>
            <w:r>
              <w:rPr>
                <w:sz w:val="24"/>
                <w:szCs w:val="24"/>
              </w:rPr>
              <w:t>проектам о внесении изменений в правила землепользования и застройки сельских поселений Тимаш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Не менее одного и не более трех месяцев со дня опубликования проект</w:t>
            </w:r>
            <w:r>
              <w:rPr>
                <w:spacing w:val="-3"/>
                <w:sz w:val="24"/>
                <w:szCs w:val="24"/>
              </w:rPr>
              <w:t xml:space="preserve">ов </w:t>
            </w:r>
            <w:r>
              <w:rPr>
                <w:sz w:val="24"/>
                <w:szCs w:val="24"/>
              </w:rPr>
              <w:t xml:space="preserve">о внесении изменений в правила землепользования и застройки сельских поселений Тимашевского района до дня опубликования заключения о результатах публичных слушани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pacing w:val="-3"/>
                <w:sz w:val="24"/>
                <w:szCs w:val="24"/>
                <w:lang w:val="en-US"/>
              </w:rPr>
            </w:pPr>
            <w:r>
              <w:rPr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 xml:space="preserve">Публикация заключения о результатах публичных слушаний </w:t>
            </w:r>
            <w:r>
              <w:rPr>
                <w:sz w:val="24"/>
                <w:szCs w:val="24"/>
              </w:rPr>
              <w:t>по проектам о внесении изменений в правила землепользования и застройки сельских поселений Тимашевского района</w:t>
            </w:r>
            <w:r>
              <w:rPr>
                <w:spacing w:val="-3"/>
                <w:sz w:val="24"/>
                <w:szCs w:val="24"/>
              </w:rPr>
              <w:t xml:space="preserve"> в СМИ и размещение на официальном сайте муниципального образования Тимашевский район и сельских поселений Тимаше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  <w:sz w:val="24"/>
                <w:szCs w:val="24"/>
              </w:rPr>
              <w:t>В течение пяти рабочих дней со дня проведения публичных слушаний</w:t>
            </w:r>
            <w:r>
              <w:rPr>
                <w:sz w:val="24"/>
                <w:szCs w:val="24"/>
              </w:rPr>
              <w:t xml:space="preserve"> по проектам о внесении изменений в правила землепользования и застройки сельских поселений Тимаше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ектов о внесении изменений в правила землепользования и застройки сельских поселений Тимашевского района в Совет муниципального образования Тимашевский район для утвер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дней после представления главе муниципального образования Тимашевский район проектов о внесении изменений в правила землепользования и застройки сельских поселений Тимашевского район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sz w:val="28"/>
      <w:lang w:val="en-US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15:00Z</dcterms:created>
  <dc:creator>Gorod</dc:creator>
  <dc:description/>
  <cp:keywords/>
  <dc:language>en-US</dc:language>
  <cp:lastModifiedBy>Вазген</cp:lastModifiedBy>
  <cp:lastPrinted>2019-09-20T15:48:00Z</cp:lastPrinted>
  <dcterms:modified xsi:type="dcterms:W3CDTF">2020-03-11T12:30:00Z</dcterms:modified>
  <cp:revision>100</cp:revision>
  <dc:subject/>
  <dc:title>ПРИЛОЖЕНИЕ № 2</dc:title>
</cp:coreProperties>
</file>