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605"/>
      </w:tblGrid>
      <w:tr>
        <w:trPr/>
        <w:tc>
          <w:tcPr>
            <w:tcW w:w="960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0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ашевский район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8.12.2016 № 1104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я экспертизы муниципальных нормативных правовых актов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Тимашевский район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первое полугодие 2017 год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529"/>
        <w:gridCol w:w="2409"/>
        <w:gridCol w:w="1418"/>
        <w:gridCol w:w="1701"/>
        <w:gridCol w:w="1417"/>
        <w:gridCol w:w="1843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нормативного правового а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эксперти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публичных консульт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вершения эксперти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в администраци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муниципального образования Тимашевский район от 17 декабря 2014 года № 465 «Об утверждении Положения о порядке организации и проведения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муниципального образования Тимашевский район, либо на земельном участке, государственная собственность  на который не разграничена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экономики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гнозирования администрации муниципального образования Тимаше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3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.04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6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пенко М.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Совета муниципального образования Тимашевский район от 17 декабря 2014 года № 469 «Об утверждении Положения о порядке управления и распоряжения имуществом, находящимся в муниципальной собственности муниципального образования Тимашевский район»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экономики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гнозирования администрации муниципального образования Тимаше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3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.04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6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пенко М.А.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Тимашевский район</w:t>
        <w:tab/>
        <w:tab/>
        <w:tab/>
        <w:tab/>
        <w:tab/>
        <w:tab/>
        <w:tab/>
        <w:tab/>
        <w:tab/>
        <w:tab/>
        <w:tab/>
        <w:tab/>
        <w:t xml:space="preserve">                И.Б.Репях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8" w:top="156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rametervalue">
    <w:name w:val="parametervalu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6:00Z</dcterms:created>
  <dc:creator>Admin</dc:creator>
  <dc:description/>
  <cp:keywords/>
  <dc:language>en-US</dc:language>
  <cp:lastModifiedBy>Компьютер</cp:lastModifiedBy>
  <cp:lastPrinted>2016-10-20T08:54:00Z</cp:lastPrinted>
  <dcterms:modified xsi:type="dcterms:W3CDTF">2016-12-09T11:04:00Z</dcterms:modified>
  <cp:revision>174</cp:revision>
  <dc:subject/>
  <dc:title/>
</cp:coreProperties>
</file>