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7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9047" w:hanging="0"/>
        <w:rPr/>
      </w:pPr>
      <w:r>
        <w:rPr/>
        <w:t xml:space="preserve">        </w:t>
      </w:r>
      <w:r>
        <w:rPr/>
        <w:t>к долгосрочной целевой программе</w:t>
      </w:r>
    </w:p>
    <w:p>
      <w:pPr>
        <w:pStyle w:val="Normal"/>
        <w:ind w:left="9047" w:hanging="0"/>
        <w:rPr/>
      </w:pPr>
      <w:r>
        <w:rPr/>
        <w:t xml:space="preserve">        </w:t>
      </w:r>
      <w:r>
        <w:rPr/>
        <w:t xml:space="preserve">«Содействие занятости населения   </w:t>
      </w:r>
    </w:p>
    <w:p>
      <w:pPr>
        <w:pStyle w:val="Normal"/>
        <w:ind w:left="9047" w:hanging="0"/>
        <w:jc w:val="center"/>
        <w:rPr/>
      </w:pPr>
      <w:r>
        <w:rPr/>
        <w:t xml:space="preserve">        </w:t>
      </w:r>
      <w:r>
        <w:rPr/>
        <w:t>Тимашевский район» на 2011-2013 годы</w:t>
      </w:r>
    </w:p>
    <w:p>
      <w:pPr>
        <w:pStyle w:val="Normal"/>
        <w:ind w:left="8339" w:firstLine="708"/>
        <w:jc w:val="both"/>
        <w:rPr/>
      </w:pPr>
      <w:r>
        <w:rPr/>
      </w:r>
    </w:p>
    <w:p>
      <w:pPr>
        <w:pStyle w:val="Normal"/>
        <w:ind w:left="9047" w:hanging="0"/>
        <w:rPr/>
      </w:pPr>
      <w:r>
        <w:rPr/>
      </w:r>
    </w:p>
    <w:p>
      <w:pPr>
        <w:pStyle w:val="Normal"/>
        <w:ind w:left="9047" w:hanging="0"/>
        <w:rPr/>
      </w:pPr>
      <w:r>
        <w:rPr/>
      </w:r>
    </w:p>
    <w:p>
      <w:pPr>
        <w:pStyle w:val="Normal"/>
        <w:ind w:left="9047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оприятия </w:t>
      </w:r>
    </w:p>
    <w:p>
      <w:pPr>
        <w:pStyle w:val="Normal"/>
        <w:jc w:val="center"/>
        <w:rPr/>
      </w:pPr>
      <w:r>
        <w:rPr/>
        <w:t>долгосрочной целевой программы муниципального образования Тимашевский район</w:t>
      </w:r>
    </w:p>
    <w:p>
      <w:pPr>
        <w:pStyle w:val="Normal"/>
        <w:jc w:val="center"/>
        <w:rPr/>
      </w:pPr>
      <w:r>
        <w:rPr/>
        <w:t>«Содействие занятости населения Тимашевского района» на 2011-2013 годы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59"/>
        <w:gridCol w:w="1905"/>
        <w:gridCol w:w="1040"/>
        <w:gridCol w:w="1041"/>
        <w:gridCol w:w="1326"/>
        <w:gridCol w:w="3975"/>
        <w:gridCol w:w="6"/>
      </w:tblGrid>
      <w:tr>
        <w:trPr>
          <w:trHeight w:val="4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 том числе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(получатель субсидии), исполни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firstLine="2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 о положении на рынке труда в Тимашевском район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информированию о положении на рынке труда в Тимашевском районе (численность граждан, получивших информационные услуги – не менее 9 тыс. человек ежегодн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сайте администрации муниципального образования Тимашевский райо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граждан и работодателей по телефонам «горячей  линии» по вопросам законодательства о занятости, об услугах государственной службы занятости населения и порядке их получ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зготовление информационных стендов. Поддержание в актуальном состоянии информации о положении на рынке труда края и о предоставляемых государственных услугах в области занятости населения на стендах в информационных залах центров занятости и социальных партнеров, в консультационных пунктах, на уличной и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анспортной рекла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едувольнительных консультаций  граждан в организациях, заявивших о высвобождении работников с целью информирования о положении на рынке труда, об услугах государственной службы занятости, в том числе с использованием Мобильных центров занятости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мониторинга и прогноза потребности экономики Тимашевского района в квалифицированных кадрах в разрезе профессий (специальностей). Определение возможности системы профессионального образования района в выпуске квалифицированных рабочих и специалис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С</w:t>
            </w:r>
            <w:r>
              <w:rPr>
                <w:b/>
                <w:sz w:val="24"/>
                <w:szCs w:val="24"/>
              </w:rPr>
              <w:t>одействие гражданам в поиске подходящей работы, а работодателя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подборе необходимых работни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государственных услуг по содействию гражданам  в поиске подходящей работы (трудоустройство граждан не менее 2 тыс. человек ежегодн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6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государственных услуг по содействию работодателям в подборе необходимых работников. Формирование банка вакансий и обеспечение поступления в органы службы занятости не менее 10 тыс. единиц ежегодно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6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услуг в области занятости населения гражданам и работодателям с использованием Мобильных центров занятости населения (не менее 30 выездов ежегодно, оказание услуг не менее 300 человек ежегодно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4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занятости граждан субъектов Южного и Северо-Кавказского федеральных округов в рамках  соглашений между департаментом государственной службы занятости населения Краснодарского края и органами исполнительной власти субъектов ЮФО и СКФО, осуществляющими переданные полномочия Российской Федерации в области содействия занятости на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по взаимодействию и подбору необходимых работников работодателям, ведущим строительство (реконструкцию) олимпийских объектов в городе Сочи в рамках федеральной  программы строительства олимпийских объектов и развития города Сочи как горноклиматического курорта, утвержденной постановлением Правительства Российской Федерации от 29 декабря 2007 года  № 991, и краевой целевой программы «Обеспечение строительства олимпийских объектов и развития города Сочи как горно-климатического и бальнеологического курорта», утвержденной Законом Краснодарского края от 13 марта 2008 года № 1405-К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проведение опросов получателей государственных услуг в области занятости населения в целях определения оценки степени удовлетворенности полнотой и качеством  их предоставления, выявления основных факторов, влияющих на изменение удовлетворенности получателей данных у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 xml:space="preserve">2                                                          3                                         4                                                          5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ярмарок вакансий и учебных рабочих мес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государственных услуг по организации ярмарок вакансий и учебных рабочих мест (не менее 18 ярмарок и 1,8 тыс. человек ежегодн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краевых акций - ярмарок вакансий «Планета ресурсов» в Тимашевском районе (не менее 1 ярмарки и 400 человек ежегодн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профессиональной ориентации граждан в целях выбора сферы деятельности (профессии), трудоустройства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ого обучения, психологическая поддержка безработных гражда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государственных услуг по профессиональной ориентации населения в 2011 г. – не менее 7тыс. человек, 2012 г. – не менее 7 тыс. человек, 2013 г. – не менее 7 тыс. человек</w:t>
            </w:r>
          </w:p>
          <w:p>
            <w:pPr>
              <w:pStyle w:val="Normal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превентивной профориентационной работы с выпускниками общеобразовательных школ и незанятой молодежью во время проводимых службой занятости населения  ярмарок вакансий и учебных рабочих мест, «Дней профориентации», «Дней открытых дверей службы занятости», Форумов, акций с целью содействия в выборе сферы деятельности и профиля профессионального обучения до начала трудовой деятельност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47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помощи молодежи в их самоопределении путем проведения профессиональной диагностики и профконсультаций при помощи Мобильных центров занятости населения в целях недопущения роста молодежной безработицы (не менее 200 человек ежегодно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профориентационных услуг гражданам, подлежащим освобождению из учреждений уголовно-исполнительной системы, в целях социальной адаптации данной категории граждан на рынке труд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55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краевой акции «Стать успешным!» в Тимашевском районе для детей-сирот и детей, оставшихся без попечения родителей, с целью формирования профессионального выбора и социальной адаптации на рынке труд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84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sz w:val="24"/>
                <w:szCs w:val="24"/>
              </w:rPr>
              <w:t xml:space="preserve">Организация профессиональной ориентации подростков, состоящих на профилактическом учете в        КДН, ОВД, с целью выбора востребованных на рынке труда рабочих професси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</w:t>
            </w:r>
          </w:p>
        </w:tc>
      </w:tr>
      <w:tr>
        <w:trPr>
          <w:trHeight w:val="23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государственных услуг безработным гражданам по психологической поддержке (не менее  360 человек ежегодн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адаптация безработных граждан на рынке тру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государственных услуг по социальной адаптации безработных граждан на рынке труда (численность участников «Клуб ищущих работу» и  «Новый старт» - не менее 300 человек ежегодно)</w:t>
            </w:r>
          </w:p>
          <w:p>
            <w:pPr>
              <w:pStyle w:val="Normal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 безработных гражда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государственных услуг по профессиональному обучению безработных граждан в 2011 г. – 100 человек, 2012 г. – 100 человек, 2013 г. – 100 человек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5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оведения оплачиваемых общественных рабо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государственных услуг по организации общественных работ (не менее 1,4 тыс. человек ежегодно), в том числе с выплатой материальной поддержки в период участия безработных граждан (не менее 80 человек ежегодн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</w:t>
            </w:r>
          </w:p>
        </w:tc>
      </w:tr>
      <w:tr>
        <w:trPr>
          <w:trHeight w:val="60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нформационной работы населения и работодателей о возможности и условиях участия в оплачиваемых общественных работах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общественных работ в весенне-летний период по благоустройству и наведению санитарного порядка на территории всех поселений Тимашевского района, в рамках мероприятий ко Дню Победы (ремонт памятников, обелисков, мемориальных стел, оказание социальных услуг ветеранам и инвалидам войны и боевых действий)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рая «Центр занятости населения Тимашевского района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рганизация общественных работ по наведению санитарного порядка и уничтожению амброзии и другой сорной растительности на территории Тимашевского района в рамках месячников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государственных  услуг по временному трудоустройству несовершеннолетних граждан в возрасте от 14 до 18 лет в свободное от учебы время (не менее 950 человек ежегодн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государственных услуг по временному трудоустройству несовершеннолетних граждан в возрасте от 14 до 18 лет, находящихся в трудной жизненной ситуации (детей-сирот, детей, оставшихся без попечения родителей, детей-инвалидов, детей, состоящих на учете в комиссиях по делам несовершеннолетних органов внутренних дел, и других несовершеннолетних граждан, находящихся в социально опасном положении) в свободное от учебы время (не менее 400 человек ежегодно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Новые тимуровцы» для несовершеннолетних граждан в возрасте от 14 до 18 лет в рамках временного трудоустройства в свободное от учебы время с выплатой материальной поддержки (не менее 200 человек ежегодн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spacing w:lineRule="auto" w:line="232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государственных услуг по временному трудоустройств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(не менее 13 человек ежегодн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Тимашевский район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spacing w:lineRule="auto" w:line="232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ства, предусмотренные  на  финансирование основной   деятельности исполнителя)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</w:t>
            </w:r>
          </w:p>
        </w:tc>
      </w:tr>
      <w:tr>
        <w:trPr>
          <w:trHeight w:val="83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государственных услуг по организации временного трудоустройства безработных граждан, испытывающих трудности в поиске работы (не менее 30 человек ежегодно)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22" w:hanging="0"/>
              <w:rPr/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йствие самозанятости безработных гражда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азание государственных услуг по содействию самозанятости безработных граждан, включая оказание финансовой помощи безработным гражданам на подготовку документов, предоставляемых при государственной регистрации юридических лиц и индивидуальных предпринимателей, 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  (не менее 12 человек ежегодно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информационной поддержки незанятого населения и безработных граждан о возможностях организации самозанятости, и условиях обучения основам предпринимательск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правочно-информационных материалов брошюр, буклетов), размещение материалов в средствах массовой информ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азание государственной услуги по выдаче заключений о привлечении и об использовании иностранных работник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ответствии с законодательством о правовом положении иностранных граждан в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государственных услуг по выдаче заключений о целесообразности привлечения и использования иностранных работников в организациях Краснодарского края (в пределах утвержденной Правительством Российской Федерации квоты на выдачу иностранным гражданам приглашений на въезд в Российскую Федерацию в целях осуществления трудовой деятельности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22" w:hanging="0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социальных выплат гражданам, признанным в установленном порядке безработны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выплаты пособия по безработице (численность безработных граждан, получивших поддержание доходов в период поиска подходящей работы в 2011 г. –         1,6 тыс. человек, 2012 г. – 1,6 тыс. человек, 2013 г. – 1,6 тыс. человек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  <w:tr>
        <w:trPr>
          <w:trHeight w:val="47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выплаты досрочной пенсии (численность безработных граждан, которым назначена пенсия досрочно по предложениям органов службы занятости в 2011 г. – 4 человека, 2012 г. – 4 человека, 2013 г. - 4 человек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финансирование основной   деятельности исполн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Краснодарского края «Центр занятости населения Тимашевского район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разования Тимашевский район                                                                                                                            В.И.Страш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50:00Z</dcterms:created>
  <dc:creator>Пользователь</dc:creator>
  <dc:description/>
  <cp:keywords/>
  <dc:language>en-US</dc:language>
  <cp:lastModifiedBy>Admin</cp:lastModifiedBy>
  <cp:lastPrinted>2010-11-24T09:02:00Z</cp:lastPrinted>
  <dcterms:modified xsi:type="dcterms:W3CDTF">2010-12-14T14:37:00Z</dcterms:modified>
  <cp:revision>80</cp:revision>
  <dc:subject/>
  <dc:title>Приложение № 1</dc:title>
</cp:coreProperties>
</file>