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                                                                                           </w:t>
      </w:r>
      <w:r>
        <w:rPr>
          <w:bCs/>
          <w:color w:val="000000"/>
          <w:spacing w:val="2"/>
          <w:sz w:val="28"/>
          <w:szCs w:val="28"/>
        </w:rPr>
        <w:t xml:space="preserve">муниципального образования Тимашевский район                                                                             от_______________  №_________           </w: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АЯ ЦЕЛЕВАЯ ПРОГРАММА МУНИЦИПАЛЬНОГО ОБРАЗОВАНИЯ ТИМАШЕВСККИЙ РАЙОН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«СОДЕЙСТВИЯ ЗАНЯТОСТИ НАСЕЛЕНИЯ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МАШЕВСКОГО РАЙОНА»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я занятости населения Тимашевс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30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муниципального образования Тимашевский район «Содействия занятости населения Тимашевского района» на 2011-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кон Российской Федерации от 19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ода № 1032-1 «О занятости населения в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госрочная краевая программа «Содействия занятости населения Краснодарского края» на 2011-201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и (и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КК «Центр занятости населения Тимаше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униципального образования Тимашевский район</w:t>
            </w:r>
          </w:p>
        </w:tc>
      </w:tr>
      <w:tr>
        <w:trPr>
          <w:trHeight w:val="679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Целью программы является обеспечение защиты населения муниципального образования Тимашевский район от безработицы посредством развития эффективного цивилизованного рынка труда, оперативно обеспечивающего граждан соответствующей работой, а работодателей – необходимой рабочей силой.</w:t>
            </w:r>
          </w:p>
          <w:p>
            <w:pPr>
              <w:pStyle w:val="Normal"/>
              <w:ind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указанных целей предусматривается решение следующих задач:</w:t>
            </w:r>
          </w:p>
          <w:p>
            <w:pPr>
              <w:pStyle w:val="Normal"/>
              <w:ind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пециальных программ активной политики занятости населения и осуществление социальной поддержки безработных граждан;</w:t>
            </w:r>
          </w:p>
          <w:p>
            <w:pPr>
              <w:pStyle w:val="Normal"/>
              <w:ind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социального партнерства на рынке труда района, поиск новых направлений их взаимодействия; </w:t>
            </w:r>
          </w:p>
          <w:p>
            <w:pPr>
              <w:pStyle w:val="Normal"/>
              <w:ind w:firstLine="624"/>
              <w:rPr/>
            </w:pPr>
            <w:r>
              <w:rPr>
                <w:sz w:val="28"/>
                <w:szCs w:val="28"/>
              </w:rPr>
              <w:t>реализация мер информационной поддержки государственной политики занятости населения;</w:t>
            </w:r>
          </w:p>
          <w:p>
            <w:pPr>
              <w:pStyle w:val="Normal"/>
              <w:ind w:firstLine="624"/>
              <w:rPr/>
            </w:pPr>
            <w:r>
              <w:rPr>
                <w:sz w:val="28"/>
                <w:szCs w:val="28"/>
              </w:rPr>
              <w:t>повышение эффективности деятельности центра занятости населения путем совершенствования технологии работы, улучшения качества оказания государственных услуг в области содействия занятости населения Тимашевского района;</w:t>
            </w:r>
          </w:p>
          <w:p>
            <w:pPr>
              <w:pStyle w:val="Normal"/>
              <w:ind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вышение качества системы профессиональной подготовки безработных граждан и профессиональной ориентации населения Тимашевского района в целях обеспечения их конкурентоспособности на рынке труда и удовлетворения спроса организаций Тимашевского района на рабочую силу;</w:t>
            </w:r>
          </w:p>
          <w:p>
            <w:pPr>
              <w:pStyle w:val="Normal"/>
              <w:ind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еспеченности организаций кадрами разного уровня профессионального образования, оценка перспективной потребности района в профессиональных кадрах.</w:t>
            </w:r>
          </w:p>
          <w:p>
            <w:pPr>
              <w:pStyle w:val="Normal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3 годы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краевого бюджета – средства предусмотренные на финансирование основ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работода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 за выполнением программы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 по социальным вопроса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sz w:val="28"/>
          <w:szCs w:val="28"/>
        </w:rPr>
        <w:t>1. ХАРАКТЕРИСТИКА  ПРОБЛЕМЫ, НА РЕШЕНИЕ КОТОРОЙ НАПРАВЛЕНА ПРОГРАММА</w:t>
      </w:r>
    </w:p>
    <w:p>
      <w:pPr>
        <w:pStyle w:val="Normal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ое влияние мирового финансового кризиса сказалось на экономике и состоянии рынка труда Тимаш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Тимашевского района в течение 2009 года благодаря принятым антикризисным мерам оставалась стабильной. Численность занятого населения по итогам обследования населения по проблемам занятости по сравнению с 2008 годом увеличилось на 0,4 тысячи человек и составила в среднем за 2009 год 63,9 тысяч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словиях кризиса </w:t>
      </w:r>
      <w:r>
        <w:rPr>
          <w:bCs/>
          <w:sz w:val="28"/>
          <w:szCs w:val="28"/>
        </w:rPr>
        <w:t>изменилось движение кадров</w:t>
      </w:r>
      <w:r>
        <w:rPr>
          <w:sz w:val="28"/>
          <w:szCs w:val="28"/>
        </w:rPr>
        <w:t>. В 2009 году в крупные и средние организации п</w:t>
      </w:r>
      <w:r>
        <w:rPr>
          <w:bCs/>
          <w:sz w:val="28"/>
          <w:szCs w:val="28"/>
        </w:rPr>
        <w:t>ринято</w:t>
      </w:r>
      <w:r>
        <w:rPr>
          <w:sz w:val="28"/>
          <w:szCs w:val="28"/>
        </w:rPr>
        <w:t xml:space="preserve"> 7,4 тысячи человек или 16,4 процента от средней численности (43,2 тысячи человек), что на 0,7 тысяч человек или на   8,4 % меньше, чем за 2008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ытие работников в организациях (без субъектов малого предпринимательства) составило 9,5 тысяч человек (22,0 процента от средней численности). В сравнении с 2008 годом число выбывших увеличилось на 0,4 тысяч человек. Основная часть выбывших из организаций – 7,5 тысяч человек или 17,4 процента, как и в предшествующие периоды, увольнялась по собственному желанию, 128 человек (0,3 процента) – в связи с ликвидацией или сокращением численности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детального и углубленного анализа процессов, происходящих на рынке труда Тимашевского района, и оперативного принятия необходимых решений органами службы занятости проводится еженедельный мониторинг увольнения и неполной занятости работников организаций муниципальных образований район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За период мониторинга (с 1 октября 2008 года по 1 марта 2010 года) о предстоящем высвобождении работников заявили 93 организации, которыми было намечено к увольнению 888 работников, из них уволено 888 человек или 100 процентов от численности работников, заявленных к увольнению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ысвобождения работников из организаций являются: уменьшение объемов производства, смена собственников или видов деятельности, сокращение объемов финансир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марта 2010 года 4 организации заявили о переводе части работников на режим неполной занятости. Суммарная численность этой категории граждан составила 317 человек. Наибольшие размеры неполной занятости отмечаются в организациях по производству сельскохозяйственной продукции, транспорта и связи,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Специфика безработицы в районе определяется сложившимся уровнем и структурой занятости населения, обусловленных отраслевой специализацией (агропромышленный комплекс)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и комплексностью хозяйства. Для района характерны структурная безработица, значительные объемы сельской безработицы, ее сезонный характе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бщая численность безработных, </w:t>
      </w:r>
      <w:r>
        <w:rPr>
          <w:sz w:val="28"/>
          <w:szCs w:val="28"/>
        </w:rPr>
        <w:t xml:space="preserve">рассчитанная в соответствии с методологией Международной организации труда (МОТ), в среднем за 2009 год составила 4,8 тысяч человек, что на 100 человек больше, чем за 2008 год (4,7 тысяч человек). </w:t>
      </w:r>
      <w:r>
        <w:rPr>
          <w:bCs/>
          <w:sz w:val="28"/>
          <w:szCs w:val="28"/>
        </w:rPr>
        <w:t>Уровень безработицы</w:t>
      </w:r>
      <w:r>
        <w:rPr>
          <w:sz w:val="28"/>
          <w:szCs w:val="28"/>
        </w:rPr>
        <w:t xml:space="preserve"> по методологии МОТ составил 9,2 процента (в среднем по краю – 7,2 процент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мый рынок труда Тимашевского района в начале 2010 года характеризуется следующими показателями:</w:t>
      </w:r>
    </w:p>
    <w:p>
      <w:pPr>
        <w:pStyle w:val="31"/>
        <w:spacing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численность зарегистрированных безработных за январь-февраль уменьшилась на 18 человек или на 0,08 процента и составила на 1 марта 2010 года 590 человек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гистрируемой безработицы уменьшился с 1,0 процента на 1 января 2010 года до 0,9 процента на 1 марта 2010 года (на 1 марта 2009 года – 0,8 процента) (в среднем по краю – 1,3 процент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нке вакансий по данным на 1 марта 2010 года имеется 763 вакансии, что на 3,8  процента меньше, чем на 1 марта 2009 года (793 вакансий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пряженности рынка труда (численность незанятых граждан, зарегистрированных в службе занятости населения, в расчете на одну вакансию) составил 1,3 человека (в среднем по краю – 0,8 человек);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Cs/>
          <w:spacing w:val="-2"/>
          <w:sz w:val="28"/>
          <w:szCs w:val="28"/>
        </w:rPr>
        <w:t>средняя продолжительность безработицы</w:t>
      </w:r>
      <w:r>
        <w:rPr>
          <w:spacing w:val="-2"/>
          <w:sz w:val="28"/>
          <w:szCs w:val="28"/>
        </w:rPr>
        <w:t xml:space="preserve"> составляет 2,45 месяцев (в среднем по краю – 5,6 месяца)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по заявленным вакансиям составляет 64,7 процента от уровня средней заработной платы по району (10127 рублей в 2009 году против 15463 рублей в 2010 году)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величилась обращаемость граждан в службу занятости 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. В течение 2009 года услуги центра занятости получили 6,7 тысяч человек, что на 128,2 процента больше, чем за 2008 год. В службу занятости района за 2009 год обратилось за помощью в трудоустройстве 6,7 тысяч человек, что на 28,2 процента больше, чем за 2008 год. Признано безработными 1690 человек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pacing w:val="-6"/>
          <w:sz w:val="28"/>
          <w:szCs w:val="28"/>
        </w:rPr>
        <w:t>По состоянию на 1 марта 2010 года на учете в центре занятости населения состояло 590 безработных граждан, что на 10,3 процента</w:t>
      </w:r>
      <w:r>
        <w:rPr>
          <w:sz w:val="28"/>
          <w:szCs w:val="28"/>
        </w:rPr>
        <w:t xml:space="preserve"> больше, чем на 1 марта 2009 года </w:t>
      </w:r>
      <w:r>
        <w:rPr>
          <w:spacing w:val="-2"/>
          <w:sz w:val="28"/>
          <w:szCs w:val="28"/>
        </w:rPr>
        <w:t>(535</w:t>
      </w:r>
      <w:r>
        <w:rPr>
          <w:sz w:val="28"/>
          <w:szCs w:val="28"/>
        </w:rPr>
        <w:t xml:space="preserve"> человек).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од при содействии службы занятости трудоустроено 3,7 тысяч человек, что на 498 человек или на 15,6 процентов больше, чем за 2008 год. В общественных работах приняли участие 1583 человека (больше, чем в 2008 году на 283 человека и на 21,8 процентов соответственно).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овершенствование деятельности службы занятости по информированию населения, увеличени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пектр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казываемы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слуг, существенное расширение территории обслуживания за счет работы с населением в отдаленны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селенны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ункта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ало возможным при помощи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Мобильных центров занятости населения, что повлияло на улучшение ситуации на рынке труда и снижение напряженности в населенных пунктах района. Мобильные центры занятости выполнили 2 рабочие поездки, на их базе услуги службы занятости населения получили 148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од проведено 18 ярмарок вакансий, в которых приняли участие 1,8 тыс. человек и 93 работодателя.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месте с тем, наряду с определенными положительными изменениями, ситуация в сфере занятости и на рынке труда в осенне-зимний период остается достаточно сложной. </w:t>
      </w:r>
      <w:r>
        <w:rPr>
          <w:spacing w:val="-2"/>
          <w:sz w:val="28"/>
          <w:szCs w:val="28"/>
        </w:rPr>
        <w:t xml:space="preserve">Основная причина высокого уровня безработицы и напряженности на рынке труда поселений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состояние экономики района: недостаток рабочих мест в сельской местности, недостаточные темпы развития малого бизнеса, личных </w:t>
      </w:r>
      <w:r>
        <w:rPr>
          <w:sz w:val="28"/>
          <w:szCs w:val="28"/>
        </w:rPr>
        <w:t>подсобных хозяйств, проблемы привлечения инвестиций муниципальными образованиями в условиях мирового финансового кризиса, рост темпов высвобождения работни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соответствие структуры профессионального образования актуальным и перспективным потребностям рынка труда по квалификационному уровню и профессиональной структуре привели к нехватке квалифицированных кадров по ряду профессий и специальностей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>На рынке труда района н</w:t>
      </w:r>
      <w:r>
        <w:rPr>
          <w:sz w:val="28"/>
          <w:szCs w:val="28"/>
        </w:rPr>
        <w:t>аиболее востребованы</w:t>
      </w:r>
      <w:r>
        <w:rPr>
          <w:spacing w:val="-4"/>
          <w:sz w:val="28"/>
          <w:szCs w:val="28"/>
        </w:rPr>
        <w:t xml:space="preserve"> рабочие строительных профессий (каменщики, плотники, штукатуры, маляры и другие), водители, электро- и газосварщики, механизаторы, продавцы, медицинские работники, инженеры, технологи и другие.</w:t>
      </w:r>
    </w:p>
    <w:p>
      <w:pPr>
        <w:pStyle w:val="23"/>
        <w:spacing w:lineRule="auto" w:line="24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ля снижения напряженности на рынке труда необходимо привлечение инвестиций, модернизация производства, внедрение инновационных технолог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имашевском районе занятость населения будет регулироваться развитием новых рабочих мест в объектах инфраструктуры, а также восстановлением действующих производств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балансированность объемов и профилей подготовки специалистов с потребностями рынка труда в ряде случаев усугубляют проблемы трудоустройства выпускников образовательных учреждений, особенно коммерческого сектора профессионального образования.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рофессиональная ориентация молодежи должна играть более существенную роль при формировании спроса на образовательные услуги, обусловливая тем самым более высокую занятость выпускников образовательных учреждений и обеспеченность экономики необходимыми кадровыми ресурсами.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платы труда в ряде организаций приводит к снижению спроса на профессиональное образование по низкооплачиваемым специальностям и невозможности восполнить кадровый дефицит в перспективе.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проблема – низкая конкурентоспособность на рынке труда отдельных категорий граждан: инвалидов, женщин, имеющих малолетних детей, и детей-инвалидов, молодежи без практического опыта работы и других), обусловленная ужесточением требований работодателей к принимаемым на работу работникам.</w:t>
      </w:r>
    </w:p>
    <w:p>
      <w:pPr>
        <w:pStyle w:val="23"/>
        <w:spacing w:lineRule="auto" w:line="24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прежнему существует тенденция вытеснения сельского население по сравнению с городским с рынка труд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ым фактором напряженности рынка труда для района является сезонный характер безработицы, связанный с сезонностью работ на сельскохозяйственных и перерабатывающих предприят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езаймановском, Новокорсунском, Роговском сельских поселениях</w:t>
      </w:r>
      <w:r>
        <w:rPr>
          <w:szCs w:val="28"/>
        </w:rPr>
        <w:t xml:space="preserve"> </w:t>
      </w:r>
      <w:r>
        <w:rPr>
          <w:sz w:val="28"/>
          <w:szCs w:val="28"/>
        </w:rPr>
        <w:t>из-за отсутствия или недостаточности вакансий и низкой трудовой мобильности населения уровень регистрируемой безработицы составляет от 0,9 до 2,9 процента, что гораздо выше районного.</w:t>
      </w:r>
    </w:p>
    <w:p>
      <w:pPr>
        <w:pStyle w:val="23"/>
        <w:spacing w:lineRule="auto" w:line="240" w:before="0" w:after="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на процесс трудоустройства граждан оказывает ухудшение качественных характеристик рабочих мест, значительное число вакантных рабочих мест имеют неблагоприятные условия труда и низкую заработную плату.</w:t>
      </w:r>
    </w:p>
    <w:p>
      <w:pPr>
        <w:pStyle w:val="23"/>
        <w:spacing w:lineRule="auto" w:line="240" w:before="0" w:after="0"/>
        <w:ind w:left="0" w:firstLine="99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литика на рынке труда Тимашевского района является составной частью краевой политики занятости и включает систему мер и механизмов регулирования, направленных на обеспечение социальной защиты граждан от безработицы и содействие в трудоустройстве, на реализацию необходимых условий для устойчивого экономического роста, увеличения конкурентоспособности экономики и сокращения бедности населения. </w:t>
      </w:r>
    </w:p>
    <w:p>
      <w:pPr>
        <w:pStyle w:val="TextBody"/>
        <w:spacing w:before="0" w:after="0"/>
        <w:ind w:firstLine="992"/>
        <w:rPr>
          <w:sz w:val="28"/>
          <w:szCs w:val="28"/>
        </w:rPr>
      </w:pPr>
      <w:r>
        <w:rPr>
          <w:sz w:val="28"/>
          <w:szCs w:val="28"/>
        </w:rPr>
        <w:t>Текущее бюджетное финансирование органов занятости населения не позволяет в полной мере выполнить поставленные задачи по обеспечению содействия занятости населения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государственных гарантий в области содействия занятости населения и защиты от безработицы возможно только программно-целевым методом.</w:t>
      </w:r>
    </w:p>
    <w:p>
      <w:pPr>
        <w:pStyle w:val="24"/>
        <w:spacing w:before="0" w:after="0"/>
        <w:rPr/>
      </w:pPr>
      <w:r>
        <w:rPr/>
        <w:t>В то же время, недостаточность финансирования программ занятости населения не позволит широко использовать возможности службы занятости района по повышению конкурентоспособности безработных граждан в условиях финансового кризиса, организовать временное трудоустройство несовершеннолетних граждан в возрасте от 14 до 18 лет (детей-сирот, детей, оставшихся без попечения родителей, детей-инвалидов, детей, состоящих на учете в комиссиях по делам несовершеннолетних органов внутренних дел, и других несовершеннолетних граждан, находящихся в социально опасном положении) в свободное от учебы время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сутствии прогноза потребности предприятий в квалифицированной рабочей силе на средне- и долгосрочную перспективу в районе граждане будут получать профессиональное образование по невостребованным на рынке труда профессиям и специальностям (юристы, экономисты, менеджеры, социальные работники и т.д.)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 предусматривает дальнейшее развитие социального партнерства  на  рынке  труда,  поскольку функционирование и регулирование рынка труда в районе является сферой интересов не только службы занятости,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 и органов администрации муниципального образования, образовательных учреждений, объединений организаций профсоюзов, работодателей.</w:t>
      </w:r>
    </w:p>
    <w:p>
      <w:pPr>
        <w:pStyle w:val="23"/>
        <w:spacing w:lineRule="auto" w:line="240" w:before="0" w:after="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оритетными группами населения, на которые распространяется действие программы, являются: безработные граждане, работники организаций, находящиеся под риском увольнения, а также незанятые граждане, нуждающиеся в государственной поддержке.</w:t>
      </w:r>
    </w:p>
    <w:p>
      <w:pPr>
        <w:pStyle w:val="Normal"/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ю программы является обеспечение защиты населения муниципального образования Тимашевский район от безработицы посредством развития эффективного цивилизованного рынка труда, оперативно обеспечивающего граждан соответствующей работой, а работодателей - необходимой рабочей сил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едусматривается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  и   осуществление социальной  поддержки безработных  гражда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   системы   социального партнерства на рынке труда,   поиск  новых направлений их взаимодей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мер  информационной  поддержки государственной    политики занятости на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службы занятости  путем  совершенствования    технологии    работы, улучшения качества  оказания государственных услуг  в области содействия занятости насел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и  повышение   качества  системы профессиональной   подготовки  безработных граждан   и   профессиональной  ориентации населения  Тимашевского района  в  целях обеспечения  их  конкурентоспособности  на рынке   труда   и   удовлетворения  спроса организаций Тимашевского района на рабочую силу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еспеченности организаций  кадрами разного      уровня      профессионального  образования,       оценка    перспективной потребности    района    в  профессиональных кадра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ОКИ И ЭТАПЫ РЕАЛИЗАЦИИ ПРОГРАММ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2011-2013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с 01.01.2011 по 31.12.201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с 01.01.2012 по 31.12.201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с 01.01.2013 по 31.12.201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ЕРЕЧЕНЬ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ен в приложении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РЕСУРСНОЕ ОБЕСПЕЧЕНИЕ И МЕХАНИЗ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предусматривается за счет средств основной деятельности исполн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 КК  «Центр занятости населения Тимашевского района» осуществляет мероприятия в области занятости населения за счет средств краевого бюджета (в виде субвенций из федерального бюджета)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ри определении объема средств на финансирование переданных полномочий являются количество получателей государственных услуг в области содействия занятости населения и размер минимальной и максимальной величины пособия по безработиц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ОРЯДОК ОСУЩЕСТВЛЕНИЯ КОНТРОЛЯ З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Е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ГУ КК «Центр занятости населения Тимаше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выполнением Программы осуществляется заместителем главы муниципального образования Тимашевского района по социальным вопрос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ПОРЯДОК. ФОРМА И СРОКИ ПРЕДОСТАВЛЕНИЯ ОТЧЕТНОСТИ ОБ ИСПОЛНЕНИИ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целью обеспечения оперативного мониторинга выполнения Программы отдел по социальным вопросам и учету граждан, нуждающихся в жилых помещениях, ежеквартально до 25 числа следующего за отчетным кварталом, направляет в отдел экономики и прогнозирования администрации муниципального образования Тимашеский район отчет, который содерж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ричин несвоевременного выполнения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 реализации мероприятий Программы предоставляется по форме согласно приложениям № 4, 6 к порядку принятия решений о разработке долгосрочных целевых программ муниципального образования Тимашевский район, утвержденному постановлением главы муниципального образования Тимашевский район от 27 марта 2009 года № 650 «Об утверждении порядка принятия решений о разработке долгосрочных целевых программ муниципального образования Тимашев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ОЖИДАЕМЫЕ СОЦИАЛЬНО-ЭКОНОМИЧЕСИКЕ РЕЗУЛТАТЫ ОТ РЕАЛИЗАЦИИ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выражается в снижении уровня безработицы (по методологии Международной организации труда) с 8,7 процентов в 2010 году до 8,6 процента в 2011 году, 8,5 процентов – в 2012 году и 8,4 процента в 2013 году, не превышения среднегодовых показателей: уровня регистрируемой безработицы – 0,9 процента и коэффициента напряженности (численность незанятых граждан, зарегистрированных в службе занятости населения, в расчете на одну вакансию) – 0,9 человека по всем годам действия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рограмм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трудоустройстве (чистое) не менее 6000 человек (ежегодно – не менее 2000 человек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казание профориентационных услуг не менее 21000 человек, в том числе в 2011 году – не менее 7000 человек, 2012 году – не менее 7000 человек, 2013 году – не менее 7000 – человек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ессиональное обучение и переобучение 300 человек, в том числе в 2011 году – 100 человек, 2012 году – 100 человек, 2013 году – 100 человек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ременных общественных работ не менее 4200 человек (ежегодно – не менее 1400 человек, из них с материальной поддержкой – 80 человек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ременного трудоустройства не менее 2850 несовершеннолетних граждан в возрасте от 14 до 18 лет (ежегодно – не менее 950 человек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ременного трудоустройства не менее 90 безработных граждан, испытывающих трудности в поиске работы (ежегодно – не менее 30 человек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ременного трудоустройства не менее 40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 (ежегодно – не менее 13 человек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самозанятости не менее 36 безработным гражданам (ежегодно – не менее 12 человек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социальной адаптации безработных граждан на рынке труда («Клуб ищущих работу», «Новый старт») не менее 900 человек (ежегодно – не менее 300 человек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казание социальной поддержки в период активного поиска работы, прохождения обучения, оформления пенсии, назначаемой досрочно, не менее 4800 безработных граждан, в том числе в 2011 году – не менее 1600 человек, 2012 году – 1600 человек, 2013 году – 1600 человек.</w:t>
      </w:r>
    </w:p>
    <w:p>
      <w:pPr>
        <w:pStyle w:val="Normal"/>
        <w:autoSpaceDE w:val="false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В.И.Страш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Главный 2 Знак"/>
    <w:qFormat/>
    <w:rPr>
      <w:rFonts w:eastAsia="Calibri"/>
      <w:sz w:val="28"/>
      <w:szCs w:val="28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Главный 2"/>
    <w:basedOn w:val="Normal"/>
    <w:qFormat/>
    <w:pPr>
      <w:spacing w:before="0" w:after="120"/>
      <w:ind w:firstLine="709"/>
      <w:jc w:val="both"/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28:00Z</dcterms:created>
  <dc:creator>user</dc:creator>
  <dc:description/>
  <cp:keywords/>
  <dc:language>en-US</dc:language>
  <cp:lastModifiedBy>Admin</cp:lastModifiedBy>
  <cp:lastPrinted>2010-12-09T08:56:00Z</cp:lastPrinted>
  <dcterms:modified xsi:type="dcterms:W3CDTF">2010-12-14T14:06:00Z</dcterms:modified>
  <cp:revision>69</cp:revision>
  <dc:subject/>
  <dc:title/>
</cp:coreProperties>
</file>