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right="567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9072" w:right="567" w:hanging="0"/>
        <w:rPr>
          <w:sz w:val="28"/>
        </w:rPr>
      </w:pPr>
      <w:r>
        <w:rPr>
          <w:sz w:val="28"/>
          <w:szCs w:val="28"/>
        </w:rPr>
        <w:t>к ведомственной целевой программе муниципального образования Тимашевский район «Развитие архивного дела в муниципальном образовании Тимашевский район на 2012 год»</w:t>
      </w:r>
    </w:p>
    <w:p>
      <w:pPr>
        <w:pStyle w:val="Normal"/>
        <w:tabs>
          <w:tab w:val="clear" w:pos="708"/>
          <w:tab w:val="left" w:pos="5396" w:leader="none"/>
        </w:tabs>
        <w:ind w:right="567" w:firstLine="5396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ОПИСАНИЕ ПРОГРАМ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ой целевой программы муниципального образования Тимашевский район «Развитие архивного дела в муниципальном образовании Тимашевский район на 2012 год»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00"/>
        <w:gridCol w:w="2863"/>
        <w:gridCol w:w="1134"/>
        <w:gridCol w:w="1276"/>
        <w:gridCol w:w="1559"/>
        <w:gridCol w:w="4536"/>
      </w:tblGrid>
      <w:tr>
        <w:trPr>
          <w:trHeight w:val="4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мероприятия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(тыс.руб.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реализации мероприятий по годам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00"/>
        <w:gridCol w:w="2863"/>
        <w:gridCol w:w="1134"/>
        <w:gridCol w:w="1276"/>
        <w:gridCol w:w="1559"/>
        <w:gridCol w:w="4536"/>
      </w:tblGrid>
      <w:tr>
        <w:trPr>
          <w:tblHeader w:val="true"/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98" w:before="0" w:after="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98" w:before="0" w:after="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98" w:before="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>Проведение мероприятий по укреплению материально-технической базы  и укрепленности архивохранилищ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98" w:before="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1.1.Капитальный ремонт архивохранилищ- общестроительные работы, замена деревянных дверей на металлические -20 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</w:t>
            </w:r>
            <w:r>
              <w:rPr>
                <w:sz w:val="28"/>
                <w:szCs w:val="28"/>
                <w:lang w:val="en-US"/>
              </w:rPr>
              <w:t>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56</w:t>
            </w:r>
            <w:r>
              <w:rPr>
                <w:sz w:val="28"/>
                <w:szCs w:val="28"/>
                <w:lang w:val="en-US"/>
              </w:rPr>
              <w:t>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отивопожарного и охранного режимов хранения документов</w:t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exact" w:line="298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98" w:before="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>1.2. Капитальный ремонт архивохранилищ-сантехнические работы: ремонт системы отопления, приобретение и замена батарей-30 шт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блюдение температурно-влажностного режима хранения документов</w:t>
            </w:r>
          </w:p>
        </w:tc>
      </w:tr>
      <w:tr>
        <w:trPr>
          <w:trHeight w:val="2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298" w:before="60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exact" w:line="298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exact" w:line="298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98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Установка принудительной вентиляции в архивохранилище:</w:t>
            </w:r>
          </w:p>
          <w:p>
            <w:pPr>
              <w:pStyle w:val="1"/>
              <w:shd w:fill="auto" w:val="clear"/>
              <w:spacing w:lineRule="exact" w:line="298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сплит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температурно-влажностного режима хранения документов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exact" w:line="298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98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4.Оснащение архивохранилища охранно-пожарной сигнализацией, средствами пожаротушения, модернизация существующей ОП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3,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отивопожарного и охранного режимов хранения документов</w:t>
            </w:r>
          </w:p>
        </w:tc>
      </w:tr>
      <w:tr>
        <w:trPr>
          <w:trHeight w:val="3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exact" w:line="298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98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Приобретение мебели:шкафы-3;стулья-8;столы-3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рхивохранилищ средствами хранения</w:t>
            </w:r>
          </w:p>
        </w:tc>
      </w:tr>
      <w:tr>
        <w:trPr>
          <w:trHeight w:val="3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exact" w:line="298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98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.6.</w:t>
            </w:r>
            <w:r>
              <w:rPr>
                <w:sz w:val="28"/>
                <w:szCs w:val="28"/>
              </w:rPr>
              <w:t>Приобретение переплетного ст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физического состояния архивных документов</w:t>
            </w:r>
          </w:p>
        </w:tc>
      </w:tr>
      <w:tr>
        <w:trPr>
          <w:trHeight w:val="10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exact" w:line="298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98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Приобретение:</w:t>
            </w:r>
          </w:p>
          <w:p>
            <w:pPr>
              <w:pStyle w:val="1"/>
              <w:shd w:fill="auto" w:val="clear"/>
              <w:spacing w:lineRule="exact" w:line="298" w:before="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>компьютера-1;</w:t>
            </w:r>
          </w:p>
          <w:p>
            <w:pPr>
              <w:pStyle w:val="1"/>
              <w:shd w:fill="auto" w:val="clear"/>
              <w:spacing w:lineRule="exact" w:line="298" w:before="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>ксерокса-1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3</w:t>
            </w:r>
            <w:r>
              <w:rPr>
                <w:sz w:val="28"/>
                <w:szCs w:val="28"/>
                <w:lang w:val="en-US"/>
              </w:rPr>
              <w:t>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,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перативного и многоаспектного ввода и предоставления информации</w:t>
            </w:r>
          </w:p>
        </w:tc>
      </w:tr>
      <w:tr>
        <w:trPr>
          <w:trHeight w:val="3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exact" w:line="298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98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.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Приобретение бытовой Техники</w:t>
            </w:r>
            <w:r>
              <w:rPr>
                <w:sz w:val="28"/>
                <w:szCs w:val="28"/>
                <w:lang w:val="en-US"/>
              </w:rPr>
              <w:t>:</w:t>
            </w:r>
            <w:r>
              <w:rPr>
                <w:sz w:val="28"/>
                <w:szCs w:val="28"/>
              </w:rPr>
              <w:t>пылесос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санитарно-гигиенического режима хранения докумен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комплектованию архивного фонда Тимашевский райо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98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писков источников комплектования Отдела в связи с реорганизацией , ликвидацией предприятий, организаций, учреждений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не требуетс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чественное комплектование архивного фонда Тимашевского район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рядочение, описание и прием на хранение документов постоянного хранения и по личному составу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98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экспертизы ценности архивных документов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не требуетс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ение 100-процентного упорядочения и описания документов постоянного хранения 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по пополнению коллекции документов по истории Тимашевского районо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от частных лиц особо ценных документов личного происхождения, фотодокументов, печатных изданий по истории города, района; личных фондов знаменитых людей район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не требуетс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полноценной коллекции по истории Тимашевского района</w:t>
            </w:r>
          </w:p>
        </w:tc>
      </w:tr>
      <w:tr>
        <w:trPr>
          <w:trHeight w:val="2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документов по личному составу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98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ность документов при ликвидации, реорганизации и банкротстве учреждений, организаций и предпри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не требуетс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100-процентного упорядочения описания и приема документов по личному составу</w:t>
            </w:r>
          </w:p>
        </w:tc>
      </w:tr>
      <w:tr>
        <w:trPr>
          <w:trHeight w:val="14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тупа  пользователей архивных документов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98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Создание научно-справочного аппарата к архивным документам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не требуетс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перативного поиска архивных документов</w:t>
            </w:r>
          </w:p>
        </w:tc>
      </w:tr>
      <w:tr>
        <w:trPr>
          <w:trHeight w:val="8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6.2.</w:t>
            </w:r>
            <w:r>
              <w:rPr>
                <w:sz w:val="28"/>
                <w:szCs w:val="28"/>
              </w:rPr>
              <w:t>Исполнение запросов пользователей</w:t>
            </w:r>
          </w:p>
        </w:tc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не требуетс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е и качественное удовлетворение запросов пользователей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Организация и проведение документальных выставок и других мероприятий с использованием архивных документов, посвящённых юбилейным датам</w:t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рхивной информацией органов местного самоуправления, юридических и физических лиц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left" w:pos="59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Тимашевский район                                                                                                                  А.Д.Пига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17" w:before="600" w:after="0"/>
      <w:ind w:hanging="3320"/>
      <w:jc w:val="both"/>
    </w:pPr>
    <w:rPr>
      <w:sz w:val="26"/>
      <w:szCs w:val="2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2:00:00Z</dcterms:created>
  <dc:creator>Admin</dc:creator>
  <dc:description/>
  <cp:keywords/>
  <dc:language>en-US</dc:language>
  <cp:lastModifiedBy>Admin</cp:lastModifiedBy>
  <cp:lastPrinted>2011-09-01T15:39:00Z</cp:lastPrinted>
  <dcterms:modified xsi:type="dcterms:W3CDTF">2011-09-01T11:44:00Z</dcterms:modified>
  <cp:revision>15</cp:revision>
  <dc:subject/>
  <dc:title/>
</cp:coreProperties>
</file>