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6 апреля 2023 года                                                                                     №4-18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Выселковского сельского поселения Выселковского района от 24 апреля 2019 года №1-28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хемы многомандатных избирательных округ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борам депутатов Совета Выселковского сельского поселения Выселковского района и наделении каждого избирателя одинаковым числом голос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оложениями постановления администрации муниципального образования Выселковский район от 28 марта 2023 года №353 «О внесении изменений в постановление администрации муниципального образования Выселковский район от 16 января 2013 года №3 «Об образовании избирательных участков на территории муниципального образования Выселковский район» Совет Выселковского сельского поселения Выселковского района р е ш и л: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Выселковского сельского поселения Выселковского района от 24 апреля 2019 года №1-286 «Об утверждении схемы многомандатных избирательных округов по выборам депутатов Совета Выселковского сельского поселения Выселковского района и наделении каждого избирателя одинаковым числом голосов» следующие изменения:</w:t>
      </w:r>
    </w:p>
    <w:p>
      <w:pPr>
        <w:pStyle w:val="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к настоящему решению вместо слов: </w:t>
      </w:r>
    </w:p>
    <w:p>
      <w:pPr>
        <w:pStyle w:val="Normal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ыселковский двенадцатимандатный избирательный округ №2 (10021 избиратель, избирательные участки № 08-17, № 08-18, № 08-19, № 08-41,          № 08-20, № 08-22)» читать: 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селковский двенадцатимандатный избирательный округ №2 (10021 избиратель, избирательные участки № 08-17, № 08-18, № 08-19, № 08-05,          № 08-20, № 08-22)». 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Выселковского района обнародовать настоящее решение в установленном порядке и опубликовать в газете «Власть Советов».   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селковского района                                                                           О.А.Зябл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0"/>
        </w:rPr>
        <w:t xml:space="preserve">        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М.И.Хлыст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Выселковского сельского поселения Выселковского района от 26 апреля 2023 года №4-189 «О внесении изменений в решение Совета Выселковского сельского поселения Выселковского района от 24 апреля 2019 года №1-286 «Об утверждении схемы многомандатных избирательных округов по выборам депутатов Совета Выселковского сельского поселения Выселковского района и наделении каждого избирателя одинаковым числом голосов»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8"/>
      </w:tblGrid>
      <w:tr>
        <w:trPr>
          <w:trHeight w:val="1980" w:hRule="atLeast"/>
        </w:trPr>
        <w:tc>
          <w:tcPr>
            <w:tcW w:w="4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Бойко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ого района по экономическим и социальным вопросам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Широ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cs="Arial"/>
      <w:sz w:val="26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cs="Arial"/>
      <w:sz w:val="26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ind w:firstLine="2015"/>
      <w:jc w:val="both"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3:00Z</dcterms:created>
  <dc:creator>Vyselkobsky Rayon</dc:creator>
  <dc:description/>
  <cp:keywords/>
  <dc:language>en-US</dc:language>
  <cp:lastModifiedBy>ADMVSP_1</cp:lastModifiedBy>
  <cp:lastPrinted>2023-04-27T10:37:00Z</cp:lastPrinted>
  <dcterms:modified xsi:type="dcterms:W3CDTF">2023-04-27T07:39:00Z</dcterms:modified>
  <cp:revision>19</cp:revision>
  <dc:subject/>
  <dc:title>ГЕРБ  КРАСНОДАРСКОГО  КРАЯ</dc:title>
</cp:coreProperties>
</file>