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ЕТ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СЕЛК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ХХ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Х сесс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5 апреля 2022 года                                                                                     № 2-14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7 Устав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твердить отчет об исполнении бюджета Выселковского сельского поселения Выселковского района за 2021 год (прилагаетс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Администрации Выселковского сельского поселения Выселковского района (Хлыстун М.И.) обнародовать настоящее решение в установленном порядке и разместить на официальном сайте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  3.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О.А.Зябло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М.И.Хлыстун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23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от 25 апреля 2022 года № 2-1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за 2021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ил и вне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(по финансов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изводственным вопросам)                                          О.А. Кирячкова-Богд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_ 2022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В.Н. Кравч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_ 2022 год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А.В.Бой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_ 2022 год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0" w:after="0"/>
      <w:jc w:val="both"/>
      <w:outlineLvl w:val="2"/>
    </w:pPr>
    <w:rPr>
      <w:rFonts w:eastAsia="Calibri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39:00Z</dcterms:created>
  <dc:creator>user</dc:creator>
  <dc:description/>
  <cp:keywords/>
  <dc:language>en-US</dc:language>
  <cp:lastModifiedBy>ADMVSP_1</cp:lastModifiedBy>
  <cp:lastPrinted>2022-04-25T10:52:00Z</cp:lastPrinted>
  <dcterms:modified xsi:type="dcterms:W3CDTF">2022-04-25T07:53:00Z</dcterms:modified>
  <cp:revision>17</cp:revision>
  <dc:subject/>
  <dc:title> </dc:title>
</cp:coreProperties>
</file>