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VII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spacing w:before="0" w:after="240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4 октября 2023 года   №  1-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"ПРИЛОЖЕНИЕ № </w:t>
            </w: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XXXVII сессии IV созыва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0 декабря 2022 года   №  2-171"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54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193,1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320,7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,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4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 629,7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9-29T08:46:00Z</cp:lastPrinted>
  <dcterms:modified xsi:type="dcterms:W3CDTF">2023-10-25T11:21:00Z</dcterms:modified>
  <cp:revision>140</cp:revision>
  <dc:subject/>
  <dc:title>Приложение 2</dc:title>
</cp:coreProperties>
</file>