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учебному предмету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Информатика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ставитель: Трапезникова Анастасия Анатольевн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асс: 7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о часов в год: 34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о часов в неделю: 1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Планируемые результаты освоения учебного предмета</w:t>
      </w:r>
    </w:p>
    <w:p>
      <w:pPr>
        <w:pStyle w:val="Heading3"/>
        <w:rPr/>
      </w:pPr>
      <w:r>
        <w:rPr/>
        <w:t>Предметные результаты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  пользоваться оценкой и прикидкой при практических расчётах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>2.Содержание учебного предмета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1. Введение в информатику – 5 часов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Техника безопасности. Информация, ее представление и измерение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Информация.  Информационные объекты различных видов. Единицы измерения количества информации.     </w:t>
      </w:r>
    </w:p>
    <w:p>
      <w:pPr>
        <w:pStyle w:val="Style14"/>
        <w:spacing w:before="0" w:after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рактические работ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 № 1. «Файлы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 № 2. «Интернет».</w:t>
      </w:r>
    </w:p>
    <w:p>
      <w:pPr>
        <w:pStyle w:val="Style1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2. Компьютер - 5 часов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Устройство компьютера. Общая схема. Процессор, память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</w:rPr>
        <w:t>Принцип работы ЭВМ. Основные принципы архитектуры Фон Неймана, хранения и обмена информации, оперативная и долговременная память. Устройства ввода и вывода. Файл и файловая система. Программное обеспечение компьютера. Операционная система. Прикладное программное обеспечение. Графический интерфейс операционных систем и приложений. Представление информационного пространства с помощью графического интерфейса. Компьютерные вирусы и антивирусные программы. Файлы. Интернет.</w:t>
      </w:r>
    </w:p>
    <w:p>
      <w:pPr>
        <w:pStyle w:val="Style14"/>
        <w:spacing w:before="0" w:after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рактические работы:</w:t>
      </w:r>
    </w:p>
    <w:p>
      <w:pPr>
        <w:pStyle w:val="Style14"/>
        <w:spacing w:before="0" w:after="0"/>
        <w:rPr/>
      </w:pPr>
      <w:r>
        <w:rPr>
          <w:color w:val="000000"/>
        </w:rPr>
        <w:t>Практическая работа № 3. «Работа с файлами»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Практическая работа № 4. «Использование антивирусов»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3.  Обработка числовой информации – 1час.</w:t>
      </w:r>
    </w:p>
    <w:p>
      <w:pPr>
        <w:pStyle w:val="Style14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Электронные таблицы. Основные параметры электронных таблиц. Основные типы и форматы данных. Относительные, абсолютные и смешанные ссылки. Встроенные функции. Диаграммы и графики в электронных таблицах.</w:t>
      </w:r>
    </w:p>
    <w:p>
      <w:pPr>
        <w:pStyle w:val="Style14"/>
        <w:spacing w:before="0" w:after="0"/>
        <w:rPr/>
      </w:pPr>
      <w:r>
        <w:rPr>
          <w:b/>
          <w:bCs/>
          <w:iCs/>
          <w:color w:val="000000"/>
        </w:rPr>
        <w:t xml:space="preserve">Практические работы: </w:t>
      </w:r>
    </w:p>
    <w:p>
      <w:pPr>
        <w:pStyle w:val="Style14"/>
        <w:spacing w:before="0" w:after="0"/>
        <w:rPr>
          <w:b/>
          <w:b/>
          <w:bCs/>
          <w:iCs/>
          <w:color w:val="000000"/>
        </w:rPr>
      </w:pPr>
      <w:r>
        <w:rPr>
          <w:bCs/>
          <w:color w:val="000000"/>
        </w:rPr>
        <w:t>Практическая работа № 5. «Электронные таблицы»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4. Обработка текстовой информации – 5 час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документов в текстовых редакторах. Ввод и редактирование документа. Сохранение и печать документов. Форматирование документа. Таблицы. Компьютерные словари и системы машинного перевода текстов. Системы оптического распознавания документов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ческие работ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ая работа № 6 «Редактирование текста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 № 7 «Форматирование текста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ая работа № 8 «Стилевое форматирование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 № 9 «Таблицы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 № 10 «Списки»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5. </w:t>
      </w:r>
      <w:r>
        <w:rPr>
          <w:b/>
          <w:color w:val="000000"/>
        </w:rPr>
        <w:t>Обработка графической информации – 5 часов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тровая и векторная графика. Интерфейс и основные возможности графических редакторов. Растровая и векторная анимац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60" w:after="0"/>
        <w:ind w:right="-9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ческие работ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ая работа № 11 «Растровый графический редактор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ая работа № 12 «Работа с фрагментам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 № 13 «Обработка фотограф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 № 14 «Документы с рисунка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 № 15 «Векторная граф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 </w:t>
      </w:r>
      <w:r>
        <w:rPr>
          <w:rFonts w:eastAsia="Calibri"/>
          <w:b/>
          <w:bCs/>
          <w:lang w:eastAsia="en-US"/>
        </w:rPr>
        <w:t>Алгоритмы и программирование – 9 часов.</w:t>
      </w:r>
    </w:p>
    <w:p>
      <w:pPr>
        <w:pStyle w:val="Style14"/>
        <w:spacing w:before="0" w:after="0"/>
        <w:jc w:val="both"/>
        <w:rPr/>
      </w:pPr>
      <w:r>
        <w:rPr>
          <w:rFonts w:eastAsia="Calibri"/>
        </w:rPr>
        <w:t>Понятие исполнителя. Неформальные и формальные исполнители. Учебные исполнители (Робот, Чертёжник, Черепаха, Кузнечик, Водолей). Их назначение, среда, режим работы, система команд. Понятие алгоритма. Свойства алгоритмов. Способы записи алгоритмов.</w:t>
      </w:r>
    </w:p>
    <w:p>
      <w:pPr>
        <w:pStyle w:val="Style14"/>
        <w:spacing w:before="0" w:after="0"/>
        <w:jc w:val="both"/>
        <w:rPr>
          <w:rFonts w:eastAsia="Calibri"/>
        </w:rPr>
      </w:pPr>
      <w:r>
        <w:rPr>
          <w:rFonts w:eastAsia="Calibri"/>
        </w:rPr>
        <w:t>Алгоритмический язык. Программа. Линейные алгоритмы. Алгоритмические конструкции.</w:t>
      </w:r>
    </w:p>
    <w:p>
      <w:pPr>
        <w:pStyle w:val="Style14"/>
        <w:spacing w:before="0" w:after="0"/>
        <w:jc w:val="both"/>
        <w:rPr>
          <w:rFonts w:eastAsia="Calibri"/>
        </w:rPr>
      </w:pPr>
      <w:r>
        <w:rPr>
          <w:rFonts w:eastAsia="Calibri"/>
          <w:b/>
          <w:bCs/>
          <w:iCs/>
        </w:rPr>
        <w:t>Практические работы:</w:t>
      </w:r>
    </w:p>
    <w:p>
      <w:pPr>
        <w:pStyle w:val="Style14"/>
        <w:spacing w:before="0" w:after="0"/>
        <w:jc w:val="both"/>
        <w:rPr/>
      </w:pPr>
      <w:r>
        <w:rPr>
          <w:rFonts w:eastAsia="Calibri"/>
        </w:rPr>
        <w:t>Практическая работа № 16 «</w:t>
      </w:r>
      <w:r>
        <w:rPr/>
        <w:t>Управление исполнителем с пульта».</w:t>
      </w:r>
    </w:p>
    <w:p>
      <w:pPr>
        <w:pStyle w:val="Style14"/>
        <w:spacing w:before="0" w:after="0"/>
        <w:jc w:val="both"/>
        <w:rPr/>
      </w:pPr>
      <w:r>
        <w:rPr/>
        <w:t>Практическая работа № 17 «Программное управление черепахой».</w:t>
      </w:r>
    </w:p>
    <w:p>
      <w:pPr>
        <w:pStyle w:val="Style14"/>
        <w:spacing w:before="0" w:after="0"/>
        <w:jc w:val="both"/>
        <w:rPr/>
      </w:pPr>
      <w:r>
        <w:rPr/>
        <w:t>Практическая работа № 18 «Алгоритм «О» в кумире».</w:t>
      </w:r>
    </w:p>
    <w:p>
      <w:pPr>
        <w:pStyle w:val="Style14"/>
        <w:spacing w:before="0" w:after="0"/>
        <w:jc w:val="both"/>
        <w:rPr/>
      </w:pPr>
      <w:r>
        <w:rPr/>
        <w:t>Практическая работа № 19 «Линейные алгоритмы».</w:t>
      </w:r>
    </w:p>
    <w:p>
      <w:pPr>
        <w:pStyle w:val="Style14"/>
        <w:spacing w:before="0" w:after="0"/>
        <w:jc w:val="both"/>
        <w:rPr/>
      </w:pPr>
      <w:r>
        <w:rPr/>
        <w:t>Практическая работа № 20 «Вспомогательные алгоритмы».</w:t>
      </w:r>
    </w:p>
    <w:p>
      <w:pPr>
        <w:pStyle w:val="Style14"/>
        <w:spacing w:before="0" w:after="0"/>
        <w:jc w:val="both"/>
        <w:rPr/>
      </w:pPr>
      <w:r>
        <w:rPr/>
        <w:t>Практическая работа № 21 «Циклические алгоритмы».</w:t>
      </w:r>
    </w:p>
    <w:p>
      <w:pPr>
        <w:pStyle w:val="Style14"/>
        <w:spacing w:before="0" w:after="0"/>
        <w:jc w:val="both"/>
        <w:rPr/>
      </w:pPr>
      <w:r>
        <w:rPr/>
        <w:t>Практическая работа № 22 «Циклы с условием».</w:t>
      </w:r>
    </w:p>
    <w:p>
      <w:pPr>
        <w:pStyle w:val="Style14"/>
        <w:spacing w:before="0" w:after="0"/>
        <w:jc w:val="both"/>
        <w:rPr/>
      </w:pPr>
      <w:r>
        <w:rPr/>
        <w:t>Практическая работа № 23 «Разветвляющиеся алгоритмы».</w:t>
      </w:r>
    </w:p>
    <w:p>
      <w:pPr>
        <w:pStyle w:val="Style14"/>
        <w:spacing w:before="0" w:after="0"/>
        <w:jc w:val="both"/>
        <w:rPr/>
      </w:pPr>
      <w:r>
        <w:rPr/>
        <w:t>Практическая работа № 24 «Ветвления и циклы»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7.  М</w:t>
      </w:r>
      <w:r>
        <w:rPr>
          <w:rFonts w:cs="Times New Roman" w:ascii="Times New Roman" w:hAnsi="Times New Roman"/>
          <w:b/>
          <w:bCs/>
          <w:sz w:val="24"/>
          <w:szCs w:val="24"/>
        </w:rPr>
        <w:t>ультимедиа - 4 ча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технологии мультимедиа и области ее применения. Звук и ви</w:t>
        <w:softHyphen/>
        <w:t>део как составляющие мультимедиа. Компьютерные презентации. Дизайн презентации и макеты слайдов. Звуки и видеоизображения. Компо</w:t>
        <w:softHyphen/>
        <w:t>зиция и монта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актические рабо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рактическая работа № 25 «Визитная карточка»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рактическая работа № 26 «Презентация. Проект.»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3.</w:t>
      </w:r>
      <w:r>
        <w:rPr/>
        <w:t>Тематическое планировани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45"/>
        <w:gridCol w:w="14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Введение в информатику (5 ч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 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в компьют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правлять компьютером? ПР №1 «Файл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. ПР №2 «Интерн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Глава 2. Компьютер (5 ч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е устройства компью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ешние 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йловая система. ПР №3 «Работа с файл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щита от компьютерных вирусов. ПР №4 «Использование антивиру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Обработка числовой информации (1 ч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лектронные таблицы. ПР №5 «Электронные таблиц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Обработка текстовой информации (5 ч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дактирование текста. ПР №6 «Редактирование текс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ирование текста. ПР №7 «Форматирование текс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евое форматирование. ПР №8 «Стилевое форматиров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. ПР №9 «Таблиц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ки. ПР №10 «Спис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5. Обработка графической информации (5 ч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ровый графический редактор. ПР №11 «Растровый графический редакт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фрагментами ПР №12 «Работа с фрагмент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фотографий. ПР №13 «Обработка фотограф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вка рисунков в документ. ПР №14 «</w:t>
            </w:r>
            <w:r>
              <w:rPr>
                <w:rFonts w:cs="Times New Roman" w:ascii="Times New Roman" w:hAnsi="Times New Roman"/>
                <w:lang w:eastAsia="ru-RU"/>
              </w:rPr>
              <w:t>Документы с рисунк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кторная графика. ПР №15 «Векторная граф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6. Алгоритмы и программирование (9 ч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ы и исполнители. ПР №16 «</w:t>
            </w:r>
            <w:r>
              <w:rPr>
                <w:rFonts w:cs="Times New Roman" w:ascii="Times New Roman" w:hAnsi="Times New Roman"/>
                <w:lang w:eastAsia="ru-RU"/>
              </w:rPr>
              <w:t>Управление исполнителем с пуль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льные исполнители. ПР №17 «</w:t>
            </w:r>
            <w:r>
              <w:rPr>
                <w:rFonts w:cs="Times New Roman" w:ascii="Times New Roman" w:hAnsi="Times New Roman"/>
                <w:lang w:eastAsia="ru-RU"/>
              </w:rPr>
              <w:t>Программное управление Черепах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записи алгоритмов. ПР №18 «</w:t>
            </w:r>
            <w:r>
              <w:rPr>
                <w:rFonts w:cs="Times New Roman" w:ascii="Times New Roman" w:hAnsi="Times New Roman"/>
                <w:lang w:eastAsia="ru-RU"/>
              </w:rPr>
              <w:t>Алгоритм «О» в Кумир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ые алгоритмы. ПР №19 «Линейные алгорит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огательные алгоритмы. ПР №20 «Вспомогательные алгорит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ические алгоритмы. ПР №21 «Циклические алгорит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ы с условием. ПР №22 «Циклы с условие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твляющиеся алгоритмы. ПР №23 «Разветвляющиеся алгорит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вления и циклы. ПР №24 «Ветвления и цикл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. Итоговая работа за курс 7 клас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7. Мультимедиа (4 ч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презентации. ПР №25 «</w:t>
            </w:r>
            <w:r>
              <w:rPr>
                <w:rFonts w:cs="Times New Roman" w:ascii="Times New Roman" w:hAnsi="Times New Roman"/>
                <w:lang w:eastAsia="ru-RU"/>
              </w:rPr>
              <w:t>Визитная карточ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зентации с несколькими слай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. ПР №26 «</w:t>
            </w:r>
            <w:r>
              <w:rPr>
                <w:rFonts w:cs="Times New Roman" w:ascii="Times New Roman" w:hAnsi="Times New Roman"/>
                <w:lang w:eastAsia="ru-RU"/>
              </w:rPr>
              <w:t>Презентация. Проек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работа за курс 7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 Наибольший объем информации человек получает при помощи: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органов слуха;   2)органов зрения;      3) органов осязания;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 органов обоняния;   5) вкусовых рецептор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Обмен информацией - это: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  выполнение домашней работы;    2)  просмотр телепрограммы;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наблюдение за поведением рыб в аквариуме;    4) разговор по телефону.</w:t>
      </w:r>
    </w:p>
    <w:p>
      <w:pPr>
        <w:pStyle w:val="Style15"/>
        <w:numPr>
          <w:ilvl w:val="0"/>
          <w:numId w:val="5"/>
        </w:numPr>
        <w:spacing w:lineRule="auto" w:line="360" w:before="280" w:after="28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адаптер - это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67" w:firstLine="99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ройство, управляющее работой монитора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-567" w:firstLine="99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, распределяющая ресурсы видеопамяти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709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лектронное энергозависимое устройство для хранения информации о графическом изображении;</w:t>
      </w:r>
    </w:p>
    <w:p>
      <w:pPr>
        <w:pStyle w:val="Normal"/>
        <w:numPr>
          <w:ilvl w:val="0"/>
          <w:numId w:val="11"/>
        </w:numPr>
        <w:spacing w:lineRule="auto" w:line="240" w:before="0" w:after="280"/>
        <w:ind w:left="-567" w:firstLine="99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ссор монитора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 К какой форме представления информации относится счет футбольного матча?</w:t>
        <w:br/>
        <w:t xml:space="preserve"> 1) текстовой</w:t>
        <w:tab/>
        <w:t>2) числовой    3) графической    4) мультимедийной</w:t>
        <w:tab/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ит в слове МЕГАБАЙТ?</w:t>
        <w:br/>
        <w:t>1)   8     2)  32</w:t>
        <w:tab/>
        <w:t>3) 64      4) 24</w:t>
      </w:r>
    </w:p>
    <w:p>
      <w:pPr>
        <w:pStyle w:val="Style15"/>
        <w:spacing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   Расширение файла указывает:</w:t>
        <w:br/>
        <w:t>1)  на дату его создания</w:t>
        <w:tab/>
        <w:tab/>
        <w:t>2)  на тип данных, хранящихся в не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на путь к файлу      4)  это произвольный набор символов</w:t>
      </w:r>
    </w:p>
    <w:p>
      <w:pPr>
        <w:pStyle w:val="Style15"/>
        <w:spacing w:lineRule="auto" w:line="240" w:before="0" w:after="28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Полное имя фай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: \8 класс \Иванов Иван \контрольная работа \ контроша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 xml:space="preserve">. В какой папке хранится файл 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троша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b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br/>
        <w:t>1)  8 класс</w:t>
        <w:tab/>
        <w:t xml:space="preserve">    2) Иванов Иван</w:t>
        <w:tab/>
        <w:t xml:space="preserve">3) контрольная работа     4)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spacing w:lineRule="auto" w:line="240" w:before="0" w:after="28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21125</wp:posOffset>
                </wp:positionH>
                <wp:positionV relativeFrom="paragraph">
                  <wp:posOffset>46355</wp:posOffset>
                </wp:positionV>
                <wp:extent cx="2699385" cy="1078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4"/>
                              <w:gridCol w:w="221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ширение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ип фай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wav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mp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zi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9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) архив</w:t>
                                    <w:br/>
                                    <w:t>Б) графический</w:t>
                                    <w:br/>
                                    <w:t>В) звуков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84.9pt;mso-wrap-distance-left:9pt;mso-wrap-distance-right:9pt;mso-wrap-distance-top:0pt;mso-wrap-distance-bottom:0pt;margin-top:3.65pt;mso-position-vertical-relative:text;margin-left:308.75pt;mso-position-horizontal-relative:page">
                <v:fill opacity="0f"/>
                <v:textbox inset="0in,0in,0in,0in">
                  <w:txbxContent>
                    <w:tbl>
                      <w:tblPr>
                        <w:tblW w:w="42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4"/>
                        <w:gridCol w:w="221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ширение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ип файла</w:t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wav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mp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zi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9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архив</w:t>
                              <w:br/>
                              <w:t>Б) графический</w:t>
                              <w:br/>
                              <w:t>В) звуков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7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 Текстовый редактор - программа, предназначенная дл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я, редактирования и форматирования текстовой информации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ты с изображениями в процессе создания игровых программ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вление ресурсами ПК при создании документов;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втоматического перевода с символьных языков в машинные коды;</w:t>
      </w:r>
    </w:p>
    <w:p>
      <w:pPr>
        <w:pStyle w:val="Normal"/>
        <w:spacing w:lineRule="auto" w:line="240" w:before="280" w:after="0"/>
        <w:ind w:left="-567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. Одной из основных функций графического редактора являе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99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вод изображений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-567" w:firstLine="99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ранение кода изображения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-567" w:firstLine="99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изображений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ind w:left="-567" w:firstLine="99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смотр и вывод содержимого видеопамяти.</w:t>
      </w:r>
    </w:p>
    <w:p>
      <w:pPr>
        <w:pStyle w:val="Normal"/>
        <w:spacing w:lineRule="auto" w:line="240" w:before="280" w:after="0"/>
        <w:ind w:left="-567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. Примитивами в графическом редакторе называю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стейшие фигуры, рисуемые с помощью специальных инструментов графического редактор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09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ерации, выполняемые над файлами, содержащими изображения, созданные в графическом редактор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-567" w:firstLine="99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еду графического редактора;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-567" w:firstLine="99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жим работы графического редактор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. В какой из последовательностей единицы измерения указаны в порядке возрастания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игабайт, килобайт, мегабайт, байт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йт, килобайт, мегабайт, гигабайт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игабайт, мегабайт, килобайт, байт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габайт, килобайт, байт, гигабайт</w:t>
      </w:r>
    </w:p>
    <w:p>
      <w:pPr>
        <w:pStyle w:val="Normal"/>
        <w:shd w:fill="FFFFFF" w:val="clear"/>
        <w:tabs>
          <w:tab w:val="clear" w:pos="708"/>
          <w:tab w:val="left" w:pos="-2552" w:leader="none"/>
        </w:tabs>
        <w:spacing w:lineRule="exact" w:line="245" w:before="70" w:after="200"/>
        <w:ind w:right="2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Объем видеопамяти составляет 31,25 Кбайт. Гра</w:t>
        <w:softHyphen/>
        <w:t>фический дисплей работает в режиме 320 х 200 пикселей. Какое максимальное количество цветов может содержать палитра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. Сообщение, записанное буквами из 64-символьного алфавита, содержит 54 символа. Какой объем информации оно несет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: создайте таблицу по образц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од веса продуктов в объемные меры</w:t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34"/>
        <w:gridCol w:w="1320"/>
        <w:gridCol w:w="1386"/>
        <w:gridCol w:w="1915"/>
      </w:tblGrid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кан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ловая ложка</w:t>
            </w:r>
          </w:p>
        </w:tc>
        <w:tc>
          <w:tcPr>
            <w:tcW w:w="1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ная ложка</w:t>
            </w:r>
          </w:p>
        </w:tc>
        <w:tc>
          <w:tcPr>
            <w:tcW w:w="1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ц черный горошком</w:t>
            </w:r>
          </w:p>
        </w:tc>
        <w:tc>
          <w:tcPr>
            <w:tcW w:w="1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ао</w:t>
            </w:r>
          </w:p>
        </w:tc>
        <w:tc>
          <w:tcPr>
            <w:tcW w:w="1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ко сгущеное</w:t>
            </w:r>
          </w:p>
        </w:tc>
        <w:tc>
          <w:tcPr>
            <w:tcW w:w="1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тана</w:t>
            </w:r>
          </w:p>
        </w:tc>
        <w:tc>
          <w:tcPr>
            <w:tcW w:w="1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о среднее</w:t>
            </w:r>
          </w:p>
        </w:tc>
        <w:tc>
          <w:tcPr>
            <w:tcW w:w="1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бавить в таблицу строку «Сахарный песок, 200, 30, 12» после строки «Перец черный горошком»; Удалить из таблицы столбец «Чайная ложк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информатике для 8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Тактильную информацию человек получает посредством: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специальных приборов;   2) термометра;    3)барометра; 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органов осязания;   5)  органов слух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К формальным языкам можно отнести: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английский язык;     2) язык программирования;    3)язык жестов;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русский язык;    5) китайский язык.</w:t>
      </w:r>
    </w:p>
    <w:p>
      <w:pPr>
        <w:pStyle w:val="Normal"/>
        <w:spacing w:lineRule="auto" w:line="240" w:before="280" w:after="0"/>
        <w:ind w:left="-567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Видеопамять – это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лектронное устройство для хранения двоичного кода изображения, выводимого на экран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-567" w:firstLine="99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, распределяющая ресурсы ПК при обработке изображения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-567" w:firstLine="99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ройство, управляющее работой монитора;</w:t>
      </w:r>
    </w:p>
    <w:p>
      <w:pPr>
        <w:pStyle w:val="Normal"/>
        <w:numPr>
          <w:ilvl w:val="0"/>
          <w:numId w:val="13"/>
        </w:numPr>
        <w:spacing w:lineRule="auto" w:line="480" w:before="0" w:after="280"/>
        <w:ind w:left="-567" w:firstLine="99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асть оперативного запоминающего устройства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К какой форме представления информации относится прогноз погоды, переданный по радио?</w:t>
        <w:br/>
        <w:t xml:space="preserve">      1. текстовой</w:t>
        <w:tab/>
        <w:tab/>
        <w:tab/>
        <w:tab/>
      </w:r>
    </w:p>
    <w:p>
      <w:pPr>
        <w:pStyle w:val="Style15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числовой</w:t>
        <w:tab/>
      </w:r>
    </w:p>
    <w:p>
      <w:pPr>
        <w:pStyle w:val="Style15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графической</w:t>
        <w:br/>
        <w:t xml:space="preserve"> 4.мультимедийной</w:t>
      </w:r>
    </w:p>
    <w:p>
      <w:pPr>
        <w:pStyle w:val="Style15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ит в слове КИЛАБАЙТ?</w:t>
        <w:br/>
        <w:t>1) 8</w:t>
        <w:tab/>
        <w:t>2) 32</w:t>
        <w:tab/>
        <w:t xml:space="preserve">   3) 64     4)24</w:t>
      </w:r>
    </w:p>
    <w:p>
      <w:pPr>
        <w:pStyle w:val="Style15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Видеофайлы имеют расширение:</w:t>
        <w:br/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bat</w:t>
      </w:r>
      <w:r>
        <w:rPr>
          <w:rFonts w:cs="Times New Roman" w:ascii="Times New Roman" w:hAnsi="Times New Roman"/>
          <w:sz w:val="24"/>
          <w:szCs w:val="24"/>
        </w:rPr>
        <w:t xml:space="preserve">   2) </w:t>
      </w:r>
      <w:r>
        <w:rPr>
          <w:rFonts w:cs="Times New Roman" w:ascii="Times New Roman" w:hAnsi="Times New Roman"/>
          <w:sz w:val="24"/>
          <w:szCs w:val="24"/>
          <w:lang w:val="en-US"/>
        </w:rPr>
        <w:t>rt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</w:rPr>
        <w:tab/>
        <w:t xml:space="preserve">   3) </w:t>
      </w:r>
      <w:r>
        <w:rPr>
          <w:rFonts w:cs="Times New Roman" w:ascii="Times New Roman" w:hAnsi="Times New Roman"/>
          <w:sz w:val="24"/>
          <w:szCs w:val="24"/>
          <w:lang w:val="en-US"/>
        </w:rPr>
        <w:t>pp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ps</w:t>
      </w:r>
      <w:r>
        <w:rPr>
          <w:rFonts w:cs="Times New Roman" w:ascii="Times New Roman" w:hAnsi="Times New Roman"/>
          <w:sz w:val="24"/>
          <w:szCs w:val="24"/>
        </w:rPr>
        <w:t xml:space="preserve">    4)  </w:t>
      </w:r>
      <w:r>
        <w:rPr>
          <w:rFonts w:cs="Times New Roman" w:ascii="Times New Roman" w:hAnsi="Times New Roman"/>
          <w:sz w:val="24"/>
          <w:szCs w:val="24"/>
          <w:lang w:val="en-US"/>
        </w:rPr>
        <w:t>av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m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peg</w:t>
      </w:r>
    </w:p>
    <w:p>
      <w:pPr>
        <w:pStyle w:val="Style15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 Полное имя фай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: \8 класс \Сидоров А.Г.\практические работы \ практика №1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 xml:space="preserve">. В какой папке хранится файл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ка №1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b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br/>
        <w:t>1) 8 класс</w:t>
        <w:tab/>
        <w:t>2) Сидоров А.Г.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70890</wp:posOffset>
                </wp:positionV>
                <wp:extent cx="2788920" cy="1207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4"/>
                              <w:gridCol w:w="2358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ширение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ип фай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4" w:hRule="atLeast"/>
                              </w:trPr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rtf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mp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3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) текстовый</w:t>
                                    <w:br/>
                                    <w:t xml:space="preserve">Б) звуковой </w:t>
                                    <w:br/>
                                    <w:t>В) графиче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95.05pt;mso-wrap-distance-left:9pt;mso-wrap-distance-right:0pt;mso-wrap-distance-top:0pt;mso-wrap-distance-bottom:0pt;margin-top:60.7pt;mso-position-vertical-relative:text;margin-left:24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4"/>
                        <w:gridCol w:w="2358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ширение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ип файла</w:t>
                            </w:r>
                          </w:p>
                        </w:tc>
                      </w:tr>
                      <w:tr>
                        <w:trPr>
                          <w:trHeight w:val="1364" w:hRule="atLeast"/>
                        </w:trPr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tf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mp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  <w:br/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3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текстовый</w:t>
                              <w:br/>
                              <w:t xml:space="preserve">Б) звуковой </w:t>
                              <w:br/>
                              <w:t>В) графиче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3) практические работы    4)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Установите соответствие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 Текстовый редактор - программа, предназначенная для: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, редактирования и форматирования текстовой информации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 изображениями в процессе создания игровых программ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сурсами ПК при создании документов;</w:t>
      </w:r>
    </w:p>
    <w:p>
      <w:pPr>
        <w:pStyle w:val="Style15"/>
        <w:numPr>
          <w:ilvl w:val="0"/>
          <w:numId w:val="9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ческого перевода с символьных языков в машинные коды;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. В текстовом редакторе при задании параметров страницы устанавливаю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арнитура, размер, начертание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ступ, интервал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я, ориентация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иль, шаблон.</w:t>
      </w:r>
    </w:p>
    <w:p>
      <w:pPr>
        <w:pStyle w:val="Normal"/>
        <w:spacing w:lineRule="auto" w:line="240" w:before="280" w:after="0"/>
        <w:ind w:left="-567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. Одной из основных функций графического редактора являетс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изображений;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кода изображения;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зображений;</w:t>
      </w:r>
    </w:p>
    <w:p>
      <w:pPr>
        <w:pStyle w:val="Style15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и вывод содержимого видеопамя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. В какой из последовательностей единицы измерения указаны в порядке возрастания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абайт, килобайт, мегабайт, байт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, килобайт, мегабайт, гигабайт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абайт, мегабайт, килобайт, байт</w:t>
      </w:r>
    </w:p>
    <w:p>
      <w:pPr>
        <w:pStyle w:val="Style15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габайт, килобайт, байт, гигабайт</w:t>
      </w:r>
    </w:p>
    <w:p>
      <w:pPr>
        <w:pStyle w:val="Normal"/>
        <w:shd w:fill="FFFFFF" w:val="clear"/>
        <w:tabs>
          <w:tab w:val="clear" w:pos="708"/>
          <w:tab w:val="left" w:pos="-2552" w:leader="none"/>
        </w:tabs>
        <w:spacing w:lineRule="exact" w:line="245" w:before="70" w:after="200"/>
        <w:ind w:right="2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Объем видеопамяти составляет 31,25 Кбайт. Гра</w:t>
        <w:softHyphen/>
        <w:t>фический дисплей работает в режиме 320 х 200 пикселей. Какое максимальное количество цветов может содержать палитра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. Сообщение, записанное буквами из 64-символьного алфавита, содержит 54 символа. Какой объем информации оно несет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: создайте таблицу по образц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неправильных глаголов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пределенная форма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шедшее время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астие прошедшего времени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значение</w:t>
            </w:r>
          </w:p>
        </w:tc>
      </w:tr>
      <w:tr>
        <w:trPr/>
        <w:tc>
          <w:tcPr>
            <w:tcW w:w="2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</w:p>
        </w:tc>
        <w:tc>
          <w:tcPr>
            <w:tcW w:w="2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</w:t>
            </w:r>
          </w:p>
        </w:tc>
        <w:tc>
          <w:tcPr>
            <w:tcW w:w="2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en</w:t>
            </w:r>
          </w:p>
        </w:tc>
        <w:tc>
          <w:tcPr>
            <w:tcW w:w="2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com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cam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com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, сделатьс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ough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ough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n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Не нарушая алфавитного порядка, добавить в таблицу строку «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ega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egun</w:t>
      </w:r>
      <w:r>
        <w:rPr>
          <w:rFonts w:cs="Times New Roman" w:ascii="Times New Roman" w:hAnsi="Times New Roman"/>
          <w:sz w:val="24"/>
          <w:szCs w:val="24"/>
        </w:rPr>
        <w:t xml:space="preserve">, начать»; Удалить из таблицы столбец «Прошедшее время»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ритерии оценки итоговой рабо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bookmarkStart w:id="0" w:name="_Hlk51523637"/>
      <w:r>
        <w:rPr>
          <w:rFonts w:cs="Times New Roman" w:ascii="Times New Roman" w:hAnsi="Times New Roman"/>
          <w:bCs/>
          <w:sz w:val="24"/>
          <w:szCs w:val="24"/>
        </w:rPr>
        <w:t>На выполнение работы отводится 45 минут.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 Работа состоит из двух частей: теоретическая (14 заданий) и практическая  (работ на компьютере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1-12 – по 1 баллу за верный от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13-14 – по 2 балла за верный от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оценивается в 5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 итоговую работу:</w:t>
      </w:r>
      <w:r>
        <w:rPr>
          <w:rFonts w:cs="Times New Roman" w:ascii="Times New Roman" w:hAnsi="Times New Roman"/>
          <w:sz w:val="24"/>
          <w:szCs w:val="24"/>
        </w:rPr>
        <w:t xml:space="preserve"> «5» -   19-21 балл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4» -   14 – 18 балл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3» -   10 – 13 балл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2» -   0 – 9 балл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4"/>
      <w:szCs w:val="26"/>
      <w:lang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4"/>
      <w:szCs w:val="26"/>
      <w:lang w:bidi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3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8:25:00Z</dcterms:created>
  <dc:creator>COMPUTER</dc:creator>
  <dc:description/>
  <cp:keywords/>
  <dc:language>en-US</dc:language>
  <cp:lastModifiedBy>COMPUTER</cp:lastModifiedBy>
  <dcterms:modified xsi:type="dcterms:W3CDTF">2020-11-07T17:13:00Z</dcterms:modified>
  <cp:revision>5</cp:revision>
  <dc:subject/>
  <dc:title/>
</cp:coreProperties>
</file>