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«Русский язык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Составитель: Рыжкова Елена Николаевн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Класс: 8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Всего часов: 102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Часов в неделю: 3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 результаты освоения учебного предмета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«Русский язык»</w:t>
      </w:r>
    </w:p>
    <w:p>
      <w:pPr>
        <w:pStyle w:val="Normal"/>
        <w:rPr>
          <w:rStyle w:val="Zagklass"/>
          <w:rFonts w:ascii="Times New Roman" w:hAnsi="Times New Roman" w:eastAsia="Calibri" w:cs="Times New Roman"/>
          <w:bCs/>
          <w:color w:val="44444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й рабочей программы ориентирована на достижение личностных, метапредметных и предметных результатов. 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» являются следующие умения и качества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юбовь и 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чтени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письму, к созданию собственных текстов, к письменной форме общ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языка;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ветственности за произнесённое и написанно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 уважение к личности и её достоинству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требность в самовыражении и самореализации, социальном призна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зитивная моральная самооценка и моральные чувства — чувство гордости при следовании моральным нормам, переживании стыда и вины при их наруш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.2. Метапредметными результата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1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 :</w:t>
      </w:r>
    </w:p>
    <w:p>
      <w:pPr>
        <w:pStyle w:val="1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ставить и адекватно формулировать цель деятельности,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 планировать последовательность действий и при необходимости изменять ее;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 осуществлять самоконтроль, самооценку, самокоррекцию и др.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основные компоненты функциональной грамотности базируются на видах речевой деятельности и предполагают целенаправленное  развитие речемыслительных способностей учащихся, прежде всего в процессе изучения языка в школе;</w:t>
      </w:r>
    </w:p>
    <w:p>
      <w:pPr>
        <w:pStyle w:val="Text1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40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решения учебной проблемы;</w:t>
      </w:r>
    </w:p>
    <w:p>
      <w:pPr>
        <w:pStyle w:val="Text1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</w:t>
      </w:r>
    </w:p>
    <w:p>
      <w:pPr>
        <w:pStyle w:val="Text1"/>
        <w:spacing w:lineRule="auto" w:line="240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итерии оценки 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ые универсальные учебные действ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формулировать проблем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     выдвигать аргумент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   строить логическую цепь рассуждени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     находить доказательства, подтверждающие или опровергающие тези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    осуществлять библиографический поис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     извлекать необходимую информацию из различных источник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     определять основную и второстепенную информацию, осмысливать цель чтения, выбирая вид чтения в зависимости от коммуникативной цел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     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; </w:t>
      </w:r>
    </w:p>
    <w:p>
      <w:pPr>
        <w:pStyle w:val="Text1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ывать</w:t>
      </w:r>
      <w:r>
        <w:rPr>
          <w:rFonts w:cs="Times New Roman" w:ascii="Times New Roman" w:hAnsi="Times New Roman"/>
          <w:sz w:val="24"/>
          <w:szCs w:val="24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</w:rPr>
        <w:t>на слу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разными видами чтения: изучающим, просмотровым,     ознакомительным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выборочным, ознакомительным, детальны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лагать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едством развития 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УД: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–</w:t>
      </w:r>
      <w:r>
        <w:rPr>
          <w:rStyle w:val="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тексты различного типа, стиля, жан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ть</w:t>
      </w:r>
      <w:r>
        <w:rPr>
          <w:rFonts w:cs="Times New Roman" w:ascii="Times New Roman" w:hAnsi="Times New Roman"/>
          <w:sz w:val="24"/>
          <w:szCs w:val="24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ть</w:t>
      </w:r>
      <w:r>
        <w:rPr>
          <w:rFonts w:cs="Times New Roman" w:ascii="Times New Roman" w:hAnsi="Times New Roman"/>
          <w:sz w:val="24"/>
          <w:szCs w:val="24"/>
        </w:rPr>
        <w:t xml:space="preserve"> перед аудиторией сверстников с сообщени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rPr>
          <w:b/>
          <w:b/>
          <w:bCs/>
        </w:rPr>
      </w:pPr>
      <w:r>
        <w:rPr/>
        <w:t>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1.3. Предметными результатами</w:t>
      </w:r>
      <w:r>
        <w:rPr/>
        <w:t xml:space="preserve"> освоения выпускниками основной школы программы по русскому языку являются:</w:t>
        <w:b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6"/>
        <w:spacing w:before="0" w:after="0"/>
        <w:jc w:val="both"/>
        <w:rPr/>
      </w:pP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Style16"/>
        <w:spacing w:before="0" w:after="0"/>
        <w:jc w:val="both"/>
        <w:rPr/>
      </w:pP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Style16"/>
        <w:spacing w:before="0" w:after="0"/>
        <w:jc w:val="both"/>
        <w:rPr/>
      </w:pP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6"/>
        <w:spacing w:before="0" w:after="0"/>
        <w:jc w:val="both"/>
        <w:rPr/>
      </w:pP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6"/>
        <w:spacing w:before="0" w:after="0"/>
        <w:jc w:val="both"/>
        <w:rPr/>
      </w:pPr>
      <w:r>
        <w:rPr/>
        <w:t>6) опознавание и анализ основных единиц языка, грамматических категорий языка, уместное употребление языковых единиц адекватно ситуации  речевого общения;</w:t>
      </w:r>
    </w:p>
    <w:p>
      <w:pPr>
        <w:pStyle w:val="Style16"/>
        <w:spacing w:before="0" w:after="0"/>
        <w:jc w:val="both"/>
        <w:rPr/>
      </w:pPr>
      <w:r>
        <w:rPr/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6"/>
        <w:spacing w:before="0" w:after="0"/>
        <w:jc w:val="both"/>
        <w:rPr/>
      </w:pP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6"/>
        <w:spacing w:before="0" w:after="0"/>
        <w:jc w:val="both"/>
        <w:rPr/>
      </w:pPr>
      <w:r>
        <w:rP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4. Требования к уровню подготовки учащихся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ыпускник научится: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использовать знание алфавита при поиске информации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различать значимые и незначимые единицы язык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водить фонетический и орфоэпический анализ слов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членить слова на слоги и правильно их переносить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водить морфемный и словообразовательный анализ слов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водить лексический анализ слов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водить морфологический анализ слова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ознавать основные единицы синтаксиса (словосочетание, предложение, текст)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находить грамматическую основу предложения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распознавать главные и второстепенные члены предложения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ознавать предложения простые и сложные, предложения осложненной структуры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водить синтаксический анализ словосочетания и предложения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облюдать основные языковые нормы в устной и письменной речи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использовать орфографические словар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опознавать различные выразительные средства языка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Default"/>
        <w:spacing w:before="0" w:after="4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30"/>
      </w:tblGrid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 и тем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 язык  в  кругу  славянских  языков.  Роль  старославянского языка в развитии русского язык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славянский язык, праязык, древнерусский, индоевропейская семья языков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ие знаний: текст, типы речи. Способы и средства связи предложений. Стили  речи.  Разговорный язык,  его  жанры.  Научный стиль, его жанры: аннотация, рецензия, отзыв. Основные  жанры  официально</w:t>
              <w:softHyphen/>
              <w:t>делового  стиля:  расписка, доверенность,  заявление,  резюме. Их особенности. Публицистический стиль, его жанры:  заметка,  репортаж, очер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ние, описание, рассуждение, жанр, разговорный язык, научный стиль,  рецензия, отзыв аннотация,  расписка, доверенность,  заявление,  резюме,  заметка,  репортаж, очерк   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нтаксис  как  раздел  грамма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 и  предложение как единицы синтаксиса. Виды  и  средства  синтаксической связ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осочет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признаки  словосочетания.  Основные  виды словосочетаний  по  морфологическим  свойствам  главного слова:  именные,  глагольные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ные.  Виды  связи  слов  в словосочетании:  согласование,  управление,  примыкание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я именные,  глагольные, </w:t>
            </w:r>
          </w:p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ные.  Согласование,  управление,  примыкание.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 как  минимальное  речевое  высказывание. Основные  признаки  предложения и его отличия от других языковых един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,  ее  функции.  Основные элементы интон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предложений  по  цели высказывания:  невопросительные  (повествовательные, побудительные)  и  вопросительные.  Их  интонационные и  смысловые  особенности. Виды  предложений  по  эмоциональной  окраске:  невосклицательные  и  восклицательные.  Их  интонационные и  смысловые  особенности. Предложения утвердительные и отрицательные, их смысловые и структурные различия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, логическое ударение, отрицательное предложение,  утвердительное предложение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е члены предло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 простые  и сложные,  их  структурные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  различия.  Простое  двусоставное  предложение.  Синтаксическая  структура  простого  предло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 члены  двусоставного предложения.  Морфологические способы выражения подлежащего.  Виды  сказуемого: простое глагольное, составное глагольное,  составное  именное  сказуемое,  способы  их выражения. Особенности связи подлежащего и сказуемого</w:t>
            </w:r>
          </w:p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, составное глагольное,  составное  именное  сказуемое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торостепенные члены предложения, их виды и способы выра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 члены  предложения: определение (согласованное,  несогласованное; приложение  как  разновидность определения), дополнение (прямое и косвенное), обстоятельство (времени, места, образа действия, цели, причины, меры, условия). Способы выражения  второстепенных членов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 и  обратный  порядок слов  в  простом  предложении,  его  коммуникативная  и экспрессивно</w:t>
              <w:softHyphen/>
              <w:t>стилистическая роль</w:t>
            </w:r>
          </w:p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(согласованное,  несогласованное; приложение  как  разновидность определения), дополнение (прямое и косвенное), обстоятельство</w:t>
            </w:r>
          </w:p>
        </w:tc>
      </w:tr>
      <w:tr>
        <w:trPr>
          <w:trHeight w:val="623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 распространенные  и  нераспространенные, полные и неполные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оставные  предложения, их  виды,  структурные  и  смысловые особ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член односоставного предложения. Основные группы  односоставных  предложений:  определенно</w:t>
              <w:softHyphen/>
              <w:t>личные, неопределенно</w:t>
              <w:softHyphen/>
              <w:t>личные,  безличные,  обобщенно</w:t>
              <w:softHyphen/>
              <w:t>личные, назывные.  Их  структурные  и смысловые особен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: определенно</w:t>
              <w:softHyphen/>
              <w:t>личные, неопределенно</w:t>
              <w:softHyphen/>
              <w:t>личные, безличные,  обобщенно</w:t>
              <w:softHyphen/>
              <w:t>личные, назывные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я осложненной структур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я  с  однородными членами,  их  интонационные  и пунктуационные  особенности (13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связи  однородных членов  предложения.  Интонационные  и  пунктуационные  особенности  предложений с однородными членами. Однородные и неоднородные определения. Стилистические возможности  предложений  с однородными членами. Обобщающие  слова  при  однородных членах предложения</w:t>
            </w:r>
          </w:p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обобщающие слова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бособленными членами,  их  смысловые,  интонационные  и  пунктуацион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(20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 определение и  приложение.  Причастный  оборот  как  разновидность  распространенного  согласованного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собленные  обстоятельства.  Деепричастие  и  деепричастный  оборот  как  разновидность  обособленных обстоятельств,  особенности их употребления. Обособленные  дополнения. Уточняющие,  поясняющие, присоединительные  обособленные члены, их смысловые и  интонационные  особен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; уточняющие поясняющие, присоединительные члены предложения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 с  обращениями, вводными  словами  и  вставными конструкциями (9 ч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е констру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конструкции (слова, словосочетания,  предложения) как средство выражения оценки  высказывания,  воздействия на собеседни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водных конструкций по  значению.  Использование  вводных  слов  как  средства связи  предложений  и  смысловых частей текс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, вставные конструкции</w:t>
            </w:r>
          </w:p>
        </w:tc>
      </w:tr>
      <w:tr>
        <w:trPr>
          <w:trHeight w:val="6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ение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 (однословное  и неоднословное), его функциии  способы  выражения.  Интонация предложений с обращение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tabs>
          <w:tab w:val="clear" w:pos="708"/>
          <w:tab w:val="left" w:pos="844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дисциплины в  учебном плане</w:t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 рассчитана в соответствии с Федеральным базисным (образовательным) учебным планом для общеобразовательных учреждений Россиской Федерации на изучение русского (родного) языка на этапе основного общего образования в объеме 714 ч, в том числе: в 5 классе – 170 ч.,  в 6 классе – 204 ч., в 7 классе – 136 ч. (4 часа в неделю),  </w:t>
      </w:r>
      <w:r>
        <w:rPr>
          <w:rFonts w:cs="Times New Roman" w:ascii="Times New Roman" w:hAnsi="Times New Roman"/>
          <w:b/>
          <w:bCs/>
          <w:sz w:val="24"/>
          <w:szCs w:val="24"/>
        </w:rPr>
        <w:t>в 8 классе – 102 ч,</w:t>
      </w:r>
      <w:r>
        <w:rPr>
          <w:rFonts w:cs="Times New Roman" w:ascii="Times New Roman" w:hAnsi="Times New Roman"/>
          <w:sz w:val="24"/>
          <w:szCs w:val="24"/>
        </w:rPr>
        <w:t xml:space="preserve">  в 9 классе – 102 ч.  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1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35"/>
        <w:gridCol w:w="1150"/>
        <w:gridCol w:w="2600"/>
      </w:tblGrid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часть (контрольные, проверочные, лабораторные, практические работы)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10202"/>
                <w:sz w:val="24"/>
                <w:szCs w:val="24"/>
              </w:rPr>
              <w:t>Русский язык  в кругу славянских языков. Роль старославянского языка  в развитии русского языка(1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102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1020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кругу славянских языков. Роль старославянского языка в развитии русского язы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ЧЬ (ПОВТОРЯЕМ И ИЗУЧАЕМ НОВОЕ) Речь (17 ч., из них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витие речи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 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призна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речи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диагнос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реч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оворный язы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 реч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научного стиля реч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ценз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-1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ловое письмо, телеграмм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писка, доверенность, инструкц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юм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-2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ублицистического стил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метка, репортаж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ублицистического стил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черк, виды очерков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ублицистического стил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зыв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ое сочинение № 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-3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ВТОРЕНИЕ (НА ОСНОВЕ ИЗУЧЕННОГО В 5—7 КЛАССАХ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 ч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Орфоэпия. Орф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. Орф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. Орф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. Орф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. Фразе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 1по теме «Повторение изученного в 5-7 класса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ОСОЧЕТАНИЕ. ПРЕД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 ч.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. Виды словосочет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вязи слов в словосоче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гласование, управление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вязи слов в словосочетании (примыкание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Интонация. Лог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эмоциональной окрас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утверд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рицательны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 себя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ВУСОСТАВНОЕ ПРЕДЛОЖЕНИЕ (16 ч)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е члены предложения (7 ч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ащее и способы его выра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уемое. Виды сказуем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ьное из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4 Изложение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торостепенные члены предлож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 ч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второстепенные чл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. Виды определ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ак разновидность определ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ак разновидность определени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. Виды дополнений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. Виды дополнени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. Виды обстоятель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2 по теме «Двусоставное предложение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ДНОСОСТАВНОЕ ПРЕД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 ч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односостав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односоставных предлож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ённо-лич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о-лич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ённо-лич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ое предлож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ЛОЖНЁННОЕ ПРЕД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2 ч)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днород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предложения (11ч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1ч.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днородными член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дополн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ды однородных чле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при одно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ах предлож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слово при одно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ах предлож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х членах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 3 по теме «Однородные члены предложен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 себя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ое изложение №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5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собленные члены предложения (22ч.,  из 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ч.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предел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пределения (практикум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ое сочинение №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6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прилож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 4 по теме «Осложненное предложение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ализ результатов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ой контрольной работы № 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бстоятельства, выраж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ми существительными в кос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ах с производными предлога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бстоятельства с предлог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смотря на, невзирая 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обстоятельства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е дополн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 себя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енировочный диктант с грамматическим задани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я с обращениям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одными словами и вставными конструкциями (9 ч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з 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- 1ч. 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слова и конструк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при ни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слова и конструк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и препинания при ни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слова и конструкции, знаки препи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их. Вводные пред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ое изложение № 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7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и знаки препинания при нё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и знаки препинания при нё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 себя (практику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5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ми словами и вставными конструкциями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В 8 КЛАССЕ (5 ч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ная контрольная работа №6 за второе полугод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омежуточн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омплексная контрольная работа №6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охо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четверть часа мы уже сидели на дощанике Сучка. Нам не очень было ловко, но охотники — народ неразборчивый. Вода скоро появилась у нас под ногами. К счастью, погода была тихая, пруд словно засну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плыли довольно медленно. Наконец мы добрались до трост</w:t>
        <w:softHyphen/>
        <w:t>ников. Утки шумно поднимались с пруда, выстрелы дружно раздава</w:t>
        <w:softHyphen/>
        <w:t>лись вслед за ними. Всех подстреленных уток мы, конечно, не доста</w:t>
        <w:softHyphen/>
        <w:t>ли, но всё-таки к обеду лодка наша через край наполнилась дич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имир, к великому утешению Ермолая, стрелял вовсе не отлично. Ермолай стрелял, как всегда, победоносно. В пылу пере</w:t>
        <w:softHyphen/>
        <w:t>стрелки мы не обращали внимания на состояние нашего дощани</w:t>
        <w:softHyphen/>
        <w:t>ка, как вдруг от сильного движения Ермолая (он старался достать убитую птицу и всем телом налёг на край) наше ветхое судно на</w:t>
        <w:softHyphen/>
        <w:t>клонилось, зачерпнулось и торжественно пошло ко дну, к счастью, не на глубоком месте. Через мгновенье мы стояли в воде по горло. Теперь я без хохота вспомнить не могу бледных лиц моих товари</w:t>
        <w:softHyphen/>
        <w:t>щей (вероятно, и моё лицо не отличалось тогда румянцем), в ту ми</w:t>
        <w:softHyphen/>
        <w:t>нуту, признаюсь, мне и в голову не приходило смяться. (166 слов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(И. Тургенев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мматическ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 предложения с вводными конструкц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бзацах 1,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бзаце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полнить синтаксический разбор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ладимир, к великому утеше</w:t>
              <w:softHyphen/>
              <w:t>нию Ермолая, стрелял вовсе не отлич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рмолай стрелял, как всегда, победоносн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ыписать из текста, указав разря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нареч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местоим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дикта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контрольных   диктантов</w:t>
      </w:r>
      <w:r>
        <w:rPr>
          <w:rFonts w:cs="Times New Roman" w:ascii="Times New Roman" w:hAnsi="Times New Roman"/>
          <w:sz w:val="24"/>
          <w:szCs w:val="24"/>
        </w:rPr>
        <w:t xml:space="preserve">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ереносе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еще не изученные прав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ередаче авторской пунк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</w:t>
        <w:softHyphen/>
        <w:t>тает</w:t>
      </w:r>
      <w:r>
        <w:rPr>
          <w:rFonts w:cs="Times New Roman" w:ascii="Times New Roman" w:hAnsi="Times New Roman"/>
          <w:sz w:val="24"/>
          <w:szCs w:val="24"/>
        </w:rPr>
        <w:t xml:space="preserve">), "дулпо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дупло</w:t>
      </w:r>
      <w:r>
        <w:rPr>
          <w:rFonts w:cs="Times New Roman" w:ascii="Times New Roman" w:hAnsi="Times New Roman"/>
          <w:sz w:val="24"/>
          <w:szCs w:val="24"/>
        </w:rPr>
        <w:t xml:space="preserve">), "мемля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cs="Times New Roman" w:ascii="Times New Roman" w:hAnsi="Times New Roman"/>
          <w:i/>
          <w:iCs/>
          <w:sz w:val="24"/>
          <w:szCs w:val="24"/>
        </w:rPr>
        <w:t>негрубые</w:t>
      </w:r>
      <w:r>
        <w:rPr>
          <w:rFonts w:cs="Times New Roman" w:ascii="Times New Roman" w:hAnsi="Times New Roman"/>
          <w:sz w:val="24"/>
          <w:szCs w:val="24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исключениях из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ях слитного и раздельного напис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напис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ле прист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случаях трудного различ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учитывать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>повторяемос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типность</w:t>
      </w:r>
      <w:r>
        <w:rPr>
          <w:rFonts w:cs="Times New Roman" w:ascii="Times New Roman" w:hAnsi="Times New Roman"/>
          <w:sz w:val="24"/>
          <w:szCs w:val="24"/>
        </w:rPr>
        <w:t xml:space="preserve">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нотипными </w:t>
      </w:r>
      <w:r>
        <w:rPr>
          <w:rFonts w:cs="Times New Roman" w:ascii="Times New Roman" w:hAnsi="Times New Roman"/>
          <w:sz w:val="24"/>
          <w:szCs w:val="24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rFonts w:cs="Times New Roman" w:ascii="Times New Roman" w:hAnsi="Times New Roman"/>
          <w:i/>
          <w:iCs/>
          <w:sz w:val="24"/>
          <w:szCs w:val="24"/>
        </w:rPr>
        <w:t>в армии, в роще; колют, борются</w:t>
      </w:r>
      <w:r>
        <w:rPr>
          <w:rFonts w:cs="Times New Roman" w:ascii="Times New Roman" w:hAnsi="Times New Roman"/>
          <w:sz w:val="24"/>
          <w:szCs w:val="24"/>
        </w:rPr>
        <w:t>) и фонетических (</w:t>
      </w:r>
      <w:r>
        <w:rPr>
          <w:rFonts w:cs="Times New Roman" w:ascii="Times New Roman" w:hAnsi="Times New Roman"/>
          <w:i/>
          <w:iCs/>
          <w:sz w:val="24"/>
          <w:szCs w:val="24"/>
        </w:rPr>
        <w:t>пирожок, сверчок</w:t>
      </w:r>
      <w:r>
        <w:rPr>
          <w:rFonts w:cs="Times New Roman" w:ascii="Times New Roman" w:hAnsi="Times New Roman"/>
          <w:sz w:val="24"/>
          <w:szCs w:val="24"/>
        </w:rPr>
        <w:t>) особенностях данного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rFonts w:cs="Times New Roman" w:ascii="Times New Roman" w:hAnsi="Times New Roman"/>
          <w:i/>
          <w:iCs/>
          <w:sz w:val="24"/>
          <w:szCs w:val="24"/>
        </w:rPr>
        <w:t>вода - воды, плоты  - плот, грустный - грустить, резкий - резо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оценивается одной отметк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за дикт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считываются и выносятся вместе с оценкой ошибки: орфографические - пунктуационные - грамматические)</w:t>
      </w:r>
    </w:p>
    <w:tbl>
      <w:tblPr>
        <w:tblW w:w="7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380"/>
        <w:gridCol w:w="1364"/>
        <w:gridCol w:w="1380"/>
        <w:gridCol w:w="1422"/>
      </w:tblGrid>
      <w:tr>
        <w:trPr>
          <w:trHeight w:val="278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EA0005"/>
                <w:sz w:val="24"/>
                <w:szCs w:val="24"/>
                <w:lang w:eastAsia="ru-RU"/>
              </w:rPr>
              <w:t xml:space="preserve">\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1»</w:t>
            </w:r>
          </w:p>
        </w:tc>
      </w:tr>
      <w:tr>
        <w:trPr>
          <w:trHeight w:val="258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безошибоч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ю работу, 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же за раб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, в котор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а н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бая орф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пунктуац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ная ошиб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2-0, 0-2-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-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2-2, 1-3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3-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3-1,0-4-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4-0, 0-4-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-0, 3-4-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3-2, 3-2-3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4-2, 1-5-1, 1-4-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7-0, 0-6-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5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4-0, 5-3-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5-0, 5-6-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-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7-3, 4-8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7-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7-0, 0-7-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бо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м кол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т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шиб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я балл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1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грамматического задания</w:t>
      </w:r>
    </w:p>
    <w:tbl>
      <w:tblPr>
        <w:tblW w:w="7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1786"/>
        <w:gridCol w:w="1786"/>
        <w:gridCol w:w="1849"/>
      </w:tblGrid>
      <w:tr>
        <w:trPr>
          <w:trHeight w:val="281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</w:tr>
      <w:tr>
        <w:trPr>
          <w:trHeight w:val="1284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ё зада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н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2/3 зад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н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полови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ыполне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полови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лучаях раздельного и слитного написа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пис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пристав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лучаях трудного различе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вторяющиеся 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о ошибки в одном и том же слове или морфеме, на одно и то же правило (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ыращенный, возраст)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днотипны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ивилегия, интеллигенция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пущены две и более ошибок, то все они считаются за одн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>
      <w:rFonts w:ascii="SchoolBookC;MS Mincho" w:hAnsi="SchoolBookC;MS Mincho" w:eastAsia="SchoolBookC;MS Mincho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MS Mincho" w:hAnsi="SchoolBookC;MS Mincho" w:eastAsia="SchoolBookC;MS Mincho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MS Mincho" w:hAnsi="SchoolBookC;MS Mincho" w:eastAsia="SchoolBookC;MS Mincho" w:cs="SchoolBookC;MS Mincho"/>
      <w:color w:val="000000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9:05:00Z</dcterms:created>
  <dc:creator>Не влезай!!!</dc:creator>
  <dc:description/>
  <cp:keywords/>
  <dc:language>en-US</dc:language>
  <cp:lastModifiedBy>KrivopolenovaNI</cp:lastModifiedBy>
  <dcterms:modified xsi:type="dcterms:W3CDTF">2022-10-19T08:29:00Z</dcterms:modified>
  <cp:revision>8</cp:revision>
  <dc:subject/>
  <dc:title>Муниципальное бюджетное общеобразовательное учреждение </dc:title>
</cp:coreProperties>
</file>