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«Литература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Составитель: Михеева Л.А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Класс: 7 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Всего часов: 68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Часов в неделю: 2</w:t>
      </w:r>
    </w:p>
    <w:p>
      <w:pPr>
        <w:pStyle w:val="Normal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своения учебного предмета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01"/>
        <w:gridCol w:w="3825"/>
      </w:tblGrid>
      <w:tr>
        <w:trPr>
          <w:trHeight w:val="4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результаты</w:t>
            </w:r>
          </w:p>
        </w:tc>
      </w:tr>
      <w:tr>
        <w:trPr>
          <w:trHeight w:val="13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ускник научитс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ускник получит возможность научиться</w:t>
            </w:r>
          </w:p>
        </w:tc>
      </w:tr>
      <w:tr>
        <w:trPr>
          <w:trHeight w:val="19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ознанно воспринимать и понимать фольклорный текст; различать фольклорные и литературные произвед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 xml:space="preserve">осознанно воспринимать художественное произведение в единстве формы и содержания; • адекватно понимать художественный текст и давать его смысловой анализ; интерпретировать прочитанное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740"/>
        <w:gridCol w:w="3642"/>
      </w:tblGrid>
      <w:tr>
        <w:trPr>
          <w:trHeight w:val="495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 результаты</w:t>
            </w:r>
          </w:p>
        </w:tc>
      </w:tr>
      <w:tr>
        <w:trPr>
          <w:trHeight w:val="14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ыпускник научится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ыпускник получит возможность научиться</w:t>
            </w:r>
          </w:p>
        </w:tc>
      </w:tr>
      <w:tr>
        <w:trPr>
          <w:trHeight w:val="11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 xml:space="preserve">видеть черты русского национального характера в героях русских сказок и былин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пределять с помощью пословицы жизненную/вымышленную ситуацию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Style w:val="NoSpacingChar"/>
                <w:rFonts w:cs="Times New Roman" w:ascii="Times New Roman" w:hAnsi="Times New Roman"/>
              </w:rPr>
              <w:t> </w:t>
            </w:r>
            <w:r>
              <w:rPr>
                <w:rStyle w:val="NoSpacingChar"/>
                <w:rFonts w:cs="Times New Roman" w:ascii="Times New Roman" w:hAnsi="Times New Roman"/>
                <w:lang w:val="ru-RU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</w:tr>
      <w:tr>
        <w:trPr>
          <w:trHeight w:val="9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работать с разными источниками информации и владеть основными способами её обработки и презентации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здавать собственную интерпретацию изученного текста средствами других искусств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01"/>
        <w:gridCol w:w="3615"/>
      </w:tblGrid>
      <w:tr>
        <w:trPr>
          <w:trHeight w:val="52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</w:tc>
      </w:tr>
      <w:tr>
        <w:trPr>
          <w:trHeight w:val="1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ыпускник научитс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ыпускник получит возможность научиться</w:t>
            </w:r>
          </w:p>
        </w:tc>
      </w:tr>
      <w:tr>
        <w:trPr>
          <w:trHeight w:val="33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класс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делять нравственную проблематику фольклорных текстов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бращаться к пословицам, поговоркам, фольклорным образам, традиционным фольклорным приёмам в различных ситуациях речевого общ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оле читательских ассоциаций, отбирать произведения для чтения;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равнивая сказки, принадлежащие разным народам, видеть в них воплощение нравственного идеала конкретного народа .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учебного предмета</w:t>
      </w:r>
    </w:p>
    <w:tbl>
      <w:tblPr>
        <w:tblW w:w="9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"/>
        <w:gridCol w:w="1773"/>
        <w:gridCol w:w="38"/>
      </w:tblGrid>
      <w:tr>
        <w:trPr>
          <w:trHeight w:val="62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делы и темы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ведение</w:t>
            </w:r>
          </w:p>
          <w:p>
            <w:pPr>
              <w:pStyle w:val="Style17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: литературные роды, текстология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 устного народного творчества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ылины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вятогор и Микула Селянинович», «Илья Муромец и Соловей-разбойн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К.Толст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Илья Муроме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зыв на эпизод, письменные ответы на вопросы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; репродукция картины В.Васнецова «Богатыри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енды и предания о народных заступниках края (региона)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, эпические жанры. Былина (эпическая песня). Центральные персонажи,  конфлик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е народные песни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ая поэз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евочки, колядки!..», «Наша Масленица дорогая...», «Говорили — сваты на конях буду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лирические пес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душечка моя пуховая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лироэпические пес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олдатск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ые жанры в фольклоре, многообразие жанров обрядовой поэзии, лироэпическая песн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ый фольклор регион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бок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льклорный праздник, «посиделки» в литературной гостиной, устная газет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ые жанры,обрядовая поэзия, лироэпическая песн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 древнерусской литературы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овести временных л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И вспомнил Олег  коня свое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весть о Петре и Февронии Муромски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ческие жанры и жанровые образования в древнерусской литературе (наставление, поучение, житие, путешествие, повесть)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ый пересказ, изложение с  элементами сочинен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 иконо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формление памятников древнерусской литературы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ление, поучение, житие, путешествие, повесть. Памятники ДР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 русской литературы XVIII века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 ЛОМОНОСО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судьба поэта, просветителя, учен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Ода на день восшествия на всероссийский престол ее величества государыни императрицы Елисаветы Петровны, 1747 год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рывок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редисловие о пользе книг церковных в российском язык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е направление, классицизм; ода; тема и мотив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 элементами рассужден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М.В. Ломоносова; мозаика «Полтавская баталия», выполненная в мастерской Ломоносов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чная литературно-краеведческая экскурсия: Холмогоры — Москва — Петербург — Германия — Петербург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 размышления «М.В. Ломоносов — ученый-энциклопедист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направление, классицизм; ода; тема и мотив.</w:t>
            </w:r>
          </w:p>
          <w:p>
            <w:pPr>
              <w:pStyle w:val="ListParagraph"/>
              <w:spacing w:before="0" w:after="200"/>
              <w:ind w:left="1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Р. ДЕРЖАВ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я Державина (по страницам книги В.Ф. Ходасевича «Державин»). 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ластителям и суд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 с оригиналом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ое стихотворение, отличие лирического стихотворения от оды, тематическое разнообразие лирики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стихотвор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И. ФОНВИЗ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Комед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дорос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о ролям, устное сочинение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искусство (театральные профессии, авторский замысел и исполнение; актер и режиссер; режиссер и художник)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иды внеурочной деятельности: инсценировк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мор, сатира, сарказм; драма; жанр комедии; «говорящие» фамилии; литературное направление; классицизм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 русской литературы XIX века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ПУШК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олюбивые мотивы в стихотворениях поэт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 Чаадаев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юбви, надежды, тихой славы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 глубине сибирских руд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юбовь к родине, уважение к предка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ва чувства дивно близки нам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овек и природ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уч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ружба и тема долга. Тема власти, жестокости, зл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нча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снь о вещем Олег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удьба Олега в летописном тексте и в балладе Пушкина; мотивы судьбы — предсказание, предзнаменование, предвидение; вера и суеверие. Поэ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лт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тения, в том числе наизусть; сочинение с элементами рассужден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, рисунки учащихся; древнерусская миниатюра; мозаика «Полтавская баталия», выполненная в мастерской М.В. Ломоносова; портрет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чная литературно-краеведческая экскурсия «Маршрутами декабристов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игры по произведениям поэта и литературе о нем; час поэзии в литературной гостиной «Мой Пушкин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, художественный образ и прототип, тропы и фигуры (риторическое обращение, эпитет, метафора), дружеское послание. 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ЛЕРМОНТО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ри пальмы», «Родина». «Песня про царя Ивана Васильевича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обытии, реценз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рисование, работа с иллюстрациям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в историко-литературном музее «Москва Ивана Грозного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лирики; лирический сюжет; фольклорные элементы; стилизация; прием контраста; градация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 ГОГОЛЬ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Шине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ой конфликт; трагическое и комическое. Образ Акакия Акакиевича. Авторское отношение к героям и событиям. История замысл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ическая повесть, юмористические ситуации, «говорящие» фамилии; фантастик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тербургские повести» Н.В. Гоголя в русском искусстве (живопись, кино, мультипликация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чная литературно-краеведческая экскурсия «Петербург Н.В. Гоголя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ая повесть, «говорящие» фамилии; фантастика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С. ТУРГЕНЕ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ни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писки охот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ногообразие и сложность характеров крестьян в изображении И.С.Тургенева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Хорь и Калиныч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ный ум, трудолюбие, смекалка, талант; сложные социальные отношения в деревне в изображении Тургенева);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в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сновная тема, талант и чувство достоинства крестьян, отношение автора к героям). Стихотворение в проз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ищ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матика; художественное богатство стихотворен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 и характер, стихотворение в прозе (углубление представлений)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 характер, стихотворение в прозе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А. НЕКРАСО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оэте. 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черашний день, часу в шестом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Железная дорога», «Размышления у парадного подъезд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усские женщи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нягиня Трубецк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овая речь, развитие представлений о жанре поэмы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, выписки для характеристики героев, цитатный план, элементы тезисного план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А. Некрасов и художники-передвижник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ко-краеведческая и литературно-краеведческая заочная экскурсия «Сибирскими дорогами декабристок»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ая речь, поэм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Е. САЛТЫКОВ-ЩЕДР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Сказк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весть о том, как один мужик двух генералов прокормил», «Дикий помещ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е (гипербола, аллегория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пересказа, письменный отзыв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поэзии в литературной гостиной «Крестьянский труд и судьба землепашца в изображении поэтов ХIХ века»: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В. Кольц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сня пахаря», «Горькая до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 Огаре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орона моя родимая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ахар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Плещее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кучная картина!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енокос», «Ни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ListParagraph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Л. Михай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руня», «Те же всё унылые картины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, сатирический образ, сатирический персонаж, сатирический тип; притча; мораль; тропы и фигуры (гипербола, аллегория).</w:t>
            </w:r>
          </w:p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ТОЛСТОЙ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— участник обороны Севастополя. Творческая истор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евастопольских рассказ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тература и история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евастополь в декабре месяц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, книга рассказов (развитие представлений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для ответа по плану, составление цитатного плана, устное сочинение-рассуждени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; панорама Ф. Рубо «Оборона Севастополя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-музыкальная композиция «Город русской славы, ратных подвигов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ценария литературно-музыкальной композиции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книга рассказ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С. ЛЕСКО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биографические сведения. «Лесков — писатель будущего». 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евш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обенность проблематики и центральная идея. Образный мир произведения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тиля. Расширение представлений о сказе, сказовом характере прозы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Левши в русском искусстве (живопись, кинематограф, мультипликация)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 ТЮТЧЕ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ская лирика. Стихотвор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 поляны коршун поднялся…», «Фонт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емы человека и природы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поэзия, художественные средств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тени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поэзия, художественные средств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ФЕТ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рирода в стихотворения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Я пришел к тебе с приветом…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еч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ечеловеческое в лирике; наблюдательность, чувства добрые; красота земли; стихотворение-медитац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ка природы, тропы и фигуры и их роль в лирическом тексте (эпитет, сравнение, метафора, бессоюзие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 и фигуры (эпитет, сравнение, метафора, бессоюз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П. ЧЕХО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Хамелеон», «Смерть чинов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облачение беспринципности, корыстолюбия, чинопочитания, самоуничижения.  Своеобразие сюжета, способы создания образов, социальная направленность рассказов; позиция писател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, сюжет (развитие представлений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, близкий к тексту; составление словаря языка персонаж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, рисунки учащихся; репродукция картины П. Федотова «Свежий кавалер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чер юмора «Над чем смеетесь?». Возможно привлечение произведений других авторов, например: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Зощенк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безьяний язы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Аверченк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ткрытие Амер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Тэффи. «Воротник», «Свои и чужие» и д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, сюже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оизведения русских поэтов</w:t>
            </w:r>
          </w:p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XIX века о России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Язы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есня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усь»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ива»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К. Толст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рай ты мой, родимый край...»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 и фигуры (эпитет, сравнение, метафора, бессоюз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 русской литературы XX века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А. БУН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огорел апрельский светлый вечер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овек и природа в стихах И. Бунина, размышления о своеобразии поэз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ак я пиш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укуш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мысл названия; доброта, милосердие, справедливость, покорность, смирение — основные проблемы рассказа; образы-персонажи; образ природы; образы животных и зверей и их значение для понимания художественной идеи рассказ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мотивы в лирическом стихотворении, поэтический образ, художественно-выразительная роль бессоюзия в поэтическом текст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вопросов для дискуссии, выразительное чтение, различные виды пересказ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образ, тропы и фигуры (эпитет, сравнение, метафора, бессоюз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И. КУПР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Чудесный доктор», «Allez!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сюжетная линия рассказов и подтекст; художественная иде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, рождественский рассказ (развитие представлений), диалог в рассказе; прототип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вопросов для дискуссии, отзыв на эпизод, составление плана ответ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рождественский рассказ, диалог, прототип. 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 ГОРЬКИЙ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ет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лавы по выбору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Челкаш». «Легенда о Данк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 расс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аруха Изерги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рская позиция; контраст как основной прием раскрытия замысл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пересказа, цитатный план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ллюстрациями; портрет М. Горького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еренция «М. Горький и русские писатели (Л.Н. Толстой, А.П. Чехов)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проза, герой романтик, контрас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ГР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лые пару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рагмент). Творческая история произведения. Романтические традиции. Экранизации повест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романтизм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другими искусст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к повести; репродукция картины В.Фалилеева «Волна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художественный вечер, посвященный романтизму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В. МАЯКОВСКИЙ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обычайное приключение, бывшее с Владимиром Маяковским летом на дач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блематика стихотворения: поэт и общество, поэт и поэзия. Приемы создания образов. Художественное своеобразие стихотворен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аллитерац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е чтени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В. Маяковского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, тема, идея, рифма; тропы и фигуры (гипербола, метафора; синтаксические фигуры и интонация конца предложения), аллитерация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А. ЕСЕН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ой ты, Русь, моя родная…», «Каждый труд благослови, удача…», «Отговорила роща золотая...», «Я покинул родимый дом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-пейзаж, тропы и фигуры (эпитет, оксюморон, поэтический синтаксис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-краеведческая экскурсия «По есенинским местам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, устная рецензия или отзыв о стихотворени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пейзаж, тропы и фигуры (эпитет, оксюморон, поэтический синтаксис)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С. ШМЕЛЕ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усская пес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сюжетные линии рассказа. Проблематика и художественная идея. Национальный характер в изображении писателя. Рома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Лето Господн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а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Яблочный Спа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Автобиографические мотивы. Роль эпиграфа. Сказовая манера. Сопоставление с «Левшой» Н.С. Лескова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его роль в повествовании, рассказ с элементами очерка, антитеза; роль художественной детали, выразительные средства; сказ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и письменный отзыв о прочитанном, работа со словарям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к, антитеза; художественная деталь, выразительные средства; сказ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М. ПРИШВ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осква-ре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и основная мысль. Родина, человек и природа в рассказе. Образ рассказчик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екст, выразительные средства художественной речи, градац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зисо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, градаци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Г. ПАУСТОВСКИЙ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ещерская стор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ла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быкновенная земля», «Первое знакомство», «Леса», «Луга», «Бескорыст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по выбору). Чтение и обсуждение фрагментов, воссоздающих мир природы; человек и природа; малая родина; образ рассказчика в произведени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рассужден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е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ый край по-своему прекрасен (лирическая проза о малой родине)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проза; выразительные средства художественной речи: эпитет, сравнение, метафора, олицетворение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А. ЗАБОЛОЦКИЙ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 позволяй душе лениться!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 стихотворения и его художественная идея. Духовность, духовный труд — основное нравственное достоинство человек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-художественные средства речи (риторическое восклицание, метафора), морфологические средства (роль глаголов и местоимений); эсс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, составление словаря лексики стихотворения по заданной тематик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А. Пластова «Родник» и Т.Яблонской «Утро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-художественные средства речи (риторическое восклицание, метафора), эссе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Т. ТВАРДОВСКИЙ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рощаемся мы с матерями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 цик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амяти матер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а дне моей жизни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э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асилий Терк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йна, жизнь и смерть, героизм, чувство долга, дом, сыновняя память — основные мотивы военной лирики и эпоса А.Т.Твардовского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я лирического стихотворения и поэмы, поэтический синтаксис (риторические фигуры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тения, чтение наизусть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реча в литературной гостиной или час поэзии «Стихи и песни о войне поэтов XX века»: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М. Симон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ы помнишь, Алеша, дороги Смоленщины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Сур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 землянк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Исаковский. «Огонек», «Ой, туманы мои...» и д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, риторические фигуры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ирика поэтов — участников</w:t>
            </w:r>
          </w:p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еликой Отечественной войны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 Майо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ворче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А. Богат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вест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Джалил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следняя пес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Н. Лобод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ачал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восприятия жизни в творчестве поэтов предвоенного поколения. Военные «будни» в стихотворениях поэтов — участников войны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литературный журнал «Имена на поверке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, метафора, сравнение, олицетворение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Л. ВАСИЛЬЕВ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етят мои кон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рагмент)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Экспонат №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ия литера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его роль в повествовании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лана к диспуту, различные виды комментирования эпизо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. ШУКШИ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«Чудаки» и «чудики» в рассказах В.М. Шукшин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лово о малой роди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умья об отчем крае и его месте в жизни человека. 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Чуд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стота и нравственная высота геро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создания характера; художественная идея рассказ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ловаря языка персонажей, письменный отзыв, сочинение-рассуждени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.М. Шукшина в киноискусстве (сценарист, режиссер, актер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аевед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стки — малая родина писателя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иды внеурочной деятельности: день В.М. Шукшина в школ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иде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эты XX века о России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ука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одная дерев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Ахмат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не голос был. Он звал утешно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 Цветае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ябину рубили зорькою...»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еверянин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певка»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Рубц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 горнице».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В. Смеля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История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Фатьян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авно мы дома не были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Я. Яшин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 разучился ль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Ш. Кулие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огда на меня навалилась беда…», «Каким бы малым ни был мой народ…»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Г. Гамзат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 горах джигиты ссорились, бывало…», «Мой Дагестан»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Вознесенск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уромский сруб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Д. Дементье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лг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аскрытия темы России в стихах поэтов XX век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ернутая характеристика одного из поэтических текстов, чтение стихотворения наизусть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 зарубежной литературы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. ШЕКСПИР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авторе. Сонет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огда на суд безмолвных, тайных дум...»,  «Прекрасное прекрасней во сто крат...», «Уж если ты разлюбишь, — так теперь...», «Люблю, — но реже говорю об этом...», «Ее глаза на звезды не похожи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мотивы. «Вечные» темы (любовь, жизнь, смерть, красота) в сонетах У. Шекспир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ердая форма (сонет), строфа (углубление и расширение представлений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тения, чтение наизусть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ет, строф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ЦУО БАСЁ </w:t>
            </w:r>
          </w:p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кку (хайку)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ытка сочинительств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вюры японских художников; японский пейзаж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у (хайку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 БЁРНС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авторе. 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звращение солдата», «Джон Ячменное Зер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ыбору). Основные мотивы стихотворений: чувство долга, воинская честь, народное представление о добре и силе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оэпическая песня, баллада, аллегория; перевод стихотворений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 эстетического воспитания «С.Я.Маршак — переводчик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, аллегория, лироэпическая песн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8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Л. СТИВЕНСОН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авторе. Рома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стров сокровищ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асть треть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ои приключения на суш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иемы создания образов. Находчивость, любознательность — наиболее привлекательные качества героя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люченческая литератур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различные способы комментирования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ческая литератур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7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е СЕНТ-ЭКЗЮПЕРИ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Пове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ланета люд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кращении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аленький прин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бро, справедливость, мужество, порядочность, честь, ответственность в понимании писателя и его героев. Основные события и позиция автора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ая проза (развитие представлений), правда и вымысел; образы-символы; афоризмы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другими искусст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А. де Сент-Экзюпери на языке других искусств; иллюстрации автора; рисунки детей по мотивам «Маленького принца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символ, лирическая проз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1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 БРЭДБЕРИ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се лето в один д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ль фантастического сюжета в постановке нравственных проблем. Образы детей. Смысл противопоставления Венеры и Земли.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рассказа Брэдбери с произведениями отечественных писателей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. КУПАЛА 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биографические сведения. Отражение судьбы белорусского народа в стих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ужик», «А кто там идет?», «Але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. Горький и М. Исаковский — переводчики Я. Купалы.</w:t>
            </w:r>
          </w:p>
          <w:p>
            <w:pPr>
              <w:pStyle w:val="Style17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ительная характеристика оригинала и переводо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ля заучивания наизусть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Из </w:t>
      </w:r>
      <w:r>
        <w:rPr>
          <w:rFonts w:cs="Times New Roman" w:ascii="Times New Roman" w:hAnsi="Times New Roman"/>
          <w:i/>
          <w:iCs/>
          <w:sz w:val="24"/>
          <w:szCs w:val="24"/>
        </w:rPr>
        <w:t>«Оды на день восшествия на всероссийский престол...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Одно — два стихотворения (по выбору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Роди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евцы» </w:t>
      </w:r>
      <w:r>
        <w:rPr>
          <w:rFonts w:cs="Times New Roman" w:ascii="Times New Roman" w:hAnsi="Times New Roman"/>
          <w:sz w:val="24"/>
          <w:szCs w:val="24"/>
        </w:rPr>
        <w:t>(фрагмент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Размышления у парадного подъез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е (по выбору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 xml:space="preserve"> (отрывок из </w:t>
      </w:r>
      <w:r>
        <w:rPr>
          <w:rFonts w:cs="Times New Roman" w:ascii="Times New Roman" w:hAnsi="Times New Roman"/>
          <w:i/>
          <w:iCs/>
          <w:sz w:val="24"/>
          <w:szCs w:val="24"/>
        </w:rPr>
        <w:t>«Легенды о Данко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(по выбору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Заболоц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Не позволяй душе лениться...»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На дне моей жизни...»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експир. Один сонет (по выбору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асё. Несколько стихотворений (по выбору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ля домашнего чтения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устного народного творчества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ы: </w:t>
      </w:r>
      <w:r>
        <w:rPr>
          <w:rFonts w:cs="Times New Roman" w:ascii="Times New Roman" w:hAnsi="Times New Roman"/>
          <w:i/>
          <w:iCs/>
          <w:sz w:val="24"/>
          <w:szCs w:val="24"/>
        </w:rPr>
        <w:t>«Святогор и Илья Муромец», «Рождение богатыря»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древнерусской литературы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Единоборство Мстислава с Редедею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Житие Сергия Радонежског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ХVIII века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Призна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ХIХ века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i/>
          <w:iCs/>
          <w:sz w:val="24"/>
          <w:szCs w:val="24"/>
        </w:rPr>
        <w:t>«19 октябр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Роняет лес багряный свой убор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19 октября 1827 г.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Бог помочь вам, друзья мои...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анорама Москвы», «Прощай, немытая Россия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рвая любов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Е. Салтыков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Щедр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Премудрый пискарь», «Коня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П. Чех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мерть чиновни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орол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Парадокс», «Слепой музыкан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ХХ века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В людя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А. Бунин. </w:t>
      </w:r>
      <w:r>
        <w:rPr>
          <w:rFonts w:cs="Times New Roman" w:ascii="Times New Roman" w:hAnsi="Times New Roman"/>
          <w:i/>
          <w:iCs/>
          <w:sz w:val="24"/>
          <w:szCs w:val="24"/>
        </w:rPr>
        <w:t>«Циф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 Маяк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Адище горо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Дом у дорог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Л. Васильев. </w:t>
      </w:r>
      <w:r>
        <w:rPr>
          <w:rFonts w:cs="Times New Roman" w:ascii="Times New Roman" w:hAnsi="Times New Roman"/>
          <w:i/>
          <w:iCs/>
          <w:sz w:val="24"/>
          <w:szCs w:val="24"/>
        </w:rPr>
        <w:t>«Вам привет от бабы Ле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Астафь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Родные березы», «Весенний остр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Солоух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Ножичек с костяной ручк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 Булычев. </w:t>
      </w:r>
      <w:r>
        <w:rPr>
          <w:rFonts w:cs="Times New Roman" w:ascii="Times New Roman" w:hAnsi="Times New Roman"/>
          <w:i/>
          <w:iCs/>
          <w:sz w:val="24"/>
          <w:szCs w:val="24"/>
        </w:rPr>
        <w:t>«Белое платье Золуш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М. Шукш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Забуксовал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А. Искандер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ту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40"/>
        <w:jc w:val="both"/>
        <w:rPr/>
      </w:pPr>
      <w:r>
        <w:rPr/>
        <w:t>Дж.Д. Сэлинджер. «Над пропастью во ржи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1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35"/>
        <w:gridCol w:w="1150"/>
        <w:gridCol w:w="2600"/>
      </w:tblGrid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часть (контрольные, проверочные, лабораторные, практические работы)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)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литературой и особенностями учебника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 читать!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ное народное твор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 + 1 час Р/С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Святогор и Микула Селянинович». Событие в былине, поэтическая речь былины, своеобразие характера и речи персонаж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о русских былинах по предложенному тезисному плану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ья Муромец и Соловей-Разбойник». А.К. Толстой «Илья Муромец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рассказ о герое-богатыре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: обрядовые, лирические, лиро-эпическ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Обрядовый фольклор. Календарная обрядовая поэзия. Семейные обряды Русского Север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древнерусской литературы (2 часа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«Повести временных лет» («И вспомнил Олег  коня своего»)  Поучительный смысл древнерусской литературы, мудрость, преемственность поколений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пересказ эпизода  из «Повести временных лет» «И вспомнил Олег  коня своего»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Мудрость, твёрдость духа, религиозность как народные идеалы древнерусской литератур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нутый рассказ об одном из героев "Повести…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литературы 18 века (7 часов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.Ломоносов: жизнь и судьб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Ломоносов. Из оды «На день восшестви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трывок наизусть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о «трёх штилях» (отрывки). Основные положения и значение теории о стилях художественной литератур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Державин. «Властителя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диям». Тема поэта и власти в стихотворен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. Краткие сведения о писателе. Комедия «Недоросль». Своеобразие драматургического произвед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конфликт пьесы «Недоросль»  и её проблематик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eastAsia="Calibri"/>
                <w:sz w:val="24"/>
                <w:szCs w:val="24"/>
              </w:rPr>
              <w:t>Викторина на знание комедии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оросль». Образы комедии (портрет и характер, поступки, мысли и язык героев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Style w:val="Submenutable"/>
                <w:rFonts w:eastAsia="Calibri"/>
                <w:sz w:val="24"/>
                <w:szCs w:val="24"/>
              </w:rPr>
              <w:t>Устная характеристика героев пьесы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литературы 19 века (27  часов + 1 час Р/С 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олюбивые мотивы в стихотворениях поэта: «К Чаадаеву», «Во глубине сибирских руд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Жизнь и творчество А.С.Пушкина»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поэзии Пушкина. «Туч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Style w:val="Submenutable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ь о вещем Олеге»: судьба Олега в летописи и балладе Пушкина. Мотивы судьбы, предсказания, предзнаменования. Вера и суевери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Полтава» (в сокращении). Образ Петра и тема России в поэме. Своеобразие поэтического языка.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пафос поэм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Style w:val="Submenutable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трывок наизусть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Стихотворение «Родин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в лирическом и эпическом произведен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–эссе по стихотворению М.Ю. Лермонтова «Род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... купца Калашникова». Иван Грозный в изображении М.Ю.Лермонто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Образ Ивана Грозного в живописи»,  «Фольклорные элементы в произведении»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«Песни...» Фольклорные мотивы в произведен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«Песни...» Фольклорные мотивы в произведении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Б. Шергин «Для увеселени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Гоголь в Петербург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Шинель»: основной конфликт, трагическое и комическое. Образ Акакия Акакиевича. Авторское отношение к героям и события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ю по теме «Образ Акакия Акакиевича»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повести Н. В. Гоголя «Шинель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 Жизнь писателя в 60-е годы. Общая характеристика книги «Записки охотника».  Рассказ «Хорь и Калиныч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характеристики Хоря и Калиныча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вцы»: талант и чувство достоинства крестьян, отношение автора к героя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Н.А.Некрасове. «Вчерашний день, часу в шестом», «Размышления у парадного подъезд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Стихотворение «Железная дорог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Style w:val="Submenutable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трывок наизусть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Русские женщины» («Княгиня Трубецкая»). Судьба русской женщины, любовь и чувство долга, верность, преданность, независимость, стойк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Салтыков-Щедрин. Краткие сведения о писателе. «Повесть о том, как один мужик двух генералов прокормил». Своеобразие сюжета. Проблематика сказк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Салтыков-Щедрин. «Дикий помещик». Приёмы создания образа помещика. Позиция писател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ок Салтыкова-Щедрина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– участник обороны Севастополя. Творческая история «Севастопольских рассказов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Подготовка к домашнему сочинению-рассказу от лица очевидца обороны Севастополя (по рассказу Севастополь в декабре месяце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-рассказа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Н.С.Лескове. «Левша». Сюжетная основа произведения. Особенности языка и жанр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ткий пересказ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евши в сказе. Судьба талантливого человека в Росс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блематике в сказе Лескова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сказу Н. С. Лескова «Левша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художественного слова А.А.Фета  и Ф. И. Тютче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ма, идея, тропы стихотворений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Е. С. Коковин.  «Детство в Соломбале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рисование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 в воспоминаниях современников. Рассказ «Хамелеон»: разоблачение беспринципности, корыстолюби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, близкий к тексту; составление словаря языка персонажа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«Смерть чиновника». Своеобразие сюжета, способы создания образов, социальная направленность рассказа; позиция писател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«Смерть чиновника». Своеобразие сюжета, способы создания образов, социальная направленность рассказа; позиция писателя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русских поэтов 19 века о России (Майков, Языков, Никитин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рисование</w:t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литературы ХХ века (17 часов + 2 Р/С)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М.Горьком. «Детство». Свинцовые мерзости дикой русской жизн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Россия в изображении М.Горького. Гуманистическая направленность пове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вести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«Легенда о Данко» из рассказа «Старуха Изергиль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ересказа, цитатный план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Стихотворение «Догорел апрельский светлый вечер…» Образ природ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Кукушка». Смысл названия; доброта, милосердие, справедливость, покорность, смирение - основные проблемы рассказ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ересказа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людям и добру в рассказе А. И.Куприна «Чудесный доктор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на эпизод, составление плана ответа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 «Необычайное приключение, бывшее с Владимиром Маяковским летом на даче». Проблематика стихотворения: поэт и общество, поэт и поэзи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«Отговорила роща золотая…», «Я покинул родимый дом…» Тема лирических стихотворений; лирическое «я» и образ автор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А.Грин «Алые паруса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из  рассказов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Шмелёв «Русская песня». Проблематика и художественная идея. Национальный характер в изображении писател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ить  план  рассказа  и  приготовить  пересказ  по  нему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«Москва-река». Тема и основная мысль рассказа. Родина, человек и природа. Образ рассказчик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. Повесть «Мещерская сторона».  Образ рассказчика в произведен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Заболоцкий «Не позволяй душе лениться…» Тема стихотворения и его художественная иде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лексики стихотворения по заданной тематике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Твардовский «Прощаемся мы с матерями…», «На дне моей жизни…». Сыновняя память – основные мотивы военной лирики поэт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илий Тёркин». Война, жизнь и смерть, героизм, чувство дол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Васильев «Экспонат №…». Название рассказа и его роль для понимания художественной идеи произведения; проблема истинного и ложного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ный план рассказа о судьбе Анны Федотовны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Шукшин. Краткие сведения о писателе. «Чудаки» и «чудики» в рассказах Шукшина. «Микроскоп». Внутренняя простота и нравственная высота геро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персонажа, сочинение - рассуждение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ХХ века о России. (Ахматова, Цветаева, Смеляков и др.) Своеобразие раскрытия темы Росс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тического текста</w:t>
            </w:r>
          </w:p>
        </w:tc>
      </w:tr>
      <w:tr>
        <w:trPr>
          <w:trHeight w:val="1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Н. М. Рубцов. «Звезда полей», «В горнице», «До конц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тического текста.</w:t>
            </w:r>
          </w:p>
        </w:tc>
      </w:tr>
      <w:tr>
        <w:trPr>
          <w:trHeight w:val="270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з зарубежной литературы (5 часов + 2 ч. Р/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Шекспир. Краткие сведения об авторе. Сонеты: «Когда на суд безмолвных, тайных дум…», «Прекрасное прекрасней во сто крат…», « Уж если ты разлюбишь…», «Люблю, - но реже говорю об этом…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тического текста.</w:t>
            </w:r>
          </w:p>
        </w:tc>
      </w:tr>
      <w:tr>
        <w:trPr>
          <w:trHeight w:val="11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сё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овая работа</w:t>
            </w:r>
          </w:p>
        </w:tc>
      </w:tr>
      <w:tr>
        <w:trPr>
          <w:trHeight w:val="10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ёрнс. Краткие сведения об авторе. Стихотворения «Возвращение солдата» (или «Джон ячменное зерно») Основные мотивы лирик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овая работа</w:t>
            </w:r>
          </w:p>
        </w:tc>
      </w:tr>
      <w:tr>
        <w:trPr>
          <w:trHeight w:val="11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Л.Стивенсон. Краткие сведения об авторе. Роман «Остров сокровищ» (часть третья «Мои приключения на суше»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Экзюпери. Краткие сведения о писателе. «Планета людей» (или «Маленький принц»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ежуточная аттестация. Отзыв по прочитанному произведению за курс 7 клас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</w:tr>
      <w:tr>
        <w:trPr>
          <w:trHeight w:val="82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Б. В. Шергин «Вожак санитарной упряжки» (обзор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овая работа</w:t>
            </w:r>
          </w:p>
        </w:tc>
      </w:tr>
      <w:tr>
        <w:trPr>
          <w:trHeight w:val="52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Ф. А. Абрамов «Безотцовщина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омежуточная аттестация Задание: Напишите сочинение (1,5-2 стр.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зыв по прочитанному произведению за курс 7 класс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критерии оценки</w:t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5924"/>
        <w:gridCol w:w="1883"/>
      </w:tblGrid>
      <w:tr>
        <w:trPr>
          <w:trHeight w:val="276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реч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сть</w:t>
            </w:r>
          </w:p>
        </w:tc>
      </w:tr>
      <w:tr>
        <w:trPr>
          <w:trHeight w:val="220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01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 полностью соответствует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ие ошибки отсутствуют. Содержание излагается последовательно. Работа отличается богатством словаря, разно</w:t>
              <w:softHyphen/>
              <w:t>образием используемых синтаксических кон</w:t>
              <w:softHyphen/>
              <w:t>струкций, точностью словоупотребления. Достигнуто стилевое единство и выразитель</w:t>
              <w:softHyphen/>
              <w:t>ность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ом в работе допускается 1 недочёт в со</w:t>
              <w:softHyphen/>
              <w:t>держании и 1-2 стилевых недочё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ется: 1 пунктуаци</w:t>
              <w:softHyphen/>
              <w:t>онная или 1 граммати</w:t>
              <w:softHyphen/>
              <w:t>ческая ошибка</w:t>
            </w:r>
          </w:p>
        </w:tc>
      </w:tr>
      <w:tr>
        <w:trPr>
          <w:trHeight w:val="3198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в основном достоверно, но име</w:t>
              <w:softHyphen/>
              <w:t>ются единичные фактические неточности. Имеются незначительные нарушения последо</w:t>
              <w:softHyphen/>
              <w:t>вательности в изложении мыслей. Лексический и грамматический строй речи достаточно разнообразен. Стиль работы отличается единством и доста</w:t>
              <w:softHyphen/>
              <w:t>точной выразительностью. В целом в работе допускается не более 3-4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ются: 2-2-0, 0-2-2, 1-3-0, 1-2-1, 0-4-0, 0-3-1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боте допущены существенные отклонения от т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остоверна в главном, но в ней имеют</w:t>
              <w:softHyphen/>
              <w:t>ся отдельные фактические неточности. Допущены отдельные нарушения последова</w:t>
              <w:softHyphen/>
              <w:t>тельности из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ден словарь, однообразны употребляемые синтаксические конструкции, встречается не</w:t>
              <w:softHyphen/>
              <w:t>правильное словоупотребление. Стиль работы не отличается единством, речь недостаточно выразительна. В целом в работе допускается не более 4 недо</w:t>
              <w:softHyphen/>
              <w:t>чётов в содержании и 5 речевых недочётов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ются: 4-4-0, 0-4-4, 3-5-1, 0-7-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5814"/>
        <w:gridCol w:w="2095"/>
      </w:tblGrid>
      <w:tr>
        <w:trPr>
          <w:trHeight w:val="300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е соответствует теме. Допущено много фактических ошибок. Нарушена последовательность изложения мыслей во всех частях работы, отсутствует связь между ними, работа не соответствует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йне беден словарь, работа написана корот</w:t>
              <w:softHyphen/>
              <w:t>кими однотипными предложениями со слабо выраженной связью между ними, часты слу</w:t>
              <w:softHyphen/>
              <w:t>чаи неправильного словоупотребления. Нарушено стилевое единство текста. В целом в работе допускается 6 недочётов в содержании и до 7 речевых недочётов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ются: 7-7-0, 6-8-0. 5-9-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7-7</w:t>
            </w:r>
          </w:p>
        </w:tc>
      </w:tr>
      <w:tr>
        <w:trPr>
          <w:trHeight w:val="72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боте допущено более 6 недочётов в со</w:t>
              <w:softHyphen/>
              <w:t>держании и более 7 речевых недочётов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оши</w:t>
              <w:softHyphen/>
              <w:t>бок, чем ука</w:t>
              <w:softHyphen/>
              <w:t>зано выш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Calibri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55:00Z</dcterms:created>
  <dc:creator>Не влезай!!!</dc:creator>
  <dc:description/>
  <cp:keywords/>
  <dc:language>en-US</dc:language>
  <cp:lastModifiedBy>Лариса</cp:lastModifiedBy>
  <dcterms:modified xsi:type="dcterms:W3CDTF">2022-09-05T03:03:00Z</dcterms:modified>
  <cp:revision>11</cp:revision>
  <dc:subject/>
  <dc:title>Муниципальное бюджетное общеобразовательное учреждение </dc:title>
</cp:coreProperties>
</file>