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2-2023 учебный год</w:t>
      </w:r>
    </w:p>
    <w:p>
      <w:pPr>
        <w:pStyle w:val="Normal"/>
        <w:rPr>
          <w:rFonts w:eastAsia="Liberation Serif;Times New Roman" w:cs="Liberation Serif;Times New Roman"/>
          <w:b/>
          <w:b/>
          <w:sz w:val="32"/>
          <w:szCs w:val="32"/>
        </w:rPr>
      </w:pPr>
      <w:r>
        <w:rPr>
          <w:rFonts w:eastAsia="Liberation Serif;Times New Roman" w:cs="Liberation Serif;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ставила программу: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учитель ИЗО, Михашина Ольга Александровна</w:t>
      </w: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390017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1"/>
                              <w:gridCol w:w="4351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62.9pt;mso-wrap-distance-left:9pt;mso-wrap-distance-right:0pt;mso-wrap-distance-top:0pt;mso-wrap-distance-bottom:0pt;margin-top:8.3pt;mso-position-vertical-relative:text;margin-left:4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1"/>
                        <w:gridCol w:w="4351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sz w:val="26"/>
          <w:szCs w:val="32"/>
        </w:rPr>
      </w:pPr>
      <w:r>
        <w:rPr>
          <w:rFonts w:eastAsia="Calibri" w:cs="Calibri" w:ascii="Calibri" w:hAnsi="Calibri"/>
          <w:sz w:val="26"/>
          <w:szCs w:val="32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6"/>
          <w:szCs w:val="32"/>
        </w:rPr>
        <w:t xml:space="preserve">                                                                                                   </w:t>
      </w:r>
      <w:r>
        <w:rPr>
          <w:sz w:val="26"/>
          <w:szCs w:val="32"/>
        </w:rPr>
        <w:t>с. Лешук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Предметная область «Искусство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;Times New Roman" w:cs="Liberation Serif;Times New Roman"/>
          <w:b/>
        </w:rPr>
        <w:t xml:space="preserve">     </w:t>
      </w:r>
      <w:r>
        <w:rPr>
          <w:rFonts w:eastAsia="Calibri" w:cs="Times New Roman"/>
          <w:b/>
        </w:rPr>
        <w:t xml:space="preserve">Учебный предмет  </w:t>
      </w:r>
      <w:r>
        <w:rPr>
          <w:rFonts w:eastAsia="Calibri" w:cs="Times New Roman"/>
          <w:b/>
          <w:i/>
        </w:rPr>
        <w:t>«Изобразительное искусство»</w:t>
      </w:r>
    </w:p>
    <w:p>
      <w:pPr>
        <w:pStyle w:val="Normal"/>
        <w:ind w:firstLine="284"/>
        <w:jc w:val="both"/>
        <w:rPr/>
      </w:pPr>
      <w:r>
        <w:rPr>
          <w:rFonts w:eastAsia="Newton-Regular;MS Mincho" w:cs="Times New Roman"/>
        </w:rPr>
        <w:t xml:space="preserve">Рабочая программа по изобразительному искусству для </w:t>
      </w:r>
      <w:r>
        <w:rPr>
          <w:rFonts w:eastAsia="Newton-Regular;MS Mincho" w:cs="Times New Roman" w:ascii="Times New Roman" w:hAnsi="Times New Roman"/>
        </w:rPr>
        <w:t>6</w:t>
      </w:r>
      <w:r>
        <w:rPr>
          <w:rFonts w:eastAsia="Newton-Regular;MS Mincho" w:cs="Times New Roman"/>
        </w:rPr>
        <w:t xml:space="preserve"> класса составлена в соответствии с  Федеральным государственным образовательным стандартом основного общего образования второго поколения, на основе примерной Программы основного общего образования по изобразительному искусству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  УЧЕБНОГО ПРЕДМЕТА</w:t>
      </w:r>
    </w:p>
    <w:p>
      <w:pPr>
        <w:pStyle w:val="Normal"/>
        <w:jc w:val="both"/>
        <w:rPr/>
      </w:pPr>
      <w:r>
        <w:rPr>
          <w:b/>
          <w:bCs/>
        </w:rPr>
        <w:t>Личностные</w:t>
      </w:r>
      <w:r>
        <w:rPr/>
        <w:t xml:space="preserve"> результаты отражаются в индивидуальных качественных свойствах учащихся, которые они должны приобрести в процессе освоения учебного предмета «Изобразительное</w:t>
      </w:r>
      <w:r>
        <w:rPr>
          <w:rFonts w:cs="Times New Roman" w:ascii="Times New Roman" w:hAnsi="Times New Roman"/>
        </w:rPr>
        <w:t xml:space="preserve"> </w:t>
      </w:r>
      <w:r>
        <w:rPr/>
        <w:t>искусство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своей этнической принадлежности, знание культуры своего народа, своего</w:t>
      </w:r>
      <w:r>
        <w:rPr>
          <w:rFonts w:cs="Times New Roman" w:ascii="Times New Roman" w:hAnsi="Times New Roman"/>
        </w:rPr>
        <w:t xml:space="preserve"> </w:t>
      </w:r>
      <w:r>
        <w:rPr/>
        <w:t>края, основ культурного наследия народов России и человечества; усвоение гуманистических,</w:t>
      </w:r>
      <w:r>
        <w:rPr>
          <w:rFonts w:cs="Times New Roman" w:ascii="Times New Roman" w:hAnsi="Times New Roman"/>
        </w:rPr>
        <w:t xml:space="preserve"> </w:t>
      </w:r>
      <w:r>
        <w:rPr/>
        <w:t>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значения семьи в жизни человека и общества, принятие ценности семейной</w:t>
      </w:r>
      <w:r>
        <w:rPr>
          <w:rFonts w:cs="Times New Roman" w:ascii="Times New Roman" w:hAnsi="Times New Roman"/>
        </w:rPr>
        <w:t xml:space="preserve"> </w:t>
      </w:r>
      <w:r>
        <w:rPr/>
        <w:t>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эстетического сознания через освоение художественного наследия народов</w:t>
      </w:r>
      <w:r>
        <w:rPr>
          <w:rFonts w:cs="Times New Roman" w:ascii="Times New Roman" w:hAnsi="Times New Roman"/>
        </w:rPr>
        <w:t xml:space="preserve"> </w:t>
      </w:r>
      <w:r>
        <w:rPr/>
        <w:t>России и мира, творческой деятельности эстетического характера.</w:t>
      </w:r>
    </w:p>
    <w:p>
      <w:pPr>
        <w:pStyle w:val="Normal"/>
        <w:jc w:val="both"/>
        <w:rPr/>
      </w:pPr>
      <w:r>
        <w:rPr>
          <w:b/>
          <w:bCs/>
        </w:rPr>
        <w:t>Метапредметные</w:t>
      </w:r>
      <w:r>
        <w:rPr/>
        <w:t xml:space="preserve">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оценивать правильность выполнения учебной задачи, собственные возможности ее</w:t>
      </w:r>
    </w:p>
    <w:p>
      <w:pPr>
        <w:pStyle w:val="Normal"/>
        <w:jc w:val="both"/>
        <w:rPr/>
      </w:pPr>
      <w:r>
        <w:rPr/>
        <w:t>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jc w:val="both"/>
        <w:rPr/>
      </w:pPr>
      <w:r>
        <w:rPr>
          <w:b/>
          <w:bCs/>
        </w:rPr>
        <w:t>Предметные</w:t>
      </w:r>
      <w:r>
        <w:rPr/>
        <w:t xml:space="preserve">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потребности в общении с произведениями изобразительного искусства, - освоение практических умений и навыков восприятия, интерпретации и оценки произведений искус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ЛАНИРУЕМЫЕ РЕЗУЛЬТАТЫ ИЗУЧЕНИЯ УЧЕБНОГО ПРЕДМЕТА (УУД)</w:t>
      </w:r>
    </w:p>
    <w:p>
      <w:pPr>
        <w:pStyle w:val="Normal"/>
        <w:jc w:val="both"/>
        <w:rPr/>
      </w:pPr>
      <w:r>
        <w:rPr/>
        <w:t>По окончании основной школы учащиеся долж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класс: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знать о месте и значении изобразительных искусств в жизни человека и общества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знать о существовании изобразительного искусства во все времена, иметь представления о многообразии образных языков искусства и особенностях видения мира в разные эпохи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понимать взаимосвязь реальной действительности и ее художественного изображения в искусстве, ее претворение в художественный образ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знать основные виды и жанры изобразительного искусства,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называть имена выдающихся художников и произведения искусства в жанрах портрета, пейзажа и натюрморта в мировом и отечественном искусстве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понимать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знать основные средства художественной выразительности в изобразительном искусстве (линия, пятно, тон, цвет, форма, перспектива), особенности ритмической организации изображения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знать разные художественные материалы, художественные техники и их значение в создании художественного образа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пользоваться красками (гуашь и акварель), несколькими графическими материалами (карандаш, тушь), обладать первичными навыками лепки, уметь использовать коллажные техники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</w:t>
      </w:r>
    </w:p>
    <w:p>
      <w:pPr>
        <w:pStyle w:val="Normal"/>
        <w:jc w:val="both"/>
        <w:rPr/>
      </w:pPr>
      <w:r>
        <w:rPr/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;</w:t>
      </w:r>
    </w:p>
    <w:p>
      <w:pPr>
        <w:pStyle w:val="Normal"/>
        <w:jc w:val="both"/>
        <w:rPr/>
      </w:pPr>
      <w:r>
        <w:rPr>
          <w:b/>
          <w:bCs/>
        </w:rPr>
        <w:t xml:space="preserve">Тема в 6 классе— «Изобразительное искусство в жизни человека» </w:t>
      </w:r>
      <w:r>
        <w:rPr/>
        <w:t>— посвящена изучению собственно изобразительного искусства. У учащихся формируются основы грамотности художественного изображения (рисунок и живопись), понимание основ изобразительного языка. Изучая язык искусства, ребенок сталкивается с его бесконечной изменчивостью в истории искусства. Изучая изменения языка искусства, изменения как будто бы   внешние, он на самом деле проникает в сложные духовные процессы, происходящие в обществе и   культуре.</w:t>
      </w:r>
    </w:p>
    <w:p>
      <w:pPr>
        <w:pStyle w:val="Normal"/>
        <w:jc w:val="both"/>
        <w:rPr/>
      </w:pPr>
      <w:r>
        <w:rPr/>
        <w:t>Искусство обостряет способность человека чувствовать, сопереживать, входить в чужие миры,  учит живому ощущению жизни, дает возможность проникнуть в иной человеческий опыт и этим   преобразить жизнь собственную.  Понимание искусства — это большая работа, требующая и                                                                                                          знаний, и ум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  программы 6 класс</w:t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ды изобразительного искусства и основы образного  языка( 8 ч)</w:t>
      </w:r>
    </w:p>
    <w:p>
      <w:pPr>
        <w:pStyle w:val="1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Изобразительное искусство. Семья пространственных искусст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удожественные материалы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и его виды. Простран</w:t>
        <w:softHyphen/>
        <w:t>ственные и временные виды искусства. Пространственные виды искусства и причины деления их на виды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в нашей жизни занимают разные виды деятельности художника, где мы встречаемся с деятельностью ху</w:t>
        <w:softHyphen/>
        <w:t>дожник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, конструктивные и декоративные виды пространственных искусств и их назначение в жизни лю</w:t>
        <w:softHyphen/>
        <w:t>дей. Роль пространственных искусств в создании предметно-пространствен</w:t>
        <w:softHyphen/>
        <w:t>ной среды нашей жизни, в организа</w:t>
        <w:softHyphen/>
        <w:t>ции общения людей, в художественном познании и формировании наших об</w:t>
        <w:softHyphen/>
        <w:t>разных представлений о мир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танкового изобразительного искусства: живопись, графика, скульп</w:t>
        <w:softHyphen/>
        <w:t>тур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зритель: художествен</w:t>
        <w:softHyphen/>
        <w:t>ный диалог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характер работы худож</w:t>
        <w:softHyphen/>
        <w:t>ника и творческий характер зритель</w:t>
        <w:softHyphen/>
        <w:t>ского восприятия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ские умения, зрительская культура и творчество зрителя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унок- основа изобразительного  творчеств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— основа мастерства ху</w:t>
        <w:softHyphen/>
        <w:t>дожника. Виды рисунка. Подготови</w:t>
        <w:softHyphen/>
        <w:t>тельный рисунок как этап в работе над произведением любого вида простран</w:t>
        <w:softHyphen/>
        <w:t>ственных искусств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овка. Набросок. Учебный ри</w:t>
        <w:softHyphen/>
        <w:t>сунок. Творческий рисунок как само</w:t>
        <w:softHyphen/>
        <w:t>стоятельное графическое произведени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графи</w:t>
        <w:softHyphen/>
        <w:t>ческих материалов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боты с графическими ма</w:t>
        <w:softHyphen/>
        <w:t>териалами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рисования. Рису</w:t>
        <w:softHyphen/>
        <w:t>нок с натуры. Умение рассматривать, сравнивать и обобщать пространствен</w:t>
        <w:softHyphen/>
        <w:t>ные формы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3. Линия и ее вырази</w:t>
        <w:softHyphen/>
        <w:t>тельные возможности. Ритм линий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свойства линии, ви</w:t>
        <w:softHyphen/>
        <w:t>ды и характер линейных изображений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сть и образность линейного изображения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, ритмическая организа</w:t>
        <w:softHyphen/>
        <w:t>ция листа. Роль ритма в создании художественного образа. Линейные гра</w:t>
        <w:softHyphen/>
        <w:t>фические рисунки известных отечест</w:t>
        <w:softHyphen/>
        <w:t>венных и зарубежных мастеров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sz w:val="28"/>
          <w:szCs w:val="28"/>
        </w:rPr>
        <w:t xml:space="preserve">Тема: 4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ятно как средство выражения. Ритм пя</w:t>
        <w:softHyphen/>
        <w:t>тен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о в изобразительном искусстве. Роль пятна в изображении и его выра</w:t>
        <w:softHyphen/>
        <w:t>зительные возможности. Понятие силу</w:t>
        <w:softHyphen/>
        <w:t>эт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 и тональные отношения: темное и светлое. Тональная шкала. Понятие тонального контраста. Резкий (сильный) контраст и мягкий (слабый) контраст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поверхности пятна — по</w:t>
        <w:softHyphen/>
        <w:t>нятие фактуры. Граница пятн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листа: ритм пятен, до</w:t>
        <w:softHyphen/>
        <w:t>минирующее пятно. Линия и пятно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5.  Цвет. Основы цветоведения.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цвета в изобразительном искусств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и свет, источник света. Физи</w:t>
        <w:softHyphen/>
        <w:t>ческая основа цвета и восприятие цве</w:t>
        <w:softHyphen/>
        <w:t>та человеком. Цветовой спектр, радуг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ой круг как наглядный гео</w:t>
        <w:softHyphen/>
        <w:t>метрический порядок множества цветов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х цвета. Дополнитель</w:t>
        <w:softHyphen/>
        <w:t>ный цвет. Основные и составные цвет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ность цвета, светлота цве</w:t>
        <w:softHyphen/>
        <w:t>та, цветотональная шкал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цвета — ощущения, впечатления от цвета. Воздействие цве</w:t>
        <w:softHyphen/>
        <w:t>та на человека. Изменчивость нашего восприятия цвета в зависимости от вза</w:t>
        <w:softHyphen/>
        <w:t>имодействия цветовых пятен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ческое значение цвета в различных культурах. Значение симво</w:t>
        <w:softHyphen/>
        <w:t>лического понимания цвета и его воз</w:t>
        <w:softHyphen/>
        <w:t>действия на наше восприятие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 : 6.Цвет в произведениях живописи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восприятие цвета человеком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в окружающей нас жизни. Цвет как выразительное средство в пространственных искусствах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живописи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цветовых отношений. Цве</w:t>
        <w:softHyphen/>
        <w:t>товой контраст. Понятие теплого и хо</w:t>
        <w:softHyphen/>
        <w:t>лодного цвет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локальный цвет»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олорит». Колорит в жи</w:t>
        <w:softHyphen/>
        <w:t>вописи как цветовой строй, выражаю</w:t>
        <w:softHyphen/>
        <w:t>щий образную мысль художник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цветовые отношения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е смешение красок. Взаимо</w:t>
        <w:softHyphen/>
        <w:t xml:space="preserve">действие цветовых пятен и цветовая композиция. Фактура в живописи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</w:t>
        <w:softHyphen/>
        <w:t>разительность мазка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7. Объемные изображения в скульптуре.</w:t>
      </w:r>
    </w:p>
    <w:p>
      <w:pPr>
        <w:pStyle w:val="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 как вид изобразительно</w:t>
        <w:softHyphen/>
        <w:t xml:space="preserve">го искусства. Виды скульптуры и их назначение в жизни людей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</w:t>
        <w:softHyphen/>
        <w:t>ные памятники, парковая скульптура, камерная скульптура, произведения мелкой пластики. Рельеф, виды релье</w:t>
        <w:softHyphen/>
        <w:t>фа. Выразительные возможности объем</w:t>
        <w:softHyphen/>
        <w:t>ного изображения. Связь объема с ок</w:t>
        <w:softHyphen/>
        <w:t>ружающим пространством и освещени</w:t>
        <w:softHyphen/>
        <w:t>ем. Характер материала в скульптуре: глина (терракота, майолика, фаянс), камень (гранит, мрамор, известняк), металл (бронза, медь, железо), дерево и др. Выразительные свойства разных материалов и применение их в различ</w:t>
        <w:softHyphen/>
        <w:t>ных видах скульптуры. Особенности восприятия скульптур</w:t>
        <w:softHyphen/>
        <w:t>ного произведения зрителем, зрительские умения. Обход как важнейшее условие восприятия круглой пласти</w:t>
        <w:softHyphen/>
        <w:t>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8. Основы языка изобра</w:t>
        <w:softHyphen/>
        <w:t>жения (обобщение те</w:t>
        <w:softHyphen/>
        <w:t xml:space="preserve">мы)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зобразительного искусства и их назначение в жизни людей. Пред</w:t>
        <w:softHyphen/>
        <w:t>ставление о языке изобразительного искусства как о языке выразительной формы. Художественные материалы и их выразительные возможности. Худо</w:t>
        <w:softHyphen/>
        <w:t>жественное творчество и художествен</w:t>
        <w:softHyphen/>
        <w:t>ное мастерство. Художественное вос</w:t>
        <w:softHyphen/>
        <w:t>приятие произведений и художественное восприятие реальности, зрительские умения. Культуросозидающая роль изобрази</w:t>
        <w:softHyphen/>
        <w:t>тель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Мир наших вещей. Натюрморт (8 ч)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9. Реальность и фантазия в творчестве художника.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как познание окружа</w:t>
        <w:softHyphen/>
        <w:t>ющего мира и отношение к нему чело</w:t>
        <w:softHyphen/>
        <w:t>века. Условность и правдоподобие в изобразительном искусстве. Реальность и фантазия в творческой деятельности художника. Правда искусства как ре</w:t>
        <w:softHyphen/>
        <w:t>альность, пережитая человеком. Выражение авторского отношения к изображаемому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средства и правила изображения в изобразительном искус</w:t>
        <w:softHyphen/>
        <w:t>стве. Ценность произведений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10. Изображение предметного мира-натюрморт.</w:t>
      </w:r>
    </w:p>
    <w:p>
      <w:pPr>
        <w:pStyle w:val="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4"/>
          <w:szCs w:val="24"/>
        </w:rPr>
        <w:t>огообразие форм изображения мира вещей в разные исторические эпохи. Изображение предметов как знаков характеристики человека, его занятий и положения в обществе. Опи</w:t>
        <w:softHyphen/>
        <w:t>сательные и знаковые задачи в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</w:t>
        <w:softHyphen/>
        <w:t>жении предметов. Интерес в искусстве к правдоподобному изображению ре</w:t>
        <w:softHyphen/>
        <w:t>ального мир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жанра натюрморта. На</w:t>
        <w:softHyphen/>
        <w:t>тюрморт в истории искусства. Натюрморт в живописи, графике, скульптур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ное изображение и его место в истории искусства. Ритм в предметной композиции.</w:t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11. Понятие формы. Многообразие форм окружающего мир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форм в мире. Поня</w:t>
        <w:softHyphen/>
        <w:t>тие пространственной формы. Линей</w:t>
        <w:softHyphen/>
        <w:t>ные, плоскостные и объемные формы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ские геометрические фигуры, которые лежат в основе многообразия форм. Формы простые и сложные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</w:t>
        <w:softHyphen/>
        <w:t>рукция сложной формы из простых геометрических тел. Метод геометри</w:t>
        <w:softHyphen/>
        <w:t>ческого структурирования и прочтения сложной формы предмета. Умение ви</w:t>
        <w:softHyphen/>
        <w:t>деть конструкцию сложной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 12.Изображение объема на плоскости и линейная перспектив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ь и объем. Изображение трехмерного пространственного мира на плоскости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зображения и особенности правил изображения в эпоху Средневе</w:t>
        <w:softHyphen/>
        <w:t>ковья. Новое понимание личности   че</w:t>
        <w:softHyphen/>
        <w:t xml:space="preserve">ловека в эпоху Возрождения и задачи познания мира. Изображение как окно в мир и рождение правил иллюзорной «научной» перспективы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а как способ изображе</w:t>
        <w:softHyphen/>
        <w:t>ния на плоскости предметов в                                                                          прост</w:t>
        <w:softHyphen/>
        <w:t>ранстве. Правила объемного изображе</w:t>
        <w:softHyphen/>
        <w:t>ния геометрических тел. Линейное построение предмета в пространстве. Линия горизонта, точка зрения и точка схода. Правила перс</w:t>
        <w:softHyphen/>
        <w:t>пективных сокращений. Изображение окружности в перспективе, ракурс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13. Освещение. Свет и тень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как средство выявления объема предмета. Источник освещения. Понятия «свет», «блик», «полутень», «собственная тень», «рефлекс», «падаю</w:t>
        <w:softHyphen/>
        <w:t>щая тень». Освещение как выразительное сред</w:t>
        <w:softHyphen/>
        <w:t>ство. Борьба света и тени, светлого и темного как средство построения ком</w:t>
        <w:softHyphen/>
        <w:t>позиций драматического содержания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ее внимание художни</w:t>
        <w:softHyphen/>
        <w:t>ков в процессе исторического развития к реальности и углублению внутренне</w:t>
        <w:softHyphen/>
        <w:t>го пространства изображения. Появле</w:t>
        <w:softHyphen/>
        <w:t>ние станковой картины. Картина-на</w:t>
        <w:softHyphen/>
        <w:t>тюрморт XVII—XVIII веков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14. Натюрморт в график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изображение натюр</w:t>
        <w:softHyphen/>
        <w:t>морта. Композиция и образный строй в натюрморте: ритм пятен, пропорции, движение и покой, случайность и по</w:t>
        <w:softHyphen/>
        <w:t>рядок. Выразительность фактуры. Гра</w:t>
        <w:softHyphen/>
        <w:t>фические материалы, инструменты и художественные техники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ая графика и ее виды. Гравюра и различные техники гравюры. Печатная форма (матрица). Эстамп – оттиск печатной формы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15. Цвет в натюрморт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в живописи, богатство его вы</w:t>
        <w:softHyphen/>
        <w:t>разительных возможностей. Собственный цвет предмета (ло</w:t>
        <w:softHyphen/>
        <w:t>кальный) и цвет в живописи (обуслов</w:t>
        <w:softHyphen/>
        <w:t>ленный). Цветовая организация натюр</w:t>
        <w:softHyphen/>
        <w:t>морта — ритм цветовых пятен. Выражение цветом в натюрморте настроений и переживаний художника.</w:t>
      </w:r>
    </w:p>
    <w:p>
      <w:pPr>
        <w:pStyle w:val="1"/>
        <w:spacing w:lineRule="atLeast" w:line="240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16. Выразительные воз</w:t>
        <w:softHyphen/>
        <w:t>можности натюрморта (обобщение темы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й мир в изобразительном искусств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натюрморте мыслей и переживаний художника, его представ</w:t>
        <w:softHyphen/>
        <w:t>лений и представлений людей его эпо</w:t>
        <w:softHyphen/>
        <w:t>хи об окружающем мире и о себе са</w:t>
        <w:softHyphen/>
        <w:t>мих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натюрморта и его развитие. Натюрморт в искусстве XIX—XX веков. Натюрморт и выражение творческой индивидуальности художника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Вглядываясь в человека. Портрет (11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17. Образ человека — главная тема искусства.</w:t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человека в искусстве разных эпох. История возникновения портрета. Портрет как образ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</w:t>
        <w:softHyphen/>
        <w:t>ленного реального человека. Портрет в искусстве Древнего Рима, эпохи Возрождения и в искусстве Но</w:t>
        <w:softHyphen/>
        <w:t>вого времени. Парадный портрет и лирический портрет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ходства в портрете. Вы</w:t>
        <w:softHyphen/>
        <w:t>ражение в портретном изображении ха</w:t>
        <w:softHyphen/>
        <w:t>рактера человека, его внутреннего ми</w:t>
        <w:softHyphen/>
        <w:t>р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в живописи, графике и скульптуре. Великие художники-портретисты.</w:t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18. Конструкция головы человека и ее основ</w:t>
        <w:softHyphen/>
        <w:t>ные пропорции.</w:t>
      </w:r>
    </w:p>
    <w:p>
      <w:pPr>
        <w:pStyle w:val="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мерности построения конст</w:t>
        <w:softHyphen/>
        <w:t xml:space="preserve">рукции головы человека. Большая цельная форма головы и ее части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  <w:softHyphen/>
        <w:t>порции лица человека. Средняя линия и симметрия лица. Величина и форма глаз, носа, расположение и форма рта. Подвижные части лица, мимика.</w:t>
      </w:r>
    </w:p>
    <w:p>
      <w:pPr>
        <w:pStyle w:val="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ортрета в тех</w:t>
        <w:softHyphen/>
        <w:t>нике аппликации (изображение головы с соотнесенными по-разному деталями лица: нос, губы, глаза, брови, волосы и т. 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19. Изображение головы человека в простран</w:t>
        <w:softHyphen/>
        <w:t>стве.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роты и ракурсы головы. Соот</w:t>
        <w:softHyphen/>
        <w:t>ношение лицевой и черепной частей головы, соотношение головы и шеи.</w:t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форма и детализация. Шаровидность глаз и призматическая форма носа. Зависимость мягких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</w:t>
        <w:softHyphen/>
        <w:t>вижных тканей лица от конструкции костных форм. Закономерности кон</w:t>
        <w:softHyphen/>
        <w:t xml:space="preserve">струкции и бесконечность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</w:t>
        <w:softHyphen/>
        <w:t>альных особенностей и физиономичес</w:t>
        <w:softHyphen/>
        <w:t>ких типов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и рассматривание рисунков маст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0. Портрет в скульптуре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основной предмет изоб</w:t>
        <w:softHyphen/>
        <w:t xml:space="preserve">ражения в скульптуре. Скульптурный портрет в истории искусства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</w:t>
        <w:softHyphen/>
        <w:t>тельные возможности скульптуры. Ха</w:t>
        <w:softHyphen/>
        <w:t>рактер человека и образ эпохи в скульптурном портрет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ный портрет литературно</w:t>
        <w:softHyphen/>
        <w:t>го героя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1. Графический портретный рисунок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в графическом порт</w:t>
        <w:softHyphen/>
        <w:t>рете. Рисунок головы человека в исто</w:t>
        <w:softHyphen/>
        <w:t>рии изобразительного искусств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особенности, ха</w:t>
        <w:softHyphen/>
        <w:t>рактер, настроение человека в графичес</w:t>
        <w:softHyphen/>
        <w:t>ком портрете. Выразительные средства и возможности графического изображе</w:t>
        <w:softHyphen/>
        <w:t>ния. Расположение изображения на листе. Линия и пятно. Роль выразитель</w:t>
        <w:softHyphen/>
        <w:t>ности графическ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2. Сатирические образы человек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жизни и язык искусства. Ху</w:t>
        <w:softHyphen/>
        <w:t>дожественное преувеличение. Отбор де</w:t>
        <w:softHyphen/>
        <w:t>талей и обострение образа. Сатириче</w:t>
        <w:softHyphen/>
        <w:t>ские образы в искусств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катура. Дружеский шарж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дружеского шар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3. Образные возможности освещения в портрет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, преображающие возможности освещения. Роль освеще</w:t>
        <w:softHyphen/>
        <w:t>ния при создании образа. Изменение образа человека при различном осве</w:t>
        <w:softHyphen/>
        <w:t>щении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ство формы и изменение ее восприятия. Свет, направленный сбоку, снизу, рассеянный свет, изображение против света, контрастность освеще</w:t>
        <w:softHyphen/>
        <w:t>ния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4. Роль цвета в портрете.</w:t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ое решение образа в портре</w:t>
        <w:softHyphen/>
        <w:t>те. Эмоциональное воздействие цвета. Соотношение портретного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</w:t>
        <w:softHyphen/>
        <w:t>ния и его фона как важнейшей состав</w:t>
        <w:softHyphen/>
        <w:t>ляющей образа. Цвет и тон (темное — светлое). Цвет и характер освещения. Цвет как выражение настроения, ха</w:t>
        <w:softHyphen/>
        <w:t>рактера и индивидуальности героя портрет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и живописная фактура.</w:t>
      </w:r>
    </w:p>
    <w:p>
      <w:pPr>
        <w:pStyle w:val="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создание портрета знако</w:t>
        <w:softHyphen/>
        <w:t>мого человека или литературного ге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5. Великие портретисты прошлого.</w:t>
      </w:r>
    </w:p>
    <w:p>
      <w:pPr>
        <w:pStyle w:val="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астание глубины образа челове</w:t>
        <w:softHyphen/>
        <w:t>ка в истории европейского и русского искусства. Выражение творческой ин</w:t>
        <w:softHyphen/>
        <w:t>дивидуальности художника в созданных им портретных образах. Личность художника и его эпоха. Личность героя портрета и творческая интерпретация ее художником. Индивидуальность образного языка в произведениях великих художнико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6. Портрет в изобразительном искусстве XX века.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и направления разви</w:t>
        <w:softHyphen/>
        <w:t>тия портретного образа и изображения человека в европейском искусстве XX века. Знаменитые мастера евро</w:t>
        <w:softHyphen/>
        <w:t>пейского изобразительного искусства (П. Пикассо, А. Матисс, А. Модилья</w:t>
        <w:softHyphen/>
        <w:t>ни, С. Дали, Э. Уорхол и др.). Роль и место живописного портрета в отечественном искусстве XX век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и глубина внутреннего ми</w:t>
        <w:softHyphen/>
        <w:t xml:space="preserve">ра человека, связь человека с историей своей страны, стремление выразить правду жизни в образе человека своего времени, трагизм в жизни человека, красота устремленности и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идатель</w:t>
        <w:softHyphen/>
        <w:t>ной силы человека, красота молодости и многие другие темы в лучших работах отечественных портретистов XX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Человек и пространство. Пейзаж. 7 часов</w:t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7. Жанры в  изобрази</w:t>
        <w:softHyphen/>
        <w:t>тельном искусстве. Изображение пространств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в изобразительном искус</w:t>
        <w:softHyphen/>
        <w:t>стве: натюрморт, портрет, пейзаж, бы</w:t>
        <w:softHyphen/>
        <w:t>товой жанр, исторический жанр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жанр» в изобразительном искусстве отвечает на вопрос, что изоб</w:t>
        <w:softHyphen/>
        <w:t>ражено. То, что этим хотел сказать ху</w:t>
        <w:softHyphen/>
        <w:t>дожник, называется «содержанием про</w:t>
        <w:softHyphen/>
        <w:t>изведения»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развитие жанров и изменения в видении мира. История жанров и целостное представление о развитии культуры. Пейзаж как образ природы и жанр изобразительного пейзаж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8. Правила построения перспективы. Воздушная перспектив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изображения уходящего вдаль пространств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построения перспективы. Присутствие наблюдателя. Точка зре</w:t>
        <w:softHyphen/>
        <w:t>ния. Линия горизонта. Точка схода па</w:t>
        <w:softHyphen/>
        <w:t>раллельных линий, пространственные сокращения. Прямая и угловая перспектив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высоком и низком горизонт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оздушной перспективы, планы воздушной перспективы и изме</w:t>
        <w:softHyphen/>
        <w:t>нения контрастности. Изменения тона и цвета предметов по мере удаления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29. Пейзаж – большой мир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природного пространства в истории искусства. Искусство изобра</w:t>
        <w:softHyphen/>
        <w:t xml:space="preserve">жения пейзажа в Древнем Китае.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</w:t>
        <w:softHyphen/>
        <w:t xml:space="preserve">заж как фон и место события в европейском искусстве. Появление картины-пейзажа как самостоятельного жанра. Пейзаж эпический и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ти</w:t>
        <w:softHyphen/>
        <w:t>ческий в классическом искусстве. Пей</w:t>
        <w:softHyphen/>
        <w:t>заж как выражение величия и значи</w:t>
        <w:softHyphen/>
        <w:t>тельности нашего мира. Огромный и легендарный мир в пейзаж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ерспективного прост</w:t>
        <w:softHyphen/>
        <w:t>ранства в картине. Земля и небо. Роль формата. Высота горизонта в картине и его образный смысл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30. Пейзаж настроения. Природа и художник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чивость состояний природы при разной погоде (сумрак, туман, сол</w:t>
        <w:softHyphen/>
        <w:t>нечная погода) в разное время суток (ут</w:t>
        <w:softHyphen/>
        <w:t>ро, вечер, полдень). Роль освещения в природ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чивость цветовых состо</w:t>
        <w:softHyphen/>
        <w:t>яний в природе и умение их наблюдать. Живопись на природе — пленэр. Импрессионизм — направление в жи</w:t>
        <w:softHyphen/>
        <w:t>вописи XIX в. Задача изображения но</w:t>
        <w:softHyphen/>
        <w:t>вых колористических впечатлений. Постимпрессионизм. Состояние в при</w:t>
        <w:softHyphen/>
        <w:t>роде и настроение художника, его внутренний мир. Роль колорита в пей</w:t>
        <w:softHyphen/>
        <w:t>заже настроения. Наблюдение цветовых состояний и освещения в реальном ок</w:t>
        <w:softHyphen/>
        <w:t>ружающем мире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31. Пейзаж в русской живопис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формирования художест</w:t>
        <w:softHyphen/>
        <w:t>венного образа природы в русском ис</w:t>
        <w:softHyphen/>
        <w:t xml:space="preserve">кусстве. Образ природы в произведениях 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енецианова и его учеников А. Саврасов. Картина «Грачи приле</w:t>
        <w:softHyphen/>
        <w:t>тели». Эпический образ России в произве</w:t>
        <w:softHyphen/>
        <w:t>дениях И. Шишкина. Пейзажная живопись И. Левитана и значение его творчества для развития российской культуры.</w:t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32.Пейзаж в графике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зарисовки и наброски пейзажей в творчестве известных ху</w:t>
        <w:softHyphen/>
        <w:t>дожников. Самостоятельное художественное значение графического пейзажа. Выра</w:t>
        <w:softHyphen/>
        <w:t>зительность графических образов вели</w:t>
        <w:softHyphen/>
        <w:t>ких мастеров. Средства выразительности в графи</w:t>
        <w:softHyphen/>
        <w:t>ческом рисунке и многообразие графи</w:t>
        <w:softHyphen/>
        <w:t>ческих техник. Печатная графика и ее роль в раз</w:t>
        <w:softHyphen/>
        <w:t>витии культуры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33. Городской пейзаж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 городского пейзажа и его раз</w:t>
        <w:softHyphen/>
        <w:t>витие в истории искусства. Достоверность и фантазия в изобра</w:t>
        <w:softHyphen/>
        <w:t>жении города во времена готики и Воз</w:t>
        <w:softHyphen/>
        <w:t>рождения. Жанр архитектурных фанта</w:t>
        <w:softHyphen/>
        <w:t>зий и панорамные городские пейзажи. Появление городского пейзажа в русском искусстве. Пейзажи старинной Москвы, Санкт-Петербурга, других русских городов. Значение этих произ</w:t>
        <w:softHyphen/>
        <w:t>ведений для современной культуры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города в искусстве XX в. Раз</w:t>
        <w:softHyphen/>
        <w:t>нообразие в понимании образа города: как урбанистическое противостояние природе и как обжитая, многосложная среда современной жизни. Романтичес</w:t>
        <w:softHyphen/>
        <w:t>кий образ города и город как воплоще</w:t>
        <w:softHyphen/>
        <w:t>ние истории отечественной культуры: каменная летопись истории. Значение охраны исторического об</w:t>
        <w:softHyphen/>
        <w:t>раза современного город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tLeast" w:line="240"/>
        <w:ind w:firstLine="426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 34. Выразительные воз</w:t>
        <w:softHyphen/>
        <w:t>можности изобразительного искусства. Язык и смысл (обоб</w:t>
        <w:softHyphen/>
        <w:t>щение темы)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материала учебного го</w:t>
        <w:softHyphen/>
        <w:t>да. Роль изобразительного искусства в жизни людей.</w:t>
      </w:r>
    </w:p>
    <w:p>
      <w:pPr>
        <w:pStyle w:val="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ый характер восприятия мира художником: умение видеть как результат изобразительной деятельности. Мир художественного произведе</w:t>
        <w:softHyphen/>
        <w:t>ния. Язык изобразительного искусства. Средства выразительности и зримая речь. Изобразительное произведение как форма общения, диалог между ху</w:t>
        <w:softHyphen/>
        <w:t>дожником и зрителем. Творческие спо</w:t>
        <w:softHyphen/>
        <w:t>собности зрения. Деятельность зрителя и личностный смысл восприятия искус</w:t>
        <w:softHyphen/>
        <w:t>ства. Восприятие искусства и искусство восприятия м</w:t>
      </w:r>
      <w:r>
        <w:rPr>
          <w:rFonts w:cs="Times New Roman" w:ascii="Times New Roman" w:hAnsi="Times New Roman"/>
          <w:sz w:val="28"/>
          <w:szCs w:val="28"/>
        </w:rPr>
        <w:t>ира.</w:t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Календарно</w:t>
      </w:r>
      <w:r>
        <w:rPr/>
        <w:t xml:space="preserve"> </w:t>
      </w:r>
      <w:r>
        <w:rPr>
          <w:b/>
          <w:bCs/>
          <w:sz w:val="28"/>
          <w:szCs w:val="28"/>
        </w:rPr>
        <w:t>-тематическое планирование 6 класс</w:t>
      </w:r>
    </w:p>
    <w:p>
      <w:pPr>
        <w:pStyle w:val="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ЗИТЕЛЬНОЕ ИСКУССТВО В ЖИЗНИ ЧЕЛОВЕКА (34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13"/>
        <w:gridCol w:w="862"/>
        <w:gridCol w:w="26"/>
        <w:gridCol w:w="8587"/>
        <w:gridCol w:w="2268"/>
        <w:gridCol w:w="1823"/>
      </w:tblGrid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№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№ </w:t>
            </w:r>
            <w:r>
              <w:rPr/>
              <w:t>урока</w:t>
            </w:r>
          </w:p>
          <w:p>
            <w:pPr>
              <w:pStyle w:val="Style20"/>
              <w:jc w:val="both"/>
              <w:rPr/>
            </w:pPr>
            <w:r>
              <w:rPr/>
              <w:t>в теме</w:t>
            </w:r>
          </w:p>
        </w:tc>
        <w:tc>
          <w:tcPr>
            <w:tcW w:w="8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  </w:t>
            </w:r>
            <w:r>
              <w:rPr/>
              <w:t>Тема уро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контроль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ды изобразительного искусства и основы образного языка. -8 час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. Семья пространственных искусств.</w:t>
            </w:r>
          </w:p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материалы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— осн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и ее вырази</w:t>
              <w:softHyphen/>
              <w:t>тельные возможности. Ритм линий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4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4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Ритм пя</w:t>
              <w:softHyphen/>
              <w:t>тен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ы цветоведе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произведениях живопис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изобра</w:t>
              <w:softHyphen/>
              <w:t xml:space="preserve">же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бобщение те</w:t>
              <w:softHyphen/>
              <w:t xml:space="preserve">мы). </w:t>
            </w:r>
          </w:p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наших вещей. Натюрморт.-8 час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 и фантазия в творчестве художник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</w:t>
              <w:softHyphen/>
              <w:t>ного мира — натюр</w:t>
              <w:softHyphen/>
              <w:t>морт.</w:t>
            </w:r>
          </w:p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1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. Многообразие форм окружающего мир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2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4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ма на плоскости и линейная перспектив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3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щение. Свет и тень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4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юрморт в график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5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в натюрморт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6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ые воз</w:t>
              <w:softHyphen/>
              <w:t xml:space="preserve">можности натюрмор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обобщение темы)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глядываясь в человека. Портрет.- 11 час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7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 человека — главная тема искусств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8-19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</w:t>
            </w:r>
          </w:p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ция головы человека и ее основ</w:t>
              <w:softHyphen/>
              <w:t>ные пропорци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9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4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головы человека в простран</w:t>
              <w:softHyphen/>
              <w:t>ств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рет в скульптур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1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й портретный рисунок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2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тирические образы человек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3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ные возможности освещения в портрет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4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цвета в портрет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ие портретисты прошлого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6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1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рет в изобразительном искусстве XX век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остранство. Пейзаж .- 8 час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7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анры 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</w:t>
              <w:softHyphen/>
              <w:t>тельном искусстве. Изображение простран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8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строения перспективы. Воздушная перспектив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9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– большой мир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0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4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настроения. Природа и художник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1</w:t>
            </w:r>
          </w:p>
        </w:tc>
        <w:tc>
          <w:tcPr>
            <w:tcW w:w="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</w:t>
            </w:r>
          </w:p>
        </w:tc>
        <w:tc>
          <w:tcPr>
            <w:tcW w:w="86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в русской живопис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2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8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вый тест</w:t>
            </w:r>
          </w:p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в графике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3</w:t>
            </w:r>
          </w:p>
        </w:tc>
        <w:tc>
          <w:tcPr>
            <w:tcW w:w="8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</w:t>
            </w:r>
          </w:p>
        </w:tc>
        <w:tc>
          <w:tcPr>
            <w:tcW w:w="8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ородской пейзаж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4</w:t>
            </w:r>
          </w:p>
        </w:tc>
        <w:tc>
          <w:tcPr>
            <w:tcW w:w="8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8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ые воз</w:t>
              <w:softHyphen/>
              <w:t xml:space="preserve">можности изобразительного искусства. Язык и смыс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обоб</w:t>
              <w:softHyphen/>
              <w:t>щение темы).</w:t>
            </w:r>
          </w:p>
          <w:p>
            <w:pPr>
              <w:pStyle w:val="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 - МЕТОДИЧЕСКОЕ ОБЕСПЕЧЕ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Горяева, О.В. Островская. «Изобразительное искусство. Декоративно-прикладное искусство в жизни человека. 5 класс» под редакцией Б.М. Неменского, М. «Просвещение», 2014 г.;</w:t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Л.А. Неменская " Изобразительное искусство. Искусство в жизни человека. 6 класс под редакцией Б.М. Неменског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А.С.Питерских, Г.Е.Гуров. "Изобразительное искусство. Дизайн и архитектура в жизни человека. 7 класс" под редакцией Б.М. Неменского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Питерских. "Изобразительное искусство. Изобразительное искусство в театре, кино, на телевидении. 8 класс" под редакцией Б.М.Неменског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ромежуточная аттестация. Итоговый тест.</w:t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I вариант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bidi="ru-RU"/>
        </w:rPr>
        <w:t>Рисунки, сделанные карандашом или тушью, гравюры, плакаты - всё это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живопись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скульптура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графика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b w:val="false"/>
          <w:bCs w:val="false"/>
          <w:spacing w:val="-2"/>
          <w:sz w:val="24"/>
          <w:szCs w:val="24"/>
        </w:rPr>
        <w:t>2.</w:t>
      </w:r>
      <w:r>
        <w:rPr>
          <w:sz w:val="24"/>
          <w:szCs w:val="24"/>
          <w:lang w:bidi="ru-RU"/>
        </w:rPr>
        <w:t xml:space="preserve"> Быстрый рисунок с целью изучения натуры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этюд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набросок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эскиз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b w:val="false"/>
          <w:bCs w:val="false"/>
          <w:spacing w:val="-2"/>
          <w:sz w:val="24"/>
          <w:szCs w:val="24"/>
        </w:rPr>
        <w:t>3.</w:t>
      </w:r>
      <w:r>
        <w:rPr>
          <w:sz w:val="24"/>
          <w:szCs w:val="24"/>
          <w:lang w:bidi="ru-RU"/>
        </w:rPr>
        <w:t xml:space="preserve"> Как называется гравюра на металле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офорт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ксилография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литография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  <w:lang w:bidi="ru-RU"/>
        </w:rPr>
        <w:t xml:space="preserve">4. </w:t>
      </w:r>
      <w:r>
        <w:rPr>
          <w:b/>
          <w:sz w:val="24"/>
          <w:szCs w:val="24"/>
          <w:lang w:bidi="ru-RU"/>
        </w:rPr>
        <w:t>Вид искусства, основным средством художественной выразительности которого является цвет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графика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живопись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скульптура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  <w:lang w:bidi="ru-RU"/>
        </w:rPr>
        <w:t xml:space="preserve"> Какой цвет не относится к основным цветам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желтый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красный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зеленый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  <w:lang w:bidi="ru-RU"/>
        </w:rPr>
        <w:t>Вид изобразительного искусства, дающий объёмно - пространственное изображение человека, предметов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скульптура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живопись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графика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  <w:lang w:bidi="ru-RU"/>
        </w:rPr>
        <w:t xml:space="preserve"> Кто автор знаменитой скульптуры «Давид»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Рафаэль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Микеланджело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Леонардо да Винчи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8.</w:t>
      </w:r>
      <w:r>
        <w:rPr>
          <w:b/>
          <w:sz w:val="24"/>
          <w:szCs w:val="24"/>
          <w:lang w:bidi="ru-RU"/>
        </w:rPr>
        <w:t xml:space="preserve"> Жанр, связанный с изображением животных в графике, скульптуре, живописи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анималистический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мифологический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исторический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  <w:lang w:bidi="ru-RU"/>
        </w:rPr>
        <w:t>9.</w:t>
      </w:r>
      <w:r>
        <w:rPr>
          <w:b/>
          <w:sz w:val="24"/>
          <w:szCs w:val="24"/>
          <w:lang w:bidi="ru-RU"/>
        </w:rPr>
        <w:t>Жанр живописи или графики, в котором основной предмет изображения - природа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портрет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пейзаж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натюрморт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10.</w:t>
      </w:r>
      <w:r>
        <w:rPr>
          <w:b/>
          <w:sz w:val="24"/>
          <w:szCs w:val="24"/>
          <w:lang w:bidi="ru-RU"/>
        </w:rPr>
        <w:t xml:space="preserve"> Изображение человека или группы людей в произведении живописи или скульптуры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анималистический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пейзаж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портрет</w:t>
      </w:r>
    </w:p>
    <w:p>
      <w:pPr>
        <w:pStyle w:val="Style23"/>
        <w:rPr/>
      </w:pPr>
      <w:r>
        <w:rPr>
          <w:b/>
          <w:sz w:val="24"/>
          <w:szCs w:val="24"/>
        </w:rPr>
        <w:t>11.</w:t>
      </w:r>
      <w:r>
        <w:rPr>
          <w:rFonts w:eastAsia="Calibri"/>
          <w:b/>
          <w:sz w:val="24"/>
          <w:szCs w:val="24"/>
        </w:rPr>
        <w:t xml:space="preserve">  В линейной перспективе параллельные линии по мере удаления от наблюдателя</w:t>
        <w:br/>
      </w:r>
      <w:r>
        <w:rPr>
          <w:rFonts w:eastAsia="Calibri"/>
          <w:sz w:val="24"/>
          <w:szCs w:val="24"/>
        </w:rPr>
        <w:t>  а) сходятся в одной точке</w:t>
        <w:br/>
        <w:t>  б) остаются параллельными</w:t>
        <w:br/>
        <w:t>  в) расходятся.</w:t>
        <w:br/>
      </w:r>
      <w:r>
        <w:rPr>
          <w:rFonts w:eastAsia="Calibri"/>
          <w:b/>
          <w:sz w:val="24"/>
          <w:szCs w:val="24"/>
        </w:rPr>
        <w:t>12. В воздушной перспективе предметы при удалении:</w:t>
      </w:r>
    </w:p>
    <w:p>
      <w:pPr>
        <w:pStyle w:val="Style2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а) четкие  б) покрыты дымкой, расплывчаты.</w:t>
      </w:r>
    </w:p>
    <w:p>
      <w:pPr>
        <w:pStyle w:val="Style23"/>
        <w:rPr>
          <w:rFonts w:eastAsia="Calibri"/>
          <w:sz w:val="24"/>
          <w:szCs w:val="24"/>
        </w:rPr>
      </w:pPr>
      <w:r>
        <w:rPr>
          <w:b/>
          <w:sz w:val="24"/>
          <w:szCs w:val="24"/>
          <w:lang w:bidi="ru-RU"/>
        </w:rPr>
        <w:t>13. Портрет — это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изображение облика какого-либо человека, его индивидуальности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изображение одного человека или группы людей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в) образ определённого реального человека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г) все варианты верны.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  <w:lang w:bidi="ru-RU"/>
        </w:rPr>
        <w:t>14.</w:t>
      </w:r>
      <w:r>
        <w:rPr>
          <w:b/>
          <w:sz w:val="24"/>
          <w:szCs w:val="24"/>
          <w:lang w:bidi="ru-RU"/>
        </w:rPr>
        <w:t xml:space="preserve"> В каких видах изобразительного искусства создаются портре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>___________, ___________, ____________, ____________, 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ru-RU"/>
        </w:rPr>
        <w:t>15.При создании портрета, главной задачей художника является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правдивое изображение модели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банальное копирование внешности портретируемого — одежда, прическа, украшения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передача его внутреннего мира, характера.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16.</w:t>
      </w:r>
      <w:r>
        <w:rPr>
          <w:b/>
          <w:sz w:val="24"/>
          <w:szCs w:val="24"/>
          <w:lang w:bidi="ru-RU"/>
        </w:rPr>
        <w:t xml:space="preserve"> По назначению, на какие группы было принято делить портреты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парадный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силуэтный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в) камерный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г) праздничный.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17.</w:t>
      </w:r>
      <w:r>
        <w:rPr>
          <w:b/>
          <w:sz w:val="24"/>
          <w:szCs w:val="24"/>
          <w:lang w:bidi="ru-RU"/>
        </w:rPr>
        <w:t>Парадный портрет имел целью показать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индивидуальные особенности (используется поясное, погрудное, оплечное изображение, фигура зачастую даётся на нейтральном фоне)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общественное положение (как правило, в полный рост, фигура обычно даётся на архитектурном или пейзажном фоне).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  <w:lang w:bidi="ru-RU"/>
        </w:rPr>
        <w:t xml:space="preserve"> </w:t>
      </w:r>
      <w:r>
        <w:rPr>
          <w:b/>
          <w:sz w:val="24"/>
          <w:szCs w:val="24"/>
          <w:lang w:bidi="ru-RU"/>
        </w:rPr>
        <w:t>18.Разворот головы персонажа в «профиль» — это</w:t>
      </w:r>
      <w:r>
        <w:rPr>
          <w:sz w:val="24"/>
          <w:szCs w:val="24"/>
          <w:lang w:bidi="ru-RU"/>
        </w:rPr>
        <w:t>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вид спереди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вид сбоку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в) вид пол оборота.</w:t>
      </w:r>
    </w:p>
    <w:p>
      <w:pPr>
        <w:pStyle w:val="Normal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Выбери из предложенных вариантов ответа наиболее точны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9</w:t>
      </w:r>
      <w:r>
        <w:rPr>
          <w:rFonts w:cs="Times New Roman" w:ascii="Times New Roman" w:hAnsi="Times New Roman"/>
          <w:b/>
          <w:bCs/>
          <w:shd w:fill="FFFFFF" w:val="clear"/>
        </w:rPr>
        <w:t>. Натюрморт – это …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а) жанр изобразительного искусства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б) предметы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в) жанр изобразительного искусства, посвящённый изображению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shd w:fill="FFFFFF" w:val="clear"/>
        </w:rPr>
        <w:t>. Жанр, посвящённый изображению человека – это …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а) бытовой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б) портрет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в) живоп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1</w:t>
      </w:r>
      <w:r>
        <w:rPr>
          <w:rFonts w:cs="Times New Roman" w:ascii="Times New Roman" w:hAnsi="Times New Roman"/>
          <w:b/>
          <w:bCs/>
          <w:shd w:fill="FFFFFF" w:val="clear"/>
        </w:rPr>
        <w:t>. Живопись – это…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а) жанр изобразительного искусства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б) вид изобразительного искусства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в) вид изобразительного искусства, в котором художник создаёт изображение при помощи крас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2</w:t>
      </w:r>
      <w:r>
        <w:rPr>
          <w:rFonts w:cs="Times New Roman" w:ascii="Times New Roman" w:hAnsi="Times New Roman"/>
          <w:b/>
          <w:bCs/>
          <w:shd w:fill="FFFFFF" w:val="clear"/>
        </w:rPr>
        <w:t>. Заполни таблицу. Внеси в свободную колонку цифры соответствующие особенностям жанров: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животных —</w:t>
      </w:r>
      <w:r>
        <w:rPr>
          <w:rFonts w:cs="Times New Roman" w:ascii="Times New Roman" w:hAnsi="Times New Roman"/>
          <w:bCs/>
        </w:rPr>
        <w:t> 1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</w:rPr>
        <w:t>изображение человека или группы людей- 2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природы —</w:t>
      </w:r>
      <w:r>
        <w:rPr>
          <w:rFonts w:cs="Times New Roman" w:ascii="Times New Roman" w:hAnsi="Times New Roman"/>
          <w:bCs/>
        </w:rPr>
        <w:t> 3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сцен и событий из жизни людей —</w:t>
      </w:r>
      <w:r>
        <w:rPr>
          <w:rFonts w:cs="Times New Roman" w:ascii="Times New Roman" w:hAnsi="Times New Roman"/>
          <w:bCs/>
        </w:rPr>
        <w:t> 4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сцен сражений —</w:t>
      </w:r>
      <w:r>
        <w:rPr>
          <w:rFonts w:cs="Times New Roman" w:ascii="Times New Roman" w:hAnsi="Times New Roman"/>
          <w:bCs/>
        </w:rPr>
        <w:t> 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hd w:fill="FFFFFF" w:val="clear"/>
        </w:rPr>
        <w:t>изображение предметов — 6</w:t>
      </w:r>
    </w:p>
    <w:tbl>
      <w:tblPr>
        <w:tblW w:w="60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9"/>
        <w:gridCol w:w="2268"/>
      </w:tblGrid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анры изобразительного искусств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обенности жанров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ТЮРМОР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ЙЗАЖ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ИМАЛИСТИЧЕСКИЙ ЖАНР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ЫТОВОЙ ЖАНР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К каким видам искусства относятся данные изображения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20"/>
        <w:gridCol w:w="1961"/>
        <w:gridCol w:w="202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934845" cy="12884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121410" cy="159829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089660" cy="163068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127125" cy="1607185"/>
                  <wp:effectExtent l="0" t="0" r="0" b="0"/>
                  <wp:docPr id="5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52" r="-7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  <w:b/>
        </w:rPr>
        <w:t>Назовите виды искусства, которые можно объединить понятиями: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кусство слова ____________________________;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кусство изображения ______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Что из перечисленного относится к изобразительному искусству (подчеркните):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ульптура, Дизайн, Живопись, Балет, Гобелен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</w:rPr>
        <w:t xml:space="preserve">26.  В линейной перспективе все предметы при удалении 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а) увеличиваются                б) уменьшаются               в) остаются без изме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7.Назовите виды рисунка (подчеркните):</w:t>
      </w:r>
      <w:r>
        <w:rPr>
          <w:rFonts w:cs="Times New Roman" w:ascii="Times New Roman" w:hAnsi="Times New Roman"/>
        </w:rPr>
        <w:t xml:space="preserve"> Экслибрис, Набросок, Роспись, Эскиз</w:t>
      </w:r>
    </w:p>
    <w:p>
      <w:pPr>
        <w:pStyle w:val="Style22"/>
        <w:shd w:fill="FFFFFF" w:val="clear"/>
        <w:spacing w:before="0" w:after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8.</w:t>
      </w:r>
      <w:r>
        <w:rPr>
          <w:sz w:val="24"/>
          <w:szCs w:val="24"/>
        </w:rPr>
        <w:t xml:space="preserve"> . </w:t>
      </w:r>
      <w:r>
        <w:rPr>
          <w:b/>
          <w:sz w:val="24"/>
          <w:szCs w:val="24"/>
        </w:rPr>
        <w:t>Бюст — это скульптурный портрет, у которого:</w:t>
      </w:r>
    </w:p>
    <w:p>
      <w:pPr>
        <w:pStyle w:val="Style22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одна голова с шеей (герма);</w:t>
      </w:r>
    </w:p>
    <w:p>
      <w:pPr>
        <w:pStyle w:val="Style22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целая фигура, с головы до ног (статуя);</w:t>
      </w:r>
    </w:p>
    <w:p>
      <w:pPr>
        <w:pStyle w:val="Style22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голова и верхняя часть туловища, примерно по грудь.</w:t>
      </w:r>
    </w:p>
    <w:p>
      <w:pPr>
        <w:pStyle w:val="Style22"/>
        <w:shd w:fill="FFFFFF" w:val="clear"/>
        <w:spacing w:before="0" w:after="0"/>
        <w:rPr/>
      </w:pPr>
      <w:r>
        <w:rPr>
          <w:b/>
          <w:bCs/>
          <w:sz w:val="24"/>
          <w:szCs w:val="24"/>
        </w:rPr>
        <w:t xml:space="preserve">2. Кроссворд. </w:t>
      </w:r>
      <w:r>
        <w:rPr>
          <w:sz w:val="24"/>
          <w:szCs w:val="24"/>
        </w:rPr>
        <w:t>Если вы правильно решишь кроссворд, то в выделенном ряду получишь ключевое слово.</w:t>
      </w:r>
    </w:p>
    <w:p>
      <w:pPr>
        <w:pStyle w:val="ParagraphStyle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18335" cy="112141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Обожженная посуда из глины.                               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вестный русский художник, сказочник,            </w:t>
      </w:r>
    </w:p>
    <w:p>
      <w:pPr>
        <w:pStyle w:val="ParagraphStyle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втор картины «Богатыри».                                             </w:t>
      </w:r>
    </w:p>
    <w:p>
      <w:pPr>
        <w:pStyle w:val="ParagraphStyle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Рисунок по сырой оштукатуренной стене.           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лово французского происхождения, означает «мертвая природа»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5. Художник, изображающий море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оизведение монументальной живописи, украшающее стены здания.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Жанр, в котором главный герой при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/>
          <w:b/>
          <w:sz w:val="24"/>
          <w:szCs w:val="24"/>
          <w:lang w:bidi="ru-RU"/>
        </w:rPr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bidi="ru-RU"/>
        </w:rPr>
        <w:t>1. Линия, штрих, тон - основные средства художественной выразительности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живописи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скульптуры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в) графики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  <w:lang w:bidi="ru-RU"/>
        </w:rPr>
        <w:t xml:space="preserve">2. </w:t>
      </w:r>
      <w:r>
        <w:rPr>
          <w:b/>
          <w:sz w:val="24"/>
          <w:szCs w:val="24"/>
          <w:lang w:bidi="ru-RU"/>
        </w:rPr>
        <w:t>Предварительный рисунок к произведению, отражающий поиски наилучшей композиции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набросок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 эскиз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в) этюд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bidi="ru-RU"/>
        </w:rPr>
        <w:t>3. Как называется гравюра на дереве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ксилография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 литография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в) офорт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  <w:lang w:bidi="ru-RU"/>
        </w:rPr>
        <w:t>.Какой цвет не относится к тёплым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жёлтый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 синий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в) оранжевый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5</w:t>
      </w:r>
      <w:r>
        <w:rPr>
          <w:b/>
          <w:sz w:val="24"/>
          <w:szCs w:val="24"/>
          <w:lang w:bidi="ru-RU"/>
        </w:rPr>
        <w:t>.К какому виду изобразительного искусства относятся понятия: горельеф, барельеф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живопись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скульптура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в) графика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  <w:lang w:bidi="ru-RU"/>
        </w:rPr>
        <w:t xml:space="preserve">6. </w:t>
      </w:r>
      <w:r>
        <w:rPr>
          <w:b/>
          <w:sz w:val="24"/>
          <w:szCs w:val="24"/>
          <w:lang w:bidi="ru-RU"/>
        </w:rPr>
        <w:t>Кто автор знаменитой скульптуры «Дискобол»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Мирон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 Микеланджело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в) Роден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7</w:t>
      </w:r>
      <w:r>
        <w:rPr>
          <w:b/>
          <w:sz w:val="24"/>
          <w:szCs w:val="24"/>
          <w:lang w:bidi="ru-RU"/>
        </w:rPr>
        <w:t>.В каком жанре работали художники Е. Чарушин, В. Ватагин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анималистический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 мифологический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  <w:lang w:bidi="ru-RU"/>
        </w:rPr>
      </w:pPr>
      <w:r>
        <w:rPr>
          <w:b w:val="false"/>
          <w:sz w:val="24"/>
          <w:szCs w:val="24"/>
          <w:lang w:bidi="ru-RU"/>
        </w:rPr>
        <w:t>в) батальный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8</w:t>
      </w:r>
      <w:r>
        <w:rPr>
          <w:b/>
          <w:sz w:val="24"/>
          <w:szCs w:val="24"/>
          <w:lang w:bidi="ru-RU"/>
        </w:rPr>
        <w:t xml:space="preserve">. В каком жанре работали художники </w:t>
      </w:r>
      <w:r>
        <w:rPr>
          <w:rStyle w:val="Style19"/>
          <w:sz w:val="24"/>
          <w:szCs w:val="24"/>
        </w:rPr>
        <w:t xml:space="preserve">А. </w:t>
      </w:r>
      <w:r>
        <w:rPr>
          <w:b/>
          <w:sz w:val="24"/>
          <w:szCs w:val="24"/>
          <w:lang w:bidi="ru-RU"/>
        </w:rPr>
        <w:t>Саврасов, И. Шишкин, И. Левитан: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натюрморт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 пейзаж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  <w:lang w:bidi="ru-RU"/>
        </w:rPr>
      </w:pPr>
      <w:r>
        <w:rPr>
          <w:b w:val="false"/>
          <w:sz w:val="24"/>
          <w:szCs w:val="24"/>
          <w:lang w:bidi="ru-RU"/>
        </w:rPr>
        <w:t>в) портрет</w:t>
      </w:r>
    </w:p>
    <w:p>
      <w:pPr>
        <w:pStyle w:val="Style23"/>
        <w:rPr/>
      </w:pPr>
      <w:r>
        <w:rPr>
          <w:rFonts w:eastAsia="Calibri"/>
          <w:b/>
          <w:sz w:val="24"/>
          <w:szCs w:val="24"/>
        </w:rPr>
        <w:t>9. В линейной перспективе параллельные линии по мере удаления от наблюдателя</w:t>
        <w:br/>
      </w:r>
      <w:r>
        <w:rPr>
          <w:rFonts w:eastAsia="Calibri"/>
          <w:sz w:val="24"/>
          <w:szCs w:val="24"/>
        </w:rPr>
        <w:t>  а) сходятся в одной точке</w:t>
        <w:br/>
        <w:t>  б) остаются параллельными</w:t>
        <w:br/>
        <w:t>  в) расходятся.</w:t>
        <w:br/>
      </w:r>
      <w:r>
        <w:rPr>
          <w:rFonts w:eastAsia="Calibri"/>
          <w:b/>
          <w:sz w:val="24"/>
          <w:szCs w:val="24"/>
        </w:rPr>
        <w:t>10.В воздушной перспективе предметы при удалении:</w:t>
      </w:r>
    </w:p>
    <w:p>
      <w:pPr>
        <w:pStyle w:val="Style2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а) четкие  б) покрыты дымкой, расплывчаты.</w:t>
      </w:r>
    </w:p>
    <w:p>
      <w:pPr>
        <w:pStyle w:val="Style23"/>
        <w:rPr>
          <w:rFonts w:eastAsia="Calibri"/>
          <w:sz w:val="24"/>
          <w:szCs w:val="24"/>
        </w:rPr>
      </w:pPr>
      <w:r>
        <w:rPr>
          <w:b/>
          <w:bCs/>
          <w:spacing w:val="-1"/>
          <w:sz w:val="24"/>
          <w:szCs w:val="24"/>
          <w:lang w:bidi="ru-RU"/>
        </w:rPr>
        <w:t>11</w:t>
      </w:r>
      <w:r>
        <w:rPr>
          <w:b/>
          <w:sz w:val="24"/>
          <w:szCs w:val="24"/>
          <w:lang w:bidi="ru-RU"/>
        </w:rPr>
        <w:t>.Один из жанров изобразительного искусства, посвящённый изображению предметов обихода, снеди, цветов и пр.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а) натюрморт                                                      в) батальный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ru-RU"/>
        </w:rPr>
        <w:t>б) анималистический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Cs/>
          <w:spacing w:val="-1"/>
          <w:sz w:val="24"/>
          <w:szCs w:val="24"/>
        </w:rPr>
        <w:t>12</w:t>
      </w:r>
      <w:r>
        <w:rPr>
          <w:b/>
          <w:sz w:val="24"/>
          <w:szCs w:val="24"/>
          <w:lang w:bidi="ru-RU"/>
        </w:rPr>
        <w:t>.Портрет — это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изображение облика какого-либо человека, его индивидуальности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изображение одного человека или группы людей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в) образ определённого реального человека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г) все варианты верны.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  <w:lang w:bidi="ru-RU"/>
        </w:rPr>
        <w:t>13</w:t>
      </w:r>
      <w:r>
        <w:rPr>
          <w:b/>
          <w:sz w:val="24"/>
          <w:szCs w:val="24"/>
          <w:lang w:bidi="ru-RU"/>
        </w:rPr>
        <w:t>.При создании портрета, главной задачей художника является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правдивое изображение модели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банальное копирование внешности портретируемого — одежда, прическа, украшения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) передача его внутреннего мира, характера.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14</w:t>
      </w:r>
      <w:r>
        <w:rPr>
          <w:b/>
          <w:sz w:val="24"/>
          <w:szCs w:val="24"/>
          <w:lang w:bidi="ru-RU"/>
        </w:rPr>
        <w:t>.</w:t>
      </w:r>
      <w:r>
        <w:rPr>
          <w:sz w:val="24"/>
          <w:szCs w:val="24"/>
          <w:lang w:bidi="ru-RU"/>
        </w:rPr>
        <w:t xml:space="preserve"> </w:t>
      </w:r>
      <w:r>
        <w:rPr>
          <w:b/>
          <w:sz w:val="24"/>
          <w:szCs w:val="24"/>
          <w:lang w:bidi="ru-RU"/>
        </w:rPr>
        <w:t>По назначению, на какие группы было принято делить портреты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парадный;                                в) камерный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силуэтный;                              г) праздничный.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b/>
          <w:sz w:val="24"/>
          <w:szCs w:val="24"/>
          <w:lang w:bidi="ru-RU"/>
        </w:rPr>
        <w:t>.Парадный портрет имел целью показать</w:t>
      </w:r>
      <w:r>
        <w:rPr>
          <w:sz w:val="24"/>
          <w:szCs w:val="24"/>
          <w:lang w:bidi="ru-RU"/>
        </w:rPr>
        <w:t>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а) индивидуальные особенности (используется поясное, погрудное, оплечное изображение, фигура зачастую даётся на нейтральном фоне)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) общественное положение (как правило, в полный рост, фигура обычно даётся на архитектурном или пейзажном фоне).</w:t>
      </w:r>
    </w:p>
    <w:p>
      <w:pPr>
        <w:pStyle w:val="1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16</w:t>
      </w:r>
      <w:r>
        <w:rPr>
          <w:b/>
          <w:sz w:val="24"/>
          <w:szCs w:val="24"/>
          <w:lang w:bidi="ru-RU"/>
        </w:rPr>
        <w:t>. Разворот головы персонажа в «профиль» — это: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) вид спереди;                в) вид пол оборота.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б) вид сбоку;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17</w:t>
      </w:r>
      <w:r>
        <w:rPr>
          <w:b/>
          <w:bCs/>
          <w:sz w:val="24"/>
          <w:szCs w:val="24"/>
          <w:u w:val="single"/>
        </w:rPr>
        <w:t>.Назови выразительные средства видов изобразительного искусства:</w:t>
      </w:r>
    </w:p>
    <w:tbl>
      <w:tblPr>
        <w:tblW w:w="26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1"/>
        <w:gridCol w:w="1450"/>
      </w:tblGrid>
      <w:tr>
        <w:trPr/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вопись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фик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ульптур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8.</w:t>
      </w:r>
      <w:r>
        <w:rPr>
          <w:rFonts w:cs="Times New Roman" w:ascii="Times New Roman" w:hAnsi="Times New Roman"/>
          <w:b/>
          <w:bCs/>
          <w:shd w:fill="FFFFFF" w:val="clear"/>
        </w:rPr>
        <w:t>Выбери из предложенных вариантов ответа наиболее точны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shd w:fill="FFFFFF" w:val="clear"/>
        </w:rPr>
        <w:t>. Натюрморт – это …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а) жанр изобразительного искусства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б) предметы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в) жанр изобразительного искусства, посвящённый изображению предмет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9</w:t>
      </w:r>
      <w:r>
        <w:rPr>
          <w:rFonts w:cs="Times New Roman" w:ascii="Times New Roman" w:hAnsi="Times New Roman"/>
          <w:b/>
          <w:bCs/>
          <w:shd w:fill="FFFFFF" w:val="clear"/>
        </w:rPr>
        <w:t>. Жанр, посвящённый изображению человека – это …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а) бытовой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б) портрет; 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в) живоп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shd w:fill="FFFFFF" w:val="clear"/>
        </w:rPr>
        <w:t>. Живопись – это…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а) жанр изобразительного искусства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б) вид изобразительного искусства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в) вид изобразительного искусства, в котором художник создаёт изображение при помощи красок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1</w:t>
      </w:r>
      <w:r>
        <w:rPr>
          <w:rFonts w:cs="Times New Roman" w:ascii="Times New Roman" w:hAnsi="Times New Roman"/>
          <w:b/>
          <w:bCs/>
        </w:rPr>
        <w:t>. </w:t>
      </w:r>
      <w:r>
        <w:rPr>
          <w:rFonts w:cs="Times New Roman" w:ascii="Times New Roman" w:hAnsi="Times New Roman"/>
          <w:b/>
          <w:bCs/>
          <w:shd w:fill="FFFFFF" w:val="clear"/>
        </w:rPr>
        <w:t>Жанр изобразительного искусства, посвященный изображению животных – это…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а) пейзаж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б) исторический;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в) анималистический. 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22.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Заполни таблицу. Внеси в свободную колонку цифры соответствующие особенностям жанров: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животных —</w:t>
      </w:r>
      <w:r>
        <w:rPr>
          <w:rFonts w:cs="Times New Roman" w:ascii="Times New Roman" w:hAnsi="Times New Roman"/>
          <w:bCs/>
        </w:rPr>
        <w:t> 1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</w:rPr>
        <w:t>изображение человека или группы людей- 2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природы —</w:t>
      </w:r>
      <w:r>
        <w:rPr>
          <w:rFonts w:cs="Times New Roman" w:ascii="Times New Roman" w:hAnsi="Times New Roman"/>
          <w:bCs/>
        </w:rPr>
        <w:t> 3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сцен и событий из жизни людей —</w:t>
      </w:r>
      <w:r>
        <w:rPr>
          <w:rFonts w:cs="Times New Roman" w:ascii="Times New Roman" w:hAnsi="Times New Roman"/>
          <w:bCs/>
        </w:rPr>
        <w:t> 4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изображение сцен сражений —</w:t>
      </w:r>
      <w:r>
        <w:rPr>
          <w:rFonts w:cs="Times New Roman" w:ascii="Times New Roman" w:hAnsi="Times New Roman"/>
          <w:bCs/>
        </w:rPr>
        <w:t> 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hd w:fill="FFFFFF" w:val="clear"/>
        </w:rPr>
        <w:t>изображение предметов — 6</w:t>
      </w:r>
    </w:p>
    <w:tbl>
      <w:tblPr>
        <w:tblW w:w="60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9"/>
        <w:gridCol w:w="2268"/>
      </w:tblGrid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анры изобразительного искусств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обенности жанров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ТЮРМОР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ЙЗАЖ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ИМАЛИСТИЧЕСКИЙ ЖАНР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ЫТОВОЙ ЖАНР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shd w:fill="FFFFFF" w:val="clear"/>
        </w:rPr>
        <w:t>23.</w:t>
      </w:r>
      <w:r>
        <w:rPr>
          <w:rFonts w:cs="Times New Roman" w:ascii="Times New Roman" w:hAnsi="Times New Roman"/>
          <w:b/>
          <w:bCs/>
          <w:shd w:fill="FFFFFF" w:val="clear"/>
        </w:rPr>
        <w:t>Назови выразительные средства видов изобразительного искусства:</w:t>
      </w:r>
    </w:p>
    <w:tbl>
      <w:tblPr>
        <w:tblW w:w="9464" w:type="dxa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7"/>
        <w:gridCol w:w="1607"/>
      </w:tblGrid>
      <w:tr>
        <w:trPr/>
        <w:tc>
          <w:tcPr>
            <w:tcW w:w="7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вопись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7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фик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  <w:tr>
        <w:trPr/>
        <w:tc>
          <w:tcPr>
            <w:tcW w:w="7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ульптур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.К каким видам искусства относятся данные изображения: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41935</wp:posOffset>
                </wp:positionV>
                <wp:extent cx="6009640" cy="18707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5"/>
                              <w:gridCol w:w="3066"/>
                              <w:gridCol w:w="2408"/>
                              <w:gridCol w:w="1695"/>
                            </w:tblGrid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933450" cy="1346200"/>
                                        <wp:effectExtent l="0" t="0" r="0" b="0"/>
                                        <wp:docPr id="8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8" t="-27" r="-38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1346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623060" cy="1332865"/>
                                        <wp:effectExtent l="0" t="0" r="0" b="0"/>
                                        <wp:docPr id="9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7" r="-2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3060" cy="1332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173480" cy="1302385"/>
                                        <wp:effectExtent l="0" t="0" r="0" b="0"/>
                                        <wp:docPr id="10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1" t="-28" r="-31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1302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921385" cy="1676400"/>
                                        <wp:effectExtent l="0" t="0" r="0" b="0"/>
                                        <wp:docPr id="11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7" r="-13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1385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7.3pt;mso-wrap-distance-left:0pt;mso-wrap-distance-right:9pt;mso-wrap-distance-top:0pt;mso-wrap-distance-bottom:10pt;margin-top:1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5"/>
                        <w:gridCol w:w="3066"/>
                        <w:gridCol w:w="2408"/>
                        <w:gridCol w:w="1695"/>
                      </w:tblGrid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33450" cy="134620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8" t="-27" r="-3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23060" cy="1332865"/>
                                  <wp:effectExtent l="0" t="0" r="0" b="0"/>
                                  <wp:docPr id="1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73480" cy="1302385"/>
                                  <wp:effectExtent l="0" t="0" r="0" b="0"/>
                                  <wp:docPr id="14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21385" cy="1676400"/>
                                  <wp:effectExtent l="0" t="0" r="0" b="0"/>
                                  <wp:docPr id="1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Назовите виды искусства, которые можно объединить понятиями: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кусство звука ____________________________;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релищно-игровое искусство  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.Что из перечисленного относится к изобразительному искусству (подчеркните):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хитектура. Графика. Музыка. Батик. Фотограф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27.Назовите виды рисунка (подчеркните)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ь. Этюд. Зарисовка с натуры. Офорт.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28.В линейной перспективе все предметы при удалении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а) увеличиваются                б) уменьшаются               в) остаются без изменений.</w:t>
        <w:br/>
      </w:r>
      <w:r>
        <w:rPr>
          <w:b/>
          <w:bCs/>
          <w:sz w:val="24"/>
          <w:szCs w:val="24"/>
        </w:rPr>
        <w:t xml:space="preserve">Б.   Кроссворд. </w:t>
      </w:r>
      <w:r>
        <w:rPr>
          <w:sz w:val="24"/>
          <w:szCs w:val="24"/>
        </w:rPr>
        <w:t>Если вы правильно решишь кроссворд, то в выделенном ряду получишь ключевое слово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56765" cy="102108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1. Обожженная посуда из глины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вестный русский художник, сказочник, автор картины «Богатыри»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исунок по сырой оштукатуренной стене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Слово французского происхождения, означает «мертвая природа»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Художник, изображающий море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Произведение монументальной живописи, украшающее стены здания.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ru-RU"/>
        </w:rPr>
        <w:t>Ключ к проверке теста по теме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>«Виды и жанры изобразительного искусства»</w:t>
      </w:r>
    </w:p>
    <w:p>
      <w:pPr>
        <w:pStyle w:val="21"/>
        <w:shd w:fill="auto" w:val="clear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260350</wp:posOffset>
                </wp:positionV>
                <wp:extent cx="6126480" cy="57023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7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284"/>
                              <w:gridCol w:w="425"/>
                              <w:gridCol w:w="425"/>
                              <w:gridCol w:w="425"/>
                              <w:gridCol w:w="426"/>
                              <w:gridCol w:w="283"/>
                              <w:gridCol w:w="284"/>
                              <w:gridCol w:w="425"/>
                              <w:gridCol w:w="425"/>
                              <w:gridCol w:w="284"/>
                              <w:gridCol w:w="283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Задание 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I вариан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,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,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II вариан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,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,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4.9pt;mso-wrap-distance-left:9pt;mso-wrap-distance-right:9pt;mso-wrap-distance-top:0pt;mso-wrap-distance-bottom:10pt;margin-top:20.5pt;mso-position-vertical-relative:text;margin-left:1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7"/>
                        <w:gridCol w:w="425"/>
                        <w:gridCol w:w="425"/>
                        <w:gridCol w:w="426"/>
                        <w:gridCol w:w="425"/>
                        <w:gridCol w:w="425"/>
                        <w:gridCol w:w="284"/>
                        <w:gridCol w:w="425"/>
                        <w:gridCol w:w="425"/>
                        <w:gridCol w:w="425"/>
                        <w:gridCol w:w="426"/>
                        <w:gridCol w:w="283"/>
                        <w:gridCol w:w="284"/>
                        <w:gridCol w:w="425"/>
                        <w:gridCol w:w="425"/>
                        <w:gridCol w:w="284"/>
                        <w:gridCol w:w="283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Задание 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I вариан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,в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,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II вариан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,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,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юч к кроссворд: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Керамика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М.Васнецов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Фреска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Натюрмор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923155</wp:posOffset>
                </wp:positionH>
                <wp:positionV relativeFrom="paragraph">
                  <wp:posOffset>223520</wp:posOffset>
                </wp:positionV>
                <wp:extent cx="3759200" cy="211137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41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81 –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27-35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61 – 8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19-26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41 – 6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11-18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21 – 4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6-10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«1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0 – 2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93" w:before="3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1-5 бал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66.25pt;mso-wrap-distance-left:9pt;mso-wrap-distance-right:9pt;mso-wrap-distance-top:0pt;mso-wrap-distance-bottom:0pt;margin-top:17.6pt;mso-position-vertical-relative:text;margin-left:387.6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410"/>
                        <w:gridCol w:w="269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81 –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27-35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61 – 8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19-26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41 – 6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11-18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21 – 4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6-10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«1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0 – 2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93" w:before="3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lang w:eastAsia="en-US"/>
                              </w:rPr>
                              <w:t>1-5 бал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Маринист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ивания:</w:t>
      </w:r>
    </w:p>
    <w:p>
      <w:pPr>
        <w:pStyle w:val="Style22"/>
        <w:shd w:fill="FFFFFF" w:val="clear"/>
        <w:spacing w:before="0" w:after="0"/>
        <w:rPr/>
      </w:pPr>
      <w:r>
        <w:rPr>
          <w:sz w:val="24"/>
          <w:szCs w:val="24"/>
        </w:rPr>
        <w:t>1 правильный ответ – 1 балл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22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 ЗА ТЕСТ 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orient="landscape" w:w="16838" w:h="11906"/>
      <w:pgMar w:left="1245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Абзац списка Знак"/>
    <w:qFormat/>
    <w:rPr>
      <w:rFonts w:eastAsia="Times New Roman"/>
    </w:rPr>
  </w:style>
  <w:style w:type="character" w:styleId="Style17">
    <w:name w:val="Основной текст_"/>
    <w:basedOn w:val="Style14"/>
    <w:qFormat/>
    <w:rPr>
      <w:spacing w:val="-2"/>
      <w:shd w:fill="FFFFFF" w:val="clear"/>
    </w:rPr>
  </w:style>
  <w:style w:type="character" w:styleId="2">
    <w:name w:val="Основной текст (2)_"/>
    <w:basedOn w:val="Style14"/>
    <w:qFormat/>
    <w:rPr>
      <w:b/>
      <w:bCs/>
      <w:spacing w:val="-1"/>
      <w:shd w:fill="FFFFFF" w:val="clear"/>
    </w:rPr>
  </w:style>
  <w:style w:type="character" w:styleId="Style18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Style19">
    <w:name w:val="Основной текст + Не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30" w:after="3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rFonts w:ascii="Times New Roman" w:hAnsi="Times New Roman" w:eastAsia="Times New Roman" w:cs="Times New Roman"/>
      <w:spacing w:val="-2"/>
      <w:kern w:val="0"/>
      <w:sz w:val="20"/>
      <w:szCs w:val="20"/>
      <w:lang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3" w:before="360" w:after="0"/>
    </w:pPr>
    <w:rPr>
      <w:rFonts w:ascii="Times New Roman" w:hAnsi="Times New Roman" w:eastAsia="Times New Roman" w:cs="Times New Roman"/>
      <w:b/>
      <w:bCs/>
      <w:spacing w:val="-1"/>
      <w:kern w:val="0"/>
      <w:sz w:val="20"/>
      <w:szCs w:val="20"/>
      <w:lang w:bidi="ar-SA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9:51:00Z</dcterms:created>
  <dc:creator>Базаревы </dc:creator>
  <dc:description/>
  <cp:keywords/>
  <dc:language>en-US</dc:language>
  <cp:lastModifiedBy>KrivopolenovaNI</cp:lastModifiedBy>
  <dcterms:modified xsi:type="dcterms:W3CDTF">2022-10-18T13:25:00Z</dcterms:modified>
  <cp:revision>6</cp:revision>
  <dc:subject/>
  <dc:title/>
</cp:coreProperties>
</file>