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о учебному предме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«Литератур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тель: Рыжкова Елена Николаевн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: 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го часов: 6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го часов в неделю: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своения учебного предмета</w:t>
      </w:r>
    </w:p>
    <w:p>
      <w:pPr>
        <w:pStyle w:val="Style19"/>
        <w:spacing w:before="0" w:after="0"/>
        <w:rPr/>
      </w:pPr>
      <w:r>
        <w:rPr>
          <w:b/>
          <w:bCs/>
        </w:rPr>
        <w:t>Предметные результаты</w:t>
      </w:r>
      <w:r>
        <w:rPr/>
        <w:t xml:space="preserve"> выпускников основной школы состоят в следующем:</w:t>
      </w:r>
    </w:p>
    <w:p>
      <w:pPr>
        <w:pStyle w:val="Style19"/>
        <w:spacing w:before="0" w:after="0"/>
        <w:rPr/>
      </w:pPr>
      <w:r>
        <w:rPr/>
        <w:t xml:space="preserve">1) </w:t>
      </w:r>
      <w:r>
        <w:rPr>
          <w:b/>
          <w:bCs/>
        </w:rPr>
        <w:t>в познавательной сфере:</w:t>
      </w:r>
    </w:p>
    <w:p>
      <w:pPr>
        <w:pStyle w:val="Style19"/>
        <w:spacing w:before="0" w:after="0"/>
        <w:ind w:left="45" w:hanging="0"/>
        <w:rPr/>
      </w:pPr>
      <w:r>
        <w:rPr/>
        <w:t xml:space="preserve">-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Style19"/>
        <w:spacing w:before="0" w:after="0"/>
        <w:rPr/>
      </w:pPr>
      <w:r>
        <w:rPr>
          <w:rFonts w:eastAsia="Times New Roman"/>
        </w:rPr>
        <w:t xml:space="preserve"> </w:t>
      </w:r>
      <w:r>
        <w:rPr/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9"/>
        <w:spacing w:before="0" w:after="0"/>
        <w:rPr/>
      </w:pPr>
      <w:r>
        <w:rPr/>
        <w:t>-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19"/>
        <w:spacing w:before="0" w:after="0"/>
        <w:rPr/>
      </w:pPr>
      <w:r>
        <w:rPr/>
        <w:t>-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9"/>
        <w:spacing w:before="0" w:after="0"/>
        <w:rPr/>
      </w:pPr>
      <w:r>
        <w:rPr/>
        <w:t>- владение элементарной литературоведческой терминологией при анализе литературного произведения;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 xml:space="preserve">2) </w:t>
      </w:r>
      <w:r>
        <w:rPr>
          <w:b/>
          <w:bCs/>
        </w:rPr>
        <w:t>в ценностно-ориентационной сфере:</w:t>
      </w:r>
    </w:p>
    <w:p>
      <w:pPr>
        <w:pStyle w:val="Style19"/>
        <w:spacing w:before="0" w:after="0"/>
        <w:rPr/>
      </w:pPr>
      <w:r>
        <w:rPr/>
        <w:t>-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9"/>
        <w:spacing w:before="0" w:after="0"/>
        <w:rPr/>
      </w:pPr>
      <w:r>
        <w:rPr/>
        <w:t>- формулирование собственного отношения к произведениям русской литературы, их оценка;</w:t>
      </w:r>
    </w:p>
    <w:p>
      <w:pPr>
        <w:pStyle w:val="Style19"/>
        <w:spacing w:before="0" w:after="0"/>
        <w:rPr/>
      </w:pPr>
      <w:r>
        <w:rPr/>
        <w:t>- собственная интерпретация (в отдельных случаях) изученных литературных произведений;</w:t>
      </w:r>
    </w:p>
    <w:p>
      <w:pPr>
        <w:pStyle w:val="Style19"/>
        <w:spacing w:before="0" w:after="0"/>
        <w:rPr/>
      </w:pPr>
      <w:r>
        <w:rPr/>
        <w:t>- понимание авторской позиции и свое отношение к ней;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 xml:space="preserve">3) </w:t>
      </w:r>
      <w:r>
        <w:rPr>
          <w:b/>
          <w:bCs/>
        </w:rPr>
        <w:t>в коммуникативной сфере:</w:t>
      </w:r>
    </w:p>
    <w:p>
      <w:pPr>
        <w:pStyle w:val="Style19"/>
        <w:spacing w:before="0" w:after="0"/>
        <w:rPr/>
      </w:pPr>
      <w:r>
        <w:rPr/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Style19"/>
        <w:spacing w:before="0" w:after="0"/>
        <w:rPr/>
      </w:pPr>
      <w:r>
        <w:rPr/>
        <w:t>-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9"/>
        <w:spacing w:before="0" w:after="0"/>
        <w:rPr/>
      </w:pPr>
      <w:r>
        <w:rPr/>
        <w:t>-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 xml:space="preserve">4) </w:t>
      </w:r>
      <w:r>
        <w:rPr>
          <w:b/>
          <w:bCs/>
        </w:rPr>
        <w:t>в эстетической сфере:</w:t>
      </w:r>
    </w:p>
    <w:p>
      <w:pPr>
        <w:pStyle w:val="Style19"/>
        <w:spacing w:before="0" w:after="0"/>
        <w:rPr/>
      </w:pPr>
      <w:r>
        <w:rPr/>
        <w:t>- понимание образной природы литературы как явления словесного искусства;</w:t>
      </w:r>
    </w:p>
    <w:p>
      <w:pPr>
        <w:pStyle w:val="Style19"/>
        <w:spacing w:before="0" w:after="0"/>
        <w:rPr/>
      </w:pPr>
      <w:r>
        <w:rPr/>
        <w:t>- эстетическое восприятие произведений литературы; формирование эстетического вкуса;</w:t>
      </w:r>
    </w:p>
    <w:p>
      <w:pPr>
        <w:pStyle w:val="Style19"/>
        <w:spacing w:before="0" w:after="0"/>
        <w:rPr/>
      </w:pPr>
      <w:r>
        <w:rPr/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В соответствии с Федеральным государственным образовательным стандартом основного общего образования предметными результатами изучения предмета «Литература»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 w:cs="Times New Roman" w:ascii="Times New Roman" w:hAnsi="Times New Roman"/>
        </w:rPr>
        <w:t xml:space="preserve">Конкретизируя эти общие результаты, обозначим наиболее важные </w:t>
      </w:r>
      <w:r>
        <w:rPr>
          <w:rFonts w:eastAsia="MS Mincho;ＭＳ 明朝" w:cs="Times New Roman" w:ascii="Times New Roman" w:hAnsi="Times New Roman"/>
          <w:b/>
          <w:bCs/>
        </w:rPr>
        <w:t>предметные умения</w:t>
      </w:r>
      <w:r>
        <w:rPr>
          <w:rFonts w:eastAsia="MS Mincho;ＭＳ 明朝" w:cs="Times New Roman" w:ascii="Times New Roman" w:hAnsi="Times New Roman"/>
        </w:rPr>
        <w:t xml:space="preserve">, формируемые у </w:t>
      </w:r>
      <w:r>
        <w:rPr>
          <w:rFonts w:cs="Times New Roman" w:ascii="Times New Roman" w:hAnsi="Times New Roman"/>
        </w:rPr>
        <w:t xml:space="preserve">обучающихся </w:t>
      </w:r>
      <w:r>
        <w:rPr>
          <w:rFonts w:eastAsia="MS Mincho;ＭＳ 明朝" w:cs="Times New Roman" w:ascii="Times New Roman" w:hAnsi="Times New Roman"/>
        </w:rPr>
        <w:t>в результате освоения программы по литературе основной школы (в скобках указаны классы, когда эти умения стоит активно формировать; в этих классах можно уже проводить контроль сформированности этих умений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</w:rPr>
        <w:t>выявлять особенности языка и стиля писателя (7</w:t>
      </w:r>
      <w:r>
        <w:rPr>
          <w:rFonts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</w:rPr>
        <w:t>9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</w:rPr>
        <w:t>определять родо-жанровую специфику художественного произведения (5</w:t>
      </w:r>
      <w:r>
        <w:rPr>
          <w:rFonts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</w:rPr>
        <w:t xml:space="preserve">9 кл.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</w:rPr>
        <w:t>объяснять свое понимание нравственно-философской, социально-исторической и эстетической проблематики произведений (7</w:t>
      </w:r>
      <w:r>
        <w:rPr>
          <w:rFonts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</w:rPr>
        <w:t>9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</w:rPr>
        <w:t>анализировать литературные произведения разных жанров (8</w:t>
      </w:r>
      <w:r>
        <w:rPr>
          <w:rFonts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</w:rPr>
        <w:t>9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ＭＳ 明朝" w:cs="Times New Roman" w:ascii="Times New Roman" w:hAnsi="Times New Roman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</w:rPr>
        <w:t>представлять развернутый устный или письменный ответ на поставленные вопросы (в каждом классе – на своем уровне); вести учебные дискуссии (7</w:t>
      </w:r>
      <w:r>
        <w:rPr>
          <w:rFonts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</w:rPr>
        <w:t>9 кл.)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rFonts w:cs="Times New Roman" w:ascii="Times New Roman" w:hAnsi="Times New Roman"/>
        </w:rPr>
        <w:t xml:space="preserve">организации дискуссии </w:t>
      </w:r>
      <w:r>
        <w:rPr>
          <w:rFonts w:eastAsia="MS Mincho;ＭＳ 明朝" w:cs="Times New Roman" w:ascii="Times New Roman" w:hAnsi="Times New Roman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оизведений художественной литературы, передавая личное отношение к произведению (5-9 класс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 (5</w:t>
      </w:r>
      <w:r>
        <w:rPr>
          <w:rFonts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</w:rPr>
        <w:t>9 кл.); пользоваться каталогами библиотек, библиографическими указателями, системой поиска в Интернете (5</w:t>
      </w:r>
      <w:r>
        <w:rPr>
          <w:rFonts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</w:rPr>
        <w:t>9 кл.) (в каждом классе – на своем уровн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 w:cs="Times New Roman" w:ascii="Times New Roman" w:hAnsi="Times New Roman"/>
        </w:rPr>
        <w:t xml:space="preserve">При планировании </w:t>
      </w:r>
      <w:r>
        <w:rPr>
          <w:rFonts w:eastAsia="MS Mincho;ＭＳ 明朝" w:cs="Times New Roman" w:ascii="Times New Roman" w:hAnsi="Times New Roman"/>
          <w:b/>
          <w:bCs/>
        </w:rPr>
        <w:t xml:space="preserve">предметных </w:t>
      </w:r>
      <w:r>
        <w:rPr>
          <w:rFonts w:eastAsia="MS Mincho;ＭＳ 明朝" w:cs="Times New Roman" w:ascii="Times New Roman" w:hAnsi="Times New Roman"/>
        </w:rPr>
        <w:t xml:space="preserve">результатов освоения программы следует учитывать, что формирование различных умений, навыков, компетенций происходит у разных </w:t>
      </w:r>
      <w:r>
        <w:rPr>
          <w:rFonts w:cs="Times New Roman" w:ascii="Times New Roman" w:hAnsi="Times New Roman"/>
        </w:rPr>
        <w:t xml:space="preserve">обучающихся </w:t>
      </w:r>
      <w:r>
        <w:rPr>
          <w:rFonts w:eastAsia="MS Mincho;ＭＳ 明朝" w:cs="Times New Roman" w:ascii="Times New Roman" w:hAnsi="Times New Roman"/>
        </w:rPr>
        <w:t xml:space="preserve">с разной скоростью и в разной степени и не заканчивается в школе. </w:t>
      </w:r>
    </w:p>
    <w:p>
      <w:pPr>
        <w:pStyle w:val="21"/>
        <w:autoSpaceDE w:val="false"/>
        <w:spacing w:lineRule="auto" w:line="240"/>
        <w:ind w:left="283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предметных результатов обучения литературе следует учитывать несколько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х уровней сформированности читательской культур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I уровень</w:t>
      </w:r>
      <w:r>
        <w:rPr>
          <w:rFonts w:cs="Times New Roman" w:ascii="Times New Roman" w:hAnsi="Times New Roman"/>
        </w:rPr>
        <w:t xml:space="preserve"> определяется наивно-реалистическим восприятием литературно-художественного произведения как истории из реальной жизни (сферы так называемой «первичной действительности»). Понимание текста на этом уровне осуществляется на основе буквальной «распаковки» смыслов; к художественному миру произведения читатель подходит с житейских позиций. Такое эмоциональное непосредственное восприятие, создает основу для формирования осмысленного и глубокого чтения, но с точки зрения эстетической еще не является достаточным. Оно </w:t>
      </w:r>
      <w:r>
        <w:rPr>
          <w:rFonts w:cs="Times New Roman" w:ascii="Times New Roman" w:hAnsi="Times New Roman"/>
          <w:i/>
          <w:iCs/>
        </w:rPr>
        <w:t>характеризуется способностями читателя воспроизводить содержание литературного произведения, отвечая на тестовые вопросы</w:t>
      </w:r>
      <w:r>
        <w:rPr>
          <w:rFonts w:cs="Times New Roman" w:ascii="Times New Roman" w:hAnsi="Times New Roman"/>
        </w:rPr>
        <w:t xml:space="preserve"> (устно, письменно) типа «Что? Кто? Где? Когда? Какой?», кратко выражать/определять свое эмоциональное отношение к событиям и героям – качества последних только называются/перечисляются; способность к обобщениям проявляется слабо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К основным </w:t>
      </w:r>
      <w:r>
        <w:rPr>
          <w:rFonts w:cs="Times New Roman" w:ascii="Times New Roman" w:hAnsi="Times New Roman"/>
          <w:b/>
          <w:bCs/>
        </w:rPr>
        <w:t>видам деятельности</w:t>
      </w:r>
      <w:r>
        <w:rPr>
          <w:rFonts w:cs="Times New Roman" w:ascii="Times New Roman" w:hAnsi="Times New Roman"/>
        </w:rPr>
        <w:t xml:space="preserve">, позволяющим диагностировать возможности читателей I уровня, относятся акцентно-смысловое чтение; воспроизведение элементов содержания произведения в устной и письменной форме (изложение, действие по действия по заданному алгоритму с инструкцией); формулировка вопросов; составление системы вопросов и ответы на них (устные, письменные)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Условно им соответствуют следующие типы диагностических </w:t>
      </w:r>
      <w:r>
        <w:rPr>
          <w:rFonts w:cs="Times New Roman" w:ascii="Times New Roman" w:hAnsi="Times New Roman"/>
          <w:b/>
          <w:bCs/>
        </w:rPr>
        <w:t>заданий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зительно прочтите следующий фрагмен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ие события в произведении являются централь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где и когда происходят описываемые собы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шите, каким вам представляется герой произведения, прокомментируйте слова геро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ите в тексте наиболее непонятные (загадочные, удивительные и т. п.) для вас ме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ьте на поставленный учителем/автором учебника вопро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выделите, найдите, перечислите признаки, черты, повторяющиеся детали и т. п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II уровень</w:t>
      </w:r>
      <w:r>
        <w:rPr>
          <w:rFonts w:cs="Times New Roman" w:ascii="Times New Roman" w:hAnsi="Times New Roman"/>
        </w:rPr>
        <w:t xml:space="preserve"> сформированности читательской культуры характеризуется тем, что обучающийся понимает обусловленность особенностей художественного произведения авторской волей, однако умение находить способы проявления авторской позиции у него пока отсутствуют</w:t>
      </w:r>
    </w:p>
    <w:p>
      <w:pPr>
        <w:pStyle w:val="22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итателей этого уровня формируется стремление размышлять над прочитанным, появляется умение выделять в произведении значимые в смысловом и эстетическом плане отдельные элементы художественного произведения, а также возникает стремление находить и объяснять связи между ними. Читатель этого уровня пытается аргументированно отвечать на вопрос «Как устроен текст?» ,</w:t>
      </w:r>
      <w:r>
        <w:rPr>
          <w:rFonts w:cs="Times New Roman" w:ascii="Times New Roman" w:hAnsi="Times New Roman"/>
          <w:i/>
          <w:iCs/>
        </w:rPr>
        <w:t>умеет выделять крупные единицы произведения, пытается определять связи между ними для доказательства верности понимания темы, проблемы и идеи художественного текста.</w:t>
      </w:r>
    </w:p>
    <w:p>
      <w:pPr>
        <w:pStyle w:val="22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0" w:right="0" w:firstLine="709"/>
        <w:rPr/>
      </w:pPr>
      <w:r>
        <w:rPr>
          <w:rFonts w:cs="Times New Roman" w:ascii="Times New Roman" w:hAnsi="Times New Roman"/>
        </w:rPr>
        <w:t xml:space="preserve">К основным </w:t>
      </w:r>
      <w:r>
        <w:rPr>
          <w:rFonts w:cs="Times New Roman" w:ascii="Times New Roman" w:hAnsi="Times New Roman"/>
          <w:b/>
          <w:bCs/>
        </w:rPr>
        <w:t>видам деятельности</w:t>
      </w:r>
      <w:r>
        <w:rPr>
          <w:rFonts w:cs="Times New Roman" w:ascii="Times New Roman" w:hAnsi="Times New Roman"/>
        </w:rPr>
        <w:t xml:space="preserve">, позволяющим диагностировать возможности читателей, достигших 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уровня, можно отнести устное и письменное выполнение аналитических процедур с использованием теоретических понятий (нахождение элементов текста; наблюдение, описание, сопоставление и сравнение выделенных единиц; объяснение функций каждого из элементов; установление связи между ними; создание комментария на основе сплошного и хронологически последовательного анализа – </w:t>
      </w:r>
      <w:r>
        <w:rPr>
          <w:rFonts w:cs="Times New Roman" w:ascii="Times New Roman" w:hAnsi="Times New Roman"/>
          <w:i/>
          <w:iCs/>
        </w:rPr>
        <w:t>пофразового</w:t>
      </w:r>
      <w:r>
        <w:rPr>
          <w:rFonts w:cs="Times New Roman" w:ascii="Times New Roman" w:hAnsi="Times New Roman"/>
        </w:rPr>
        <w:t xml:space="preserve"> (при анализе стихотворений и небольших прозаических произведений – рассказов, новелл) или </w:t>
      </w:r>
      <w:r>
        <w:rPr>
          <w:rFonts w:cs="Times New Roman" w:ascii="Times New Roman" w:hAnsi="Times New Roman"/>
          <w:i/>
          <w:iCs/>
        </w:rPr>
        <w:t>поэпизодного</w:t>
      </w:r>
      <w:r>
        <w:rPr>
          <w:rFonts w:cs="Times New Roman" w:ascii="Times New Roman" w:hAnsi="Times New Roman"/>
        </w:rPr>
        <w:t xml:space="preserve">; проведение целостного и межтекстового анализа). </w:t>
      </w:r>
    </w:p>
    <w:p>
      <w:pPr>
        <w:pStyle w:val="22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0" w:right="0" w:firstLine="709"/>
        <w:rPr/>
      </w:pPr>
      <w:r>
        <w:rPr>
          <w:rFonts w:cs="Times New Roman" w:ascii="Times New Roman" w:hAnsi="Times New Roman"/>
        </w:rPr>
        <w:t xml:space="preserve">Условно им соответствуют следующие типы диагностических </w:t>
      </w:r>
      <w:r>
        <w:rPr>
          <w:rFonts w:cs="Times New Roman" w:ascii="Times New Roman" w:hAnsi="Times New Roman"/>
          <w:b/>
          <w:bCs/>
        </w:rPr>
        <w:t>заданий</w:t>
      </w:r>
      <w:r>
        <w:rPr>
          <w:rFonts w:cs="Times New Roman" w:ascii="Times New Roman" w:hAnsi="Times New Roman"/>
        </w:rPr>
        <w:t xml:space="preserve">: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ите, определите, найдите, перечислите признаки, черты, повторяющиеся детали и т. п.; </w:t>
      </w:r>
    </w:p>
    <w:p>
      <w:pPr>
        <w:pStyle w:val="1"/>
        <w:widowControl w:val="false"/>
        <w:numPr>
          <w:ilvl w:val="0"/>
          <w:numId w:val="2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ите, какие особенности художественного текста проявляют позицию его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ите, как в художественном мире произведения проявляются черты реального мира (как внешней для человека реальности, так  и  внутреннего мира человека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фрагменты, эпизоды текста (по предложенному алгоритму и без него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оставьте, сравните, найдите сходства и различия (как в одном тексте, так и между разными произведениями);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 жанр произведения, охарактеризуйте его особенности;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свое рабочее определение следующему теоретико-литературному понятию.</w:t>
      </w:r>
    </w:p>
    <w:p>
      <w:pPr>
        <w:pStyle w:val="21"/>
        <w:autoSpaceDE w:val="false"/>
        <w:spacing w:lineRule="auto" w:line="24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текста на этом уровне читательской культуры осуществляется поверхностно; ученик знает формулировки теоретических понятий и может пользоваться ими при анализе произведения (например, может находить в тексте тропы, элементы композиции, признаки жанра), но не умеет пока делать «мостик» от этой информации к тематике, проблематике и авторской пози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и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еобразие курса литературы в 8 классе. Художественная литература и история. Значение художественного произведения в культурном наследии страны. Творческий процес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Вве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тература и история, писатель и его роль в развитии литературного процесса, жанры и роды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треча с фольклорным коллективом, вечер народной песн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262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з устного народного творче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сторические песни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Иван Грозный молится по сыне», «Возвращение Филарета», «Разин и девка-астраханк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Солдаты освобождают Смоленск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Как повыше было города Смоленска...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). Периоды создания русских исторических песен. Связь с представлениями и исторической памятью и отражение их в народной песне; песни-плачи, средства выразительности в исторической песне; нравственная проблематика в исторической песне и песне-плач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есня как жанр фольклора, историческая песня, отличие исторической песни от былины, песня-пл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Развитие ре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ные виды чтения, составление словаря одной из исторических песе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вязь с другими искусствам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рослушивание музыкальных записей песен; репродукция картины И. Репина «Иван Грозный и сын его Иван 16 ноября 1581 год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Краеведени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апись музыкального фольклора регион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07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Из устного народного творчест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Исторические песни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Иван Грозный молится по сыне», «Возвращение Филарета», «Разин и девка-астраханка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Солдаты освобождают Смоленск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Как повыше было города Смоленска...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). Периоды создания русских исторических песен. Связь с представлениями и исторической памятью и отражение их в народной песне; песни-плачи, средства выразительности в исторической песне; нравственная проблематика в исторической песне и песне-плач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песня как жанр фольклора, историческая песня, отличие исторической песни от былины, песня-плач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Развитие реч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азличные виды чтения, составление словаря одной из исторических песен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Связь с другими искусствам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прослушивание музыкальных записей песен; репродукция картины И. Репина «Иван Грозный и сын его Иван 16 ноября 1581 года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Краеведение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запись музыкального фольклора регион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Связь с другими искусствами:</w:t>
      </w:r>
      <w:r>
        <w:rPr>
          <w:rFonts w:cs="Times New Roman" w:ascii="Times New Roman" w:hAnsi="Times New Roman"/>
          <w:lang w:eastAsia="ru-RU"/>
        </w:rPr>
        <w:t xml:space="preserve"> работа с иллюстрациями; икона святых благоверных князей-страстотерпцов Бориса и Глеба; древнерусская миниатюра; репродукция картины М. Нестерова «Видение отроку Варфоломею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22783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з древнерусской литерату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«Житие Сергия Радонежского»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.К. Зайце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Преподобный Сергий Радонежский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фрагмент)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«Слово о погибели Русской земли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,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Жития Александра Невского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 Тема добра и зла в произведениях русской литературы. Глубина и сила нравственных представлений о человеке; благочестие, доброта, открытость, неспособность к насилию, святость, служение Богу, мудрость, готовность к подвигу во имя Руси – основные нравственные проблемы житийной литературы; тематическое и жанровое многообразие древнерусской литерат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житийная литература, агиография; сказание, слово и моление  как жанры древнерусской литературы; летописный сво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зличные виды чтения и пересказа, формулировки и запись выводов, наблюдения над лексическим составом произвед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79.4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Из древнерусской литератур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«Житие Сергия Радонежского»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Б.К. Зайцев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Преподобный Сергий Радонежский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фрагмент)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«Слово о погибели Русской земли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, из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Жития Александра Невского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. Тема добра и зла в произведениях русской литературы. Глубина и сила нравственных представлений о человеке; благочестие, доброта, открытость, неспособность к насилию, святость, служение Богу, мудрость, готовность к подвигу во имя Руси – основные нравственные проблемы житийной литературы; тематическое и жанровое многообразие древнерусской литератур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житийная литература, агиография; сказание, слово и моление  как жанры древнерусской литературы; летописный свод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различные виды чтения и пересказа, формулировки и запись выводов, наблюдения над лексическим составом произведе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eastAsia="ru-RU"/>
        </w:rPr>
        <w:t>Связь с другими искусствами:</w:t>
      </w:r>
      <w:r>
        <w:rPr>
          <w:rFonts w:cs="Times New Roman" w:ascii="Times New Roman" w:hAnsi="Times New Roman"/>
          <w:lang w:eastAsia="ru-RU"/>
        </w:rPr>
        <w:t xml:space="preserve"> портрет Н.М. Карамзи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3680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з русской литературы XVIII ве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Г.Р. Держав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оэт и государственный чиновник. Отражение в творчестве фактов биографии и личных представлений. Стихотворения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Памятник», «Вельмож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служба, служение, власть и народ, поэт и власть — основные мотивы стихотворений). Тема поэта и поэз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традиции классицизма в лирическом тексте; 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ыразительное чтение, письменный ответ на вопрос, запись ключевых слов и словосочет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Связь с другими искусствам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ртрет Г.Р. Держави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.М. Карамз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сновные вехи биографии. Карамзин и Пушкин. Повест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Бедная Лиз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– новая эстетическая реальность. Основная проблематика и тематика, новый тип героя, образ Лиз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сентиментализм как литературное течение, сентиментализм и классицизм (чувственное начало в противовес рациональному), жанр сентиментальной повест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зличные виды чтения и пересказа, формулировка и запись выводов, похвальное слово историку и писателю. Защита реферата «Карамзин на страницах романа Ю.Н. Тынянова “Пушкин”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89.8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Из русской литературы XVIII ве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Г.Р. Держав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оэт и государственный чиновник. Отражение в творчестве фактов биографии и личных представлений. Стихотворения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Памятник», «Вельможа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служба, служение, власть и народ, поэт и власть — основные мотивы стихотворений). Тема поэта и поэз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традиции классицизма в лирическом тексте; од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выразительное чтение, письменный ответ на вопрос, запись ключевых слов и словосочетан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Связь с другими искусствам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ртрет Г.Р. Державин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Н.М. Карамз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сновные вехи биографии. Карамзин и Пушкин. Повесть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Бедная Лиза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– новая эстетическая реальность. Основная проблематика и тематика, новый тип героя, образ Лиз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сентиментализм как литературное течение, сентиментализм и классицизм (чувственное начало в противовес рациональному), жанр сентиментальной повест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различные виды чтения и пересказа, формулировка и запись выводов, похвальное слово историку и писателю. Защита реферата «Карамзин на страницах романа Ю.Н. Тынянова “Пушкин”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Возможные виды внеурочной деятельности:</w:t>
      </w:r>
      <w:r>
        <w:rPr>
          <w:rFonts w:cs="Times New Roman" w:ascii="Times New Roman" w:hAnsi="Times New Roman"/>
          <w:lang w:eastAsia="ru-RU"/>
        </w:rPr>
        <w:t xml:space="preserve"> вечер в литературной гостиной «Песни и романсы на стихи поэтов начала XIX век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21031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з русской литературы XIX ве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.А. Жуковский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Лесной царь», «Невыразимое», «Мор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.Ф. Рылеев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Иван Сусанин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аткие сведения о поэтах. Основные темы, мотивы. Систе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баллада (развитие представлений), элегия, жанровое образование  – дума, песня, элементы романтизма, романтиз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составление цитатного или тезисного плана, выразительное чтение наизусть, запись тезисного пла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Связь с другими искусствам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с музыкальными произведени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5.6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Из русской литературы XIX ве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В.А. Жуковский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Лесной царь», «Невыразимое», «Море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К.Ф. Рылеев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Иван Сусанин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раткие сведения о поэтах. Основные темы, мотивы. Систе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баллада (развитие представлений), элегия, жанровое образование  – дума, песня, элементы романтизма, романтиз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составление цитатного или тезисного плана, выразительное чтение наизусть, запись тезисного план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Связь с другими искусствам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абота с музыкальными произведения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Возможные виды внеурочной деятельности:</w:t>
      </w:r>
      <w:r>
        <w:rPr>
          <w:rFonts w:cs="Times New Roman" w:ascii="Times New Roman" w:hAnsi="Times New Roman"/>
          <w:lang w:eastAsia="ru-RU"/>
        </w:rPr>
        <w:t xml:space="preserve"> встреча в литературной гостиной «Адресаты лирики А.С. Пушкин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24536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А.С. Пушк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тическое богатство поэзии А.С. Пушкина. Стихотворени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«Завещание Кюхельбекера», «19 октября», «И.И. Пущину», «Бесы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ома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Капитанская дочк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 проблематика (любовь и дружба, любовь и долг, честь, вольнолюбие, осознание предначертанья, независимость, литература и история). Система образов романа. Отношение писателя к событиям и героям. Новый тип исторической проз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Теория литератур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пиграмма, послание, художественно-выразительная роль частей речи (местоимение), поэтическая интонация, исторический рома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ыразительное чтение, чтение наизусть, составление планов разных типов, подготовка тезисов, сочин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вязь с другими искусствам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ортрет А.С. Пушкина; работа с иллюстрациями и музыкальными произведениями; портрет Екатерин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художник В. Боровиковский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раеведе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дорогами Гринева и Пугачева (по страницам пушкинской повести и географическому атласу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93.2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А.С. Пушк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Тематическое богатство поэзии А.С. Пушкина. Стихотворения: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«Завещание Кюхельбекера», «19 октября», «И.И. Пущину», «Бесы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Роман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Капитанская дочка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: проблематика (любовь и дружба, любовь и долг, честь, вольнолюбие, осознание предначертанья, независимость, литература и история). Система образов романа. Отношение писателя к событиям и героям. Новый тип исторической проз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Теория литературы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эпиграмма, послание, художественно-выразительная роль частей речи (местоимение), поэтическая интонация, исторический роман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выразительное чтение, чтение наизусть, составление планов разных типов, подготовка тезисов, сочинен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Связь с другими искусствам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портрет А.С. Пушкина; работа с иллюстрациями и музыкальными произведениями; портрет Екатерины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ru-RU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художник В. Боровиковский)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Краеведе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дорогами Гринева и Пугачева (по страницам пушкинской повести и географическому атласу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Возможные виды внеурочной деятельности:</w:t>
      </w:r>
      <w:r>
        <w:rPr>
          <w:rFonts w:cs="Times New Roman" w:ascii="Times New Roman" w:hAnsi="Times New Roman"/>
          <w:lang w:eastAsia="ru-RU"/>
        </w:rPr>
        <w:t xml:space="preserve"> час эстетического воспитания «М.Ю.Лермонтов  – художник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24536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.Ю. Лермон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авказ в жизни и творчестве поэта. Поэм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Мцыри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 свободолюбие, готовность к самопожертвованию, гордость, сила духа — основные мотивы поэмы; художественная идея и средства ее выражения; образ-персонаж, образ-пейзаж. «Мцыри  – любимый идеал Лермонтова» (В. Белинский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сюжет и фабула в поэме; лироэпическая поэма; роль вступления, лирического монолога; поэтический синтаксис (риторические фигуры); романтические тради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зличные виды чтения, чтение наизусть, составление цитатного плана, устное сочин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вязь с другими искусствам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бота с иллюстрациями; репродукции картин М.Ю.Лермонт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раеведе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заочная литературно-краеведческая экскурсия «М.Ю. Лермонтов на Кавказе»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93.2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М.Ю. Лермон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Кавказ в жизни и творчестве поэта. Поэм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Мцыри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: свободолюбие, готовность к самопожертвованию, гордость, сила духа — основные мотивы поэмы; художественная идея и средства ее выражения; образ-персонаж, образ-пейзаж. «Мцыри  – любимый идеал Лермонтова» (В. Белинский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сюжет и фабула в поэме; лироэпическая поэма; роль вступления, лирического монолога; поэтический синтаксис (риторические фигуры); романтические традиц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различные виды чтения, чтение наизусть, составление цитатного плана, устное сочинен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Связь с другими искусствам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работа с иллюстрациями; репродукции картин М.Ю.Лермонтов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Краеведе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заочная литературно-краеведческая экскурсия «М.Ю. Лермонтов на Кавказе»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lang w:eastAsia="ru-RU"/>
        </w:rPr>
        <w:t>Возможные виды внеурочной деятельности:</w:t>
      </w:r>
      <w:r>
        <w:rPr>
          <w:rFonts w:cs="Times New Roman" w:ascii="Times New Roman" w:hAnsi="Times New Roman"/>
          <w:lang w:eastAsia="ru-RU"/>
        </w:rPr>
        <w:t xml:space="preserve"> дискуссия в литературной гостиной (тема дискуссии формулируется учащимис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45129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51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Н.В. Гого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сновные вехи биографии писателя. А.С. Пушкин и Н.В. Гоголь. Комед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Ревизор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: творческая и сценическая история пьесы, русское чиновничество в сатирическом изображении Н.В.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драма как род литературы, своеобразие драматических произведений, комедия, развитие понятий о юморе и сатире, «говорящие» фамил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Развитие ре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ные виды чтения и комментирования, цитатный план, сочинение сопоставительного характера, формулировка тем творческих работ, подготовка вопросов для обсуж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вязь с другими искусствам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бота с иллюстрациями, инсценировка, сценическая история пье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раеведе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етербург в жизни и судьбе Н.В. Гого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Возможные виды внеурочной деятельности: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 дискуссия в литературной гостиной «Долго ли смеяться над тем, над чем смеялся еще Н.В. Гоголь?»; час эстетического воспитания «Н.В. Гоголь и А.С. Пушкин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.С. Турген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сновные вехи биографии И.С. Тургенева. Произведения писателя о любви: повест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Ас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 Возвышенное и трагическое в изображении жизни и судьбы героев. Образ Аси: любовь, нежность, верность, противоречивость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лирическая повесть, тропы и фиг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зличные виды пересказа, тезисный план, дискуссия, письменная характеристика персонажа, отзыв о прочитанн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вязь с другими искусствам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бота с иллюстрациями; подбор музыкальных фрагментов для возможной инсценировки, рисунки учащих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55.35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Н.В. Гого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сновные вехи биографии писателя. А.С. Пушкин и Н.В. Гоголь. Комеди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Ревизор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: творческая и сценическая история пьесы, русское чиновничество в сатирическом изображении Н.В.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драма как род литературы, своеобразие драматических произведений, комедия, развитие понятий о юморе и сатире, «говорящие» фамил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Развитие реч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азличные виды чтения и комментирования, цитатный план, сочинение сопоставительного характера, формулировка тем творческих работ, подготовка вопросов для обсужде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Связь с другими искусствам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работа с иллюстрациями, инсценировка, сценическая история пьес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Краеведе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Петербург в жизни и судьбе Н.В. Гогол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ru-RU"/>
                        </w:rPr>
                        <w:t>Возможные виды внеурочной деятельности:</w:t>
                      </w:r>
                      <w:r>
                        <w:rPr>
                          <w:rFonts w:cs="Times New Roman" w:ascii="Times New Roman" w:hAnsi="Times New Roman"/>
                          <w:lang w:eastAsia="ru-RU"/>
                        </w:rPr>
                        <w:t xml:space="preserve"> дискуссия в литературной гостиной «Долго ли смеяться над тем, над чем смеялся еще Н.В. Гоголь?»; час эстетического воспитания «Н.В. Гоголь и А.С. Пушкин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И.С. Тургене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сновные вехи биографии И.С. Тургенева. Произведения писателя о любви: повесть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Ася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. Возвышенное и трагическое в изображении жизни и судьбы героев. Образ Аси: любовь, нежность, верность, противоречивость характер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лирическая повесть, тропы и фигур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различные виды пересказа, тезисный план, дискуссия, письменная характеристика персонажа, отзыв о прочитанн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Связь с другими искусствам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работа с иллюстрациями; подбор музыкальных фрагментов для возможной инсценировки, рисунки учащих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Связь с другими искусствами:</w:t>
      </w:r>
      <w:r>
        <w:rPr>
          <w:rFonts w:cs="Times New Roman" w:ascii="Times New Roman" w:hAnsi="Times New Roman"/>
          <w:lang w:eastAsia="ru-RU"/>
        </w:rPr>
        <w:t xml:space="preserve"> использование музыкальных записей; репродукции картин А. Рылова «Зеленый шум» и А. Венецианова «Крестьянка с косой и граблями»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1402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Н.А. Некрас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сновные вехи биографии Н.А. Некрасова. Судьба и жизнь народная в изображении поэта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Внимая ужасам войны...», «Зеленый Шум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 Человек и природа в стихотворен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фольклорные приемы в поэзии; песня; народность (создание первичных представлений); выразительные средства художественной речи: эпитет, бессоюзие; роль глаголов и глагольных фор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ыразительное чтение наизусть, составление словаря для характеристики лирического персонаж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0.4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Н.А. Некрас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сновные вехи биографии Н.А. Некрасова. Судьба и жизнь народная в изображении поэта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Внимая ужасам войны...», «Зеленый Шум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. Человек и природа в стихотворен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фольклорные приемы в поэзии; песня; народность (создание первичных представлений); выразительные средства художественной речи: эпитет, бессоюзие; роль глаголов и глагольных фор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выразительное чтение наизусть, составление словаря для характеристики лирического персонаж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.А. Ф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ткие сведения о поэте. Мир природы и духовности в поэзии А.А. Фета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Зреет рожь над жаркой нивой…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Целый мир от красоты...», «Учись у них: у дуба, у березы...»</w:t>
      </w:r>
      <w:r>
        <w:rPr>
          <w:rFonts w:cs="Times New Roman" w:ascii="Times New Roman" w:hAnsi="Times New Roman"/>
          <w:sz w:val="24"/>
          <w:szCs w:val="24"/>
          <w:lang w:eastAsia="ru-RU"/>
        </w:rPr>
        <w:t>. Гармония чувств, единство с миром природы, духовность — основные мотивы лирики Ф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е чтение, устное рисование, письменный ответ на во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трет А.А. Фета; репродукция картины И.Шишкина «Дубы в Старом Петергоф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ый вечер «Стихи и песни о родине и родной природе поэтов XIX век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И. Гнедич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Осень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.А. Вязем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Береза», «Осень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есна! Выставляется первая рама…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Н. Плещее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Отчизн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П. Огаре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есною», «Осенью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З. Сурик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осле дожд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К. Толсто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от уж снег последний в поле тает…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.Ф. Анненский. «Сентябрь», «Зимний романс»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eastAsia="ru-RU"/>
        </w:rPr>
        <w:t>эскизы декораций и костюмов к пьесе «Снегурочка», выполненные В. Васнецовым; прослушивание грамзаписи, музыкальная версия «Снегурочки». А.Н. Островский и Н.А. Римский-Корса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А.Н. Остр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раткие сведения о писателе. Пьеса-сказ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Снегурочк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фрагмент): своеобразие сюжета. Связь с мифологическими и сказочными сюжетами. Образ Снегурочки. Народные обряды, элементы фольклора в сказке. Язык персонажей. Творческая, сценическая история пье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дра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Развитие ре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ение по ролям, письменный отзыв на эпизод, составление цитатного плана к сочин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А.Н. Остров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Краткие сведения о писателе. Пьеса-сказк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Снегурочка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фрагмент): своеобразие сюжета. Связь с мифологическими и сказочными сюжетами. Образ Снегурочки. Народные обряды, элементы фольклора в сказке. Язык персонажей. Творческая, сценическая история пьес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драм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Развитие реч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чтение по ролям, письменный отзыв на эпизод, составление цитатного плана к сочин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.Н. Толст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ехи биографии писателя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Отрочеств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главы из повести); становление личности в борьбе против жестокости и произвола  – рассказ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осле бала»</w:t>
      </w:r>
      <w:r>
        <w:rPr>
          <w:rFonts w:cs="Times New Roman" w:ascii="Times New Roman" w:hAnsi="Times New Roman"/>
          <w:sz w:val="24"/>
          <w:szCs w:val="24"/>
          <w:lang w:eastAsia="ru-RU"/>
        </w:rPr>
        <w:t>. Нравственность и чувство долга, активный и пассивный протест, истинная и ложная красота, неучастие во зле, угасание любви —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биографическая проза, композиция и фабула расс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ные виды пересказа, тезисный план, сочинение-рассу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трет Л.Н. Толстого; работа с иллюстрациями; рисун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 русской литературы X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. Горь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ехи биографии писателя. Рассказы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акар Чудра», «Мой спутник»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облема цели и смысла жизни,  истинные и ложные ценности жизни. Художественное своеобразие ранней прозы М. Горь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диции романтизма, жанровое своеобразие, образ-симв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ные виды чтения и пересказа, цитатный план, сочинение с элементами рассу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а с иллюстрациями, рисунки учащихся, кинематографические версии ранних рассказов М. Горь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Краеведение:</w:t>
      </w:r>
      <w:r>
        <w:rPr>
          <w:rFonts w:cs="Times New Roman" w:ascii="Times New Roman" w:hAnsi="Times New Roman"/>
          <w:lang w:eastAsia="ru-RU"/>
        </w:rPr>
        <w:t xml:space="preserve"> книжная выставка «От Нижнего Новгорода – по Рус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Краеведение:</w:t>
      </w:r>
      <w:r>
        <w:rPr>
          <w:rFonts w:cs="Times New Roman" w:ascii="Times New Roman" w:hAnsi="Times New Roman"/>
          <w:lang w:eastAsia="ru-RU"/>
        </w:rPr>
        <w:t xml:space="preserve"> «Москва В. Маяковского». Литературная викторина по материалам конкурсных работ учащих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14020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В. В. Маяков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раткие сведения о поэте. «Я» и «вы», поэт и толпа в стихах В.В. Маяковского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Хорошее отношение к лошадям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неологизмы, конфликт в лирическом стихотворении, рифма и ритм в лирическом стихотворен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ыразительное чтение, чтение наизу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Возможные виды внеурочной деятельност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ечер в литературной гостиной «В.В.Маяковский  – художник и актер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0.4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В. В. Маяковск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Краткие сведения о поэте. «Я» и «вы», поэт и толпа в стихах В.В. Маяковского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Хорошее отношение к лошадям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неологизмы, конфликт в лирическом стихотворении, рифма и ритм в лирическом стихотворен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выразительное чтение, чтение наизуст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Возможные виды внеурочной деятельност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вечер в литературной гостиной «В.В.Маяковский  – художник и актер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ные виды чтения и пересказа, составление словаря лексики персонаж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17526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О серьезн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 улыбк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(сатира начала ХХ век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.А. Тэфф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Свои и чужи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.М. Зощенко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Обезьяний язык», «Галош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ольшие проблемы «маленьких людей»; человек и государство; художественное своеобразие рассказов: от литературного анекдота  – к фельетону, от фельетона  – к юмористическому рассказ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еория литерату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литературный анекдот, юмор, сатира, ирония, сарказм (расширение представлений о понятиях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8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О серьезно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–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с улыбк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(сатира начала ХХ век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Н.А. Тэфф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Свои и чужие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М.М. Зощенко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Обезьяний язык», «Галоша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Большие проблемы «маленьких людей»; человек и государство; художественное своеобразие рассказов: от литературного анекдота  – к фельетону, от фельетона  – к юмористическому рассказ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Теория литературы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литературный анекдот, юмор, сатира, ирония, сарказм (расширение представлений о понятиях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.А. Заболоц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Я не ищу гармонии в природе...», «Старая актриса», «Некрасивая девочк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 выбору). Поэт труда, красоты, духовноcти. Тема творчества в лирике Н. Заболоцкого 1950  – 60-х г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час поэзии «Что есть красота?..»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4823460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витие ре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ыразительное чтение наизусть, сочинение-рассужд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13.8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Развитие ре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выразительное чтение наизусть, сочинение-рассужд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.В. Исаков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ехи биографии поэта. Стихотворения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атюша», «Враги сожгли родную хату…», «Три ровесницы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Творческая история стихотворения «Катюша». Продолжение в творчестве М.В. Исаковского традиций устной народной поэзии и русской лирики XIX 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илизация, устная народная поэзия, тема стихотво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разительное чт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тературно-музыкальный вечер «Живое наследие М.В. Исаковск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.Т. Твардов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ехи биографии. Судьба страны в поэзии А.Т. Твардовского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«За дал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аль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главы из поэмы). Россия на страницах поэмы. Ответственность художника перед страной  – один из основных мотивов. Образ автора. Художественное своеобразие изученных гл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рога и путешествие в эпосе Твардо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ные виды чтения, цитатный пл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еведе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оссии  – с болью и любовью (выставка произведений А.Твардовског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 поэзии «Судьба Отчизн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А. Блок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Есть минуты, когда не тревожит...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В. Хлебник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не мало нужно...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.Л. Пастернак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осле вьюг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В. Исаков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атюш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Т. Твардов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Я знаю, никакой моей вины…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А. Светл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еселая песн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А. Вознесен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Слеги»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.И. Рождествен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не такою нравится земля...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С. Высоц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Я не люблю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.Г. Гамзат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Журавл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др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28041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В.П. Астафь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сновные вехи биографии писателя. Фронтовой опыт Астафьева. Человек и война, литература и история в творчестве писателя. Расска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«Фотография, на которой меня нет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блема нравственной памяти в рассказе. Отношение автора к событиям  и персонажам, образ рассказч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Развитие ре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ные виды чтения, сложный план к сочинению, подбор эпиграф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Возможные виды внеурочной деятельност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литературный вечер «Музы не молчали»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А.А. Ахматова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Нежно с девочками простились...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.С. Самойлов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Перебирая наши даты...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.В. Исаковский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Враги сожгли родную хату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.М. Симонов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Жди мен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.Г. Антокольский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Сын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отрывки из поэмы)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.Ф. Берггольц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Памяти защитников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. Джалиль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Мои песни», «Дуб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Е.А. Евтушенко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«Свадьбы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0.8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В.П. Астафье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сновные вехи биографии писателя. Фронтовой опыт Астафьева. Человек и война, литература и история в творчестве писателя. Рассказ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«Фотография, на которой меня нет»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облема нравственной памяти в рассказе. Отношение автора к событиям  и персонажам, образ рассказчи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Развитие реч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азличные виды чтения, сложный план к сочинению, подбор эпиграф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Возможные виды внеурочной деятельност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литературный вечер «Музы не молчали»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А.А. Ахматова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Нежно с девочками простились...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Д.С. Самойлов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Перебирая наши даты...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М.В. Исаковский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Враги сожгли родную хату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К.М. Симонов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Жди меня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.Г. Антокольский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Сын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отрывки из поэмы)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.Ф. Берггольц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Памяти защитников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М. Джалиль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Мои песни», «Дуб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Е.А. Евтушенко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«Свадьбы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Г. Распут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ехи биографии писателя. XX век на страницах прозы В. Распутина. Нравственная проблематика повест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Уроки французского»</w:t>
      </w:r>
      <w:r>
        <w:rPr>
          <w:rFonts w:cs="Times New Roman" w:ascii="Times New Roman" w:hAnsi="Times New Roman"/>
          <w:sz w:val="24"/>
          <w:szCs w:val="24"/>
          <w:lang w:eastAsia="ru-RU"/>
        </w:rPr>
        <w:t>. Новое раскрытие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ие представлений о типах рассказчика в художественной проз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ение словаря понятий, характеризующих различные нравственные представления, подготовка тезисов к уроку-диспу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есть В.Г. Распутина на киноэкран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. Шексп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ткие сведения о писателе. Трагеди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Ромео и Джульетт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фрагменты). Певец великих чувств и вечных тем (жизнь, смерть, любовь, проблема отцов и детей). Сценическая история пьесы, «Ромео и Джульетта» на русской сце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агедия (основные признаки жанр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я теа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. Сервант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ткие сведения о писателе. Роман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Дон Кихот»</w:t>
      </w:r>
      <w:r>
        <w:rPr>
          <w:rFonts w:cs="Times New Roman" w:ascii="Times New Roman" w:hAnsi="Times New Roman"/>
          <w:sz w:val="24"/>
          <w:szCs w:val="24"/>
          <w:lang w:eastAsia="ru-RU"/>
        </w:rPr>
        <w:t>: основная проблематика (идеальное и обыденное, возвышенное и приземленное, мечта и действительность) и художественная идея романа. Образ Дон Кихота. Позиция писателя. Тема Дон Кихота в русской литературе. Донкихот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ман, романный ге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Развитие речи:</w:t>
      </w:r>
      <w:r>
        <w:rPr>
          <w:rFonts w:cs="Times New Roman" w:ascii="Times New Roman" w:hAnsi="Times New Roman"/>
          <w:lang w:eastAsia="ru-RU"/>
        </w:rPr>
        <w:t xml:space="preserve"> дискуссия, различные формы пересказа, сообщения учащихся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ля заучивания наиз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Р. Державин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амя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А. Жуков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Невыразимое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С. Пушкин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И.И. Пущину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Ю. Лермонт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«Мцыри» </w:t>
      </w:r>
      <w:r>
        <w:rPr>
          <w:rFonts w:cs="Times New Roman" w:ascii="Times New Roman" w:hAnsi="Times New Roman"/>
          <w:sz w:val="24"/>
          <w:szCs w:val="24"/>
          <w:lang w:eastAsia="ru-RU"/>
        </w:rPr>
        <w:t>(отрыв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А. Некрас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нимая ужасам войны…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А. Фет. Одно из стихотворений (по выбор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 Маяковский. Одно из стихотворений (по выбо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А. Заболоц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Некрасивая девочк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В. Исаковский. Одно из стихотворений (по выбо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А.Т. Твардовский. </w:t>
      </w:r>
      <w:r>
        <w:rPr>
          <w:rFonts w:cs="Times New Roman" w:ascii="Times New Roman" w:hAnsi="Times New Roman"/>
          <w:i/>
          <w:iCs/>
          <w:lang w:eastAsia="ru-RU"/>
        </w:rPr>
        <w:t xml:space="preserve">«За далью </w:t>
      </w:r>
      <w:r>
        <w:rPr>
          <w:rFonts w:cs="Times New Roman" w:ascii="Times New Roman" w:hAnsi="Times New Roman"/>
          <w:lang w:eastAsia="ru-RU"/>
        </w:rPr>
        <w:t xml:space="preserve"> – </w:t>
      </w:r>
      <w:r>
        <w:rPr>
          <w:rFonts w:cs="Times New Roman" w:ascii="Times New Roman" w:hAnsi="Times New Roman"/>
          <w:i/>
          <w:iCs/>
          <w:lang w:eastAsia="ru-RU"/>
        </w:rPr>
        <w:t xml:space="preserve"> даль»</w:t>
      </w:r>
      <w:r>
        <w:rPr>
          <w:rFonts w:cs="Times New Roman" w:ascii="Times New Roman" w:hAnsi="Times New Roman"/>
          <w:lang w:eastAsia="ru-RU"/>
        </w:rPr>
        <w:t xml:space="preserve"> (отрывок)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ля домашнего ч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 устного народного твор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 темном лесе, в темном лесе...», «Уж ты ночка, ты ноченька темная...», «Ивушка, ивушка, зеленая моя!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 древнерусской литера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оление Даниила Заточника», «Поход князя Игоря Святославовича Новгородского на половце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з русской литературы ХIХ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А. Крыл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ошка и Соловей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.Ф. Рылее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Державин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.А. Вязем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Тройк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.А. Баратынс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ой дар убог, и голос мой негромок...», «Муз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С. Пушкин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уза», «Золото и булат», «Друзьям», «Вновь я посетил..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Ю. Лермонт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Дары Терека», «Маскарад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В. Гоголь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ортрет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С. Тургене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Три встречи», «Вешние воды», «Первая любовь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А. Некрас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оробейники», «Душно! без счастья и воли...», «Ты всегда хороша несравненно...», «Дедушк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А. Фет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Буря на небе вечернем...», «Я жду... Соловьиное эхо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.Н. Толсто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Холстомер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з русской литературы ХХ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 Горьк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Сказки об Италии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А. Ахматова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ечером», «Вечерние столы, часы перед столом...», «Проводила друга до передней...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И. Цветаева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Генералам 1812 год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.А. Есенин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исьмо матери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.Л. Пастернак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Быть знаменитым некрасиво..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 Грин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Бегущая по волнам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П. Астафье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Ангел-хранитель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.В. Смеляк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Хорошая девочка Лид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 Шалам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Детский сад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М. Шукшин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Гринька Малюгин», «Волки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Ф. Тендряко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есенние перевертыши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С. Лихаче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Заметки о русском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. Гюго. «Девяносто третий год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1892935" cy="1752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з зарубеж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3.8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Из зарубеж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60020</wp:posOffset>
                </wp:positionH>
                <wp:positionV relativeFrom="paragraph">
                  <wp:posOffset>635</wp:posOffset>
                </wp:positionV>
                <wp:extent cx="5940425" cy="3505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9pt;mso-wrap-distance-right:9pt;mso-wrap-distance-top:0pt;mso-wrap-distance-bottom:0pt;margin-top:0.05pt;mso-position-vertical-relative:text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9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650"/>
        <w:gridCol w:w="1523"/>
      </w:tblGrid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148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)   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ая литература и истор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ое народное творчество - 4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часа + 1 час Р/С)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рические песни. Исторические песни XVI век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Иван Грозный молится по сыне»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ь с представлениями и исторической памятью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рические песни XVI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Возвращение Филарета»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жение представлений народа в песне-плаче, средства выразительности в исторической песн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е песни XVIII ве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«Разин и девка-астраханка» «Солдаты освобождают Смоленск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на выбор): нравственная проблематика в исторической песне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С Исторические песни. Баллады. Духовные стих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древнерусской литературы (3 часа)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Житие Сергия Радонежского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ность к подвигу во имя Руси – основные нравственные проблемы житийной литератур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Слово о погибели Русской земли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добра и зла в произведениях русской литературы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Житие Александра Невского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ина и сила нравственных представлений о человеке; благочестие, доброта, откры</w:t>
              <w:softHyphen/>
              <w:t>тость, неспособность к насилию, святость, служение Богу, мудрость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литературы 18 века (5 часов)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.Р. Держави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поэт и государственный чиновник. Отражение в творчестве фактов биографии и личных представлени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.Р. Держави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.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Вельмож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лужба, служение, власть и народ, поэт и власть – основные мотивы стихотворений). Стихотвор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Памятник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поэта и поэз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М. Карамзи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Основные вехи биографии. Карамзин и Пушкин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.М. Карамзин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есть «Бедная Лиза» – новая эстетическая реальность.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проблематика и тематика, новый тип героя, образ Лиз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Style w:val="Submenutable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литературы 19 века (32 часа, из них р/р – 5 ч. + 1 час Р/С )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эты пушкинского 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едшественники и современни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мантизм. В.А. Жуковск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Лесной царь», «Невыразимое», «Море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емы, мотивы лири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.Ф. Рылее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Иван Сусанин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оэте. Основные темы и моти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ри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С. Пушки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тическое богатство поэзии А.С. Пушкин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Завещание Кюхельбекера», «19 октября», «И.И. Пущину», «Бесы», «Песни о Стеньке Разине»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ма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Капитанская дочк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ая основа романа. Творческая истор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семейной чести в романе. </w:t>
            </w:r>
            <w:r>
              <w:rPr>
                <w:rFonts w:cs="Times New Roman" w:ascii="Times New Roman" w:hAnsi="Times New Roman"/>
              </w:rPr>
              <w:t>Формирование характера Петра Грине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ки Белогорской крепост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Гринев в испытаниях любовью и дружбой. Гринев и Швабри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 человека и истории, народа и власти, внутренней свобод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Ю. Лермо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Кавказ в жизни и творчестве. Поэ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Мцыри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мотив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бодолюбие, готовность к самопожертвованию, гордость, сила духа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ая идея и средства ее выраже</w:t>
              <w:softHyphen/>
              <w:t xml:space="preserve">ния; образ-персонаж, образ-пейзаж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цыри – любимый идеал Лермонтова» (В. Белинский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.В. Гоголь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ехи биографии писателя. А.С. Пушкин и Н.В. Гоголь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ед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Ревизор»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ворческая и сценическая ис</w:t>
              <w:softHyphen/>
              <w:t>тория пьесы, знакомство с афишей комед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борный город всей темной стороны» русское чиновничество в сатирическом изображении Н.В. Гогол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конфликт пьесы и способы его разрешения. Хлестаков и городничий. Хлестаков – вельможа. Хлестаков-ревизо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/ 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Художественная идея. Подготовка к написанию классного сочин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/р Сочинение по комедии Н. В. Гоголя «Ревизор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/С Ф. А . Абрамов. «Жила-была семужк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.С. Тургене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Основные вехи биографии И.С. Тургене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едения писателя о любви: 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Ася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ышенное и траги</w:t>
              <w:softHyphen/>
              <w:t xml:space="preserve">ческое в изображении жизни и судьбы герое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 Аси: любовь, нежность, верность, постоянство; цельность характера – основное в образе героин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А. Некрас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Основные вехи биографии Н.А. Некрасова. Судьба и жизнь народная в изображении поэ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Внимая ужасам войны...», «Зеленый шум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природа в стихотворен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.А. Фет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ие сведения о поэте. Мир природы и духовности в поэзии А.А. Фе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Зреет рожь над жаркой нивой…», «Целый мир от красоты…», «Учись у них: у дуба, у березы…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Н. Остров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Краткие сведения о писателе. Пьеса-сказ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негурочка»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образие сюжета. Образ Снегуроч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мифологическими и сказочными сюжетами. Народные обряды, элементы фольклора в сказке. Язык персонаже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. Н. Толст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Основные вехи биографии пис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. Н. Толст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Отрочеств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лавы из повести); становление личности в борьбе против жестокости и произвол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. Н. Толст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осле бала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сновные мотивы рассказа.  Приемы создания образов. Судьба рассказчика для понимания художественной идеи произвед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/Р Сочинение по рассказу Л. Н. Толстого «После бала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Утро, изменившее жизнь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литературы ХХ века (14 часов +2 Р/С)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 Горьк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ые вехи биографии писателя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Макар Чудр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цели и смысла жизни, истинные и ложные ценности жизни. Специфика романтического рассказа. Художественное своеобразие ранней прозы М. Горького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Мой спутник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раз Шакро и рассказчика. Проблема слияния «разумного» и «стихийного» нач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 В. Маяковск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оэте. «Я» и «вы», поэт и толпа в стихах В.В. Маяковског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Хорошее отношение к лошадям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серьезн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 улыбкой (сатира начал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А. Тэфф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вои и чужие»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ощенк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Обезьяний язык», «Галош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ие проблемы «маленьких людей»; художественное своеобразие рассказ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А. Заболоцк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оэте. Поэт труда, красоты, духов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Я не ищу гармонии в природе…», «Некрасивая девочк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творчества в лирике Н. Заболоцкого 50-60-х год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В. Исаков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Основные вехи биографии поэта. Стихотвор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Катюша», «Враги сожгли родную хату…», «Три ровесницы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/С А. Грин « Сто верст по реке» мастерство писателя в описании северной прир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/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. Грин «Жизнь Гнора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Т. Твардовск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ые вехи биографии. Судьба страны в поэзии А.Т. Твардовск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Т. Твардовск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За дал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даль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лавы из поэмы). Рос</w:t>
              <w:softHyphen/>
              <w:t>сия на страницах поэмы. Ответственность художника перед страной – один из основных мотивов. Образ автора. Художественное своеобразие изученных гла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П. Астафье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исателе. Фронтовой опыт Астафьева. Человек и война, литература и история в творчестве пис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П. Астафье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Фотография, на которой меня нет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 нравственной памяти в рассказе. Отношение автора к событиям  и персонажам, образ рассказч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.Г. Распутин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 на страницах прозы В. Распутина. </w:t>
            </w:r>
            <w:r>
              <w:rPr>
                <w:rFonts w:cs="Times New Roman" w:ascii="Times New Roman" w:hAnsi="Times New Roman"/>
              </w:rPr>
              <w:t>«Уроки французског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ая проблематика повес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Уроки французского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раскрытие темы детей на страницах пове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ы милосердия, готовности прийти на помощь, способность к предотвращению жестокости, насилия в условиях силового соперничест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  <w:lang w:eastAsia="ru-RU"/>
              </w:rPr>
              <w:t xml:space="preserve"> (сочинение-рассуждени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. чт. В.М. Шукши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исателе. Расска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Гринька Малюгин», «Волки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зарубежной литературы </w:t>
            </w:r>
          </w:p>
        </w:tc>
      </w:tr>
      <w:tr>
        <w:trPr>
          <w:trHeight w:val="1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. Шекспи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ие сведения о писателе. Трагед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Ромео и Джульетт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вец великих чувств и вечных тем (жизнь, смерть, любовь, проблема отцов и детей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ическая история пьесы, «Ромео и Джульетта» на русской сце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8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. Шекспи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ие сведения о писателе. Трагед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Ромео и Джульетт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вец великих чувств и вечных тем (жизнь, смерть, любовь, проблема отцов и детей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ическая история пьесы, «Ромео и Джульетта» на русской сце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 Серванте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исателе. Рома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Дон Кихот»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</w:t>
              <w:softHyphen/>
              <w:t xml:space="preserve">ная проблематика и художественная идея романа.Образ Дон Кихот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Дон Кихота в русской литературе. Донкихот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Промежуточная аттестация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Отзыв на произведение, изученное за курс 8 клас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/С  В.А. Каверин «Два капита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/С  В.А. Каверин «Два капита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трихи к портретам: О. Фок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ромежуточная аттестация.  </w:t>
      </w:r>
      <w:r>
        <w:rPr>
          <w:rFonts w:eastAsia="Calibri" w:cs="Times New Roman" w:ascii="Times New Roman" w:hAnsi="Times New Roman"/>
          <w:b/>
          <w:sz w:val="24"/>
          <w:szCs w:val="24"/>
        </w:rPr>
        <w:t>Отзыв на произведение, изученное за курс 8 клас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Напишите сочинение (1 -1,5 стр.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ма: «Книга, которая заставила моё сердце биться чаще» (по школьной программе 8 класс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критерии оценки</w:t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5924"/>
        <w:gridCol w:w="1883"/>
      </w:tblGrid>
      <w:tr>
        <w:trPr>
          <w:trHeight w:val="276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реч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сть</w:t>
            </w:r>
          </w:p>
        </w:tc>
      </w:tr>
      <w:tr>
        <w:trPr>
          <w:trHeight w:val="220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01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работы полностью соответствует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ие ошибки отсутствуют. Содержание излагается последовательно. Работа отличается богатством словаря, разно</w:t>
              <w:softHyphen/>
              <w:t>образием используемых синтаксических кон</w:t>
              <w:softHyphen/>
              <w:t>струкций, точностью словоупотребления. Достигнуто стилевое единство и выразитель</w:t>
              <w:softHyphen/>
              <w:t>ность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ом в работе допускается 1 недочёт в со</w:t>
              <w:softHyphen/>
              <w:t>держании и 1-2 стилевых недочё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ется: 1 пунктуаци</w:t>
              <w:softHyphen/>
              <w:t>онная или 1 граммати</w:t>
              <w:softHyphen/>
              <w:t>ческая ошибка</w:t>
            </w:r>
          </w:p>
        </w:tc>
      </w:tr>
      <w:tr>
        <w:trPr>
          <w:trHeight w:val="3198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в основном достоверно, но име</w:t>
              <w:softHyphen/>
              <w:t>ются единичные фактические неточности. Имеются незначительные нарушения последо</w:t>
              <w:softHyphen/>
              <w:t>вательности в изложении мыслей. Лексический и грамматический строй речи достаточно разнообразен. Стиль работы отличается единством и доста</w:t>
              <w:softHyphen/>
              <w:t>точной выразительностью. В целом в работе допускается не более 3-4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ются: 2-2-0, 0-2-2, 1-3-0, 1-2-1, 0-4-0, 0-3-1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боте допущены существенные отклонения от т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достоверна в главном, но в ней имеют</w:t>
              <w:softHyphen/>
              <w:t>ся отдельные фактические неточности. Допущены отдельные нарушения последова</w:t>
              <w:softHyphen/>
              <w:t>тельности из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ден словарь, однообразны употребляемые синтаксические конструкции, встречается не</w:t>
              <w:softHyphen/>
              <w:t>правильное словоупотребление. Стиль работы не отличается единством, речь недостаточно выразительна. В целом в работе допускается не более 4 недо</w:t>
              <w:softHyphen/>
              <w:t>чётов в содержании и 5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ются: 4-4-0, 0-4-4, 3-5-1, 0-7-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5814"/>
        <w:gridCol w:w="2095"/>
      </w:tblGrid>
      <w:tr>
        <w:trPr>
          <w:trHeight w:val="300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е соответствует теме. Допущено много фактических ошибок. Нарушена последовательность изложения мыслей во всех частях работы, отсутствует связь между ними, работа не соответствует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йне беден словарь, работа написана корот</w:t>
              <w:softHyphen/>
              <w:t>кими однотипными предложениями со слабо выраженной связью между ними, часты слу</w:t>
              <w:softHyphen/>
              <w:t>чаи неправильного словоупотребления. Нарушено стилевое единство текста. В целом в работе допускается 6 недочётов в содержании и до 7 речевых недочётов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ются: 7-7-0, 6-8-0. 5-9-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-7-7</w:t>
            </w:r>
          </w:p>
        </w:tc>
      </w:tr>
      <w:tr>
        <w:trPr>
          <w:trHeight w:val="72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боте допущено более 6 недочётов в со</w:t>
              <w:softHyphen/>
              <w:t>держании и более 7 речевых недочётов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оши</w:t>
              <w:softHyphen/>
              <w:t>бок, чем ука</w:t>
              <w:softHyphen/>
              <w:t>зано вы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2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113" w:right="284" w:hanging="0"/>
      <w:jc w:val="both"/>
    </w:pPr>
    <w:rPr>
      <w:rFonts w:cs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16:00Z</dcterms:created>
  <dc:creator>Не влезай!!!</dc:creator>
  <dc:description/>
  <cp:keywords/>
  <dc:language>en-US</dc:language>
  <cp:lastModifiedBy>KrivopolenovaNI</cp:lastModifiedBy>
  <dcterms:modified xsi:type="dcterms:W3CDTF">2022-10-19T08:30:00Z</dcterms:modified>
  <cp:revision>10</cp:revision>
  <dc:subject/>
  <dc:title>Муниципальное бюджетное общеобразовательное учреждение </dc:title>
</cp:coreProperties>
</file>