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«Русский язык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Составитель: Михеева Л. А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Класс: 7 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Всего часов: 136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Часов в неделю: 4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rPr>
          <w:rFonts w:ascii="SchoolBookC;MS Mincho" w:hAnsi="SchoolBookC;MS Mincho" w:cs="SchoolBookC;MS Mincho"/>
          <w:b/>
          <w:b/>
          <w:color w:val="444444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данной рабочей программы ориентирована на достижение личностных, метапредметных и предметных результа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предмета «Русский язык» являются следующие умения и кач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увств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ем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совершенствованию собственной р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юбовь и уваж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Отечеству, его языку, культуре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стойчивый познавательн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тер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треб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ч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тер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исьму, к созданию собственных текстов, к письменной форме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тер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изучению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>осознан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ответственности за произнесённое и написа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уважение к личности и её достоинству, доброжелательное отношение к окружающим, нетерпимость к любым видам насилия и готовность противостоять и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потребность в самовыражении и самореализации, социальном призн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позитивная моральная самооценка и моральные чувства — чувство гордости при следовании моральным нормам, переживании стыда и вины при их наруш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ind w:left="502" w:hanging="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 универсальные учебные действия :</w:t>
      </w:r>
    </w:p>
    <w:p>
      <w:pPr>
        <w:pStyle w:val="Normal"/>
        <w:spacing w:lineRule="auto" w:line="240" w:before="0" w:after="0"/>
        <w:ind w:left="502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  ставить и адекватно формулировать цель деятельност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 планировать последовательность действий и при необходимости изменять ее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 осуществлять самоконтроль, самооценку, самокоррекцию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основные компоненты функциональной грамотности базируются на видах речевой деятельности и предполагают целенаправленное                                   развитие речемыслительных способностей учащихся, прежде всего в процессе изучения языка в школ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анализировать условия и пути достижения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eastAsia="ru-RU"/>
        </w:rPr>
        <w:t>составлять пла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решения учебной пробл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нозировать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рект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во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eastAsia="ru-RU"/>
        </w:rPr>
        <w:t>вырабатыват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критерии оценки и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знавательные универсальные учебные дейст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       формулировать пробл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       выдвигать аргумен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       строить логическую цепь рассужд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       находить доказательства, подтверждающие или опровергающие тези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      осуществлять библиографический пои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         извлекать необходимую информацию из различных источни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         определять основную и второстепенную информацию, осмысливать цель чтения, выбирая вид чтения в зависимости от коммуникативной це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         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слу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ными видами чтения: изучающим, просмотровым,     ознакомитель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>извлек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>аудир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(выборочным, ознакомительным, деталь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раба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образ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нформацию из одной формы в другую (составлять план, таблицу, схе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лаг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ловарями, справочн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уществ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нализ и синтез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станавл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чинно-следственные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о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с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редством развития 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учитывать</w:t>
      </w:r>
      <w:r>
        <w:rPr>
          <w:rFonts w:cs="Times New Roman" w:ascii="Times New Roman" w:hAnsi="Times New Roman"/>
          <w:color w:val="000000"/>
          <w:lang w:eastAsia="ru-RU"/>
        </w:rPr>
        <w:t xml:space="preserve">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уметь</w:t>
      </w:r>
      <w:r>
        <w:rPr>
          <w:rFonts w:cs="Times New Roman" w:ascii="Times New Roman" w:hAnsi="Times New Roman"/>
          <w:color w:val="000000"/>
          <w:lang w:eastAsia="ru-RU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уметь</w:t>
      </w:r>
      <w:r>
        <w:rPr>
          <w:rFonts w:cs="Times New Roman" w:ascii="Times New Roman" w:hAnsi="Times New Roman"/>
          <w:color w:val="000000"/>
          <w:lang w:eastAsia="ru-RU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уметь</w:t>
      </w:r>
      <w:r>
        <w:rPr>
          <w:rFonts w:cs="Times New Roman" w:ascii="Times New Roman" w:hAnsi="Times New Roman"/>
          <w:color w:val="000000"/>
          <w:lang w:eastAsia="ru-RU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уметь</w:t>
      </w:r>
      <w:r>
        <w:rPr>
          <w:rFonts w:cs="Times New Roman" w:ascii="Times New Roman" w:hAnsi="Times New Roman"/>
          <w:color w:val="000000"/>
          <w:lang w:eastAsia="ru-RU"/>
        </w:rPr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уметь</w:t>
      </w:r>
      <w:r>
        <w:rPr>
          <w:rFonts w:cs="Times New Roman" w:ascii="Times New Roman" w:hAnsi="Times New Roman"/>
          <w:color w:val="000000"/>
          <w:lang w:eastAsia="ru-RU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осознавать</w:t>
      </w:r>
      <w:r>
        <w:rPr>
          <w:rFonts w:cs="Times New Roman" w:ascii="Times New Roman" w:hAnsi="Times New Roman"/>
          <w:color w:val="000000"/>
          <w:lang w:eastAsia="ru-RU"/>
        </w:rPr>
        <w:t xml:space="preserve"> важность коммуникативных умений в жизни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ексты различного типа, стиля, жанра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редактировать устное и письменное речевое высказы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декватно использ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осн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вою точку з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ы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туп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еред аудиторией сверстников с сообщ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говари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приходить к общему решению в совмес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вать вопро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курса «Русский язык» является  сформированностью  следующих умени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орфоэпии:</w:t>
      </w:r>
      <w:r>
        <w:rPr>
          <w:rFonts w:cs="Times New Roman" w:ascii="Times New Roman" w:hAnsi="Times New Roman"/>
          <w:color w:val="000000"/>
          <w:lang w:eastAsia="ru-RU"/>
        </w:rPr>
        <w:t xml:space="preserve"> правильно произносить употребительные слова изученных частей р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лексике:</w:t>
      </w:r>
      <w:r>
        <w:rPr>
          <w:rFonts w:cs="Times New Roman" w:ascii="Times New Roman" w:hAnsi="Times New Roman"/>
          <w:color w:val="000000"/>
          <w:lang w:eastAsia="ru-RU"/>
        </w:rPr>
        <w:t xml:space="preserve"> употреблять слова в соответствии с их лексическим значением; пользоваться разными видами словарей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морфемике и словообразованию:</w:t>
      </w:r>
      <w:r>
        <w:rPr>
          <w:rFonts w:cs="Times New Roman" w:ascii="Times New Roman" w:hAnsi="Times New Roman"/>
          <w:color w:val="000000"/>
          <w:lang w:eastAsia="ru-RU"/>
        </w:rPr>
        <w:t xml:space="preserve"> 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морфологии:</w:t>
      </w:r>
      <w:r>
        <w:rPr>
          <w:rFonts w:cs="Times New Roman" w:ascii="Times New Roman" w:hAnsi="Times New Roman"/>
          <w:color w:val="000000"/>
          <w:lang w:eastAsia="ru-RU"/>
        </w:rPr>
        <w:t xml:space="preserve"> образовывать формы изученных частей речи; производить морфологический разбор изученных частей речи; давать определения изученных частей р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синтаксису:</w:t>
      </w:r>
      <w:r>
        <w:rPr>
          <w:rFonts w:cs="Times New Roman" w:ascii="Times New Roman" w:hAnsi="Times New Roman"/>
          <w:color w:val="000000"/>
          <w:lang w:eastAsia="ru-RU"/>
        </w:rPr>
        <w:t xml:space="preserve"> образовывать словосочетания с именем числительным, прилагательным, местоимением и причастием в качестве главного и зависимого слова; составлять предложения с причастными оборотами; составлять предложения с разными видами сказуем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орфографии:</w:t>
      </w:r>
      <w:r>
        <w:rPr>
          <w:rFonts w:cs="Times New Roman" w:ascii="Times New Roman" w:hAnsi="Times New Roman"/>
          <w:color w:val="000000"/>
          <w:lang w:eastAsia="ru-RU"/>
        </w:rPr>
        <w:t xml:space="preserve"> 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7</w:t>
      </w:r>
      <w:r>
        <w:rPr>
          <w:rFonts w:eastAsia="MingLiU_HKSCS" w:cs="Times New Roman" w:ascii="Times New Roman" w:hAnsi="Times New Roman"/>
          <w:color w:val="000000"/>
          <w:lang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м классе слова с непроверяемыми напис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пунктуации:</w:t>
      </w:r>
      <w:r>
        <w:rPr>
          <w:rFonts w:cs="Times New Roman" w:ascii="Times New Roman" w:hAnsi="Times New Roman"/>
          <w:color w:val="000000"/>
          <w:lang w:eastAsia="ru-RU"/>
        </w:rPr>
        <w:t xml:space="preserve"> 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по связной речи, чтению и работе с информацией:</w:t>
      </w:r>
      <w:r>
        <w:rPr>
          <w:rFonts w:cs="Times New Roman" w:ascii="Times New Roman" w:hAnsi="Times New Roman"/>
          <w:color w:val="000000"/>
          <w:lang w:eastAsia="ru-RU"/>
        </w:rPr>
        <w:t xml:space="preserve"> использовать в речи изученные группы слов, исходя из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официально</w:t>
      </w:r>
      <w:r>
        <w:rPr>
          <w:rFonts w:eastAsia="MingLiU_HKSCS" w:cs="Times New Roman" w:ascii="Times New Roman" w:hAnsi="Times New Roman"/>
          <w:color w:val="000000"/>
          <w:lang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деловой стиль речи; видеть в художественном  тексте описание пейзажа, интерьера; подробно и выборочно пересказывать (устно и письменно) повествовательные тексты с описанием пейзажа, интерьера; собирать и систематизировать (в зависимости от стиля речи и темы) материал к сочинению; писать сочинения</w:t>
      </w:r>
      <w:r>
        <w:rPr>
          <w:rFonts w:eastAsia="MingLiU_HKSCS" w:cs="Times New Roman" w:ascii="Times New Roman" w:hAnsi="Times New Roman"/>
          <w:color w:val="000000"/>
          <w:lang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описания пейзажа, интерьера,  рассказ о себе; рассуждение, отзыв о книге, находить и устранять повторы</w:t>
      </w:r>
      <w:r>
        <w:rPr>
          <w:rFonts w:eastAsia="MingLiU_HKSCS" w:cs="Times New Roman" w:ascii="Times New Roman" w:hAnsi="Times New Roman"/>
          <w:color w:val="000000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недочёты; читать учебно</w:t>
      </w:r>
      <w:r>
        <w:rPr>
          <w:rFonts w:eastAsia="MingLiU_HKSCS" w:cs="Times New Roman" w:ascii="Times New Roman" w:hAnsi="Times New Roman"/>
          <w:color w:val="000000"/>
          <w:lang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научные тексты изучающим чтением.</w:t>
      </w:r>
    </w:p>
    <w:p>
      <w:pPr>
        <w:pStyle w:val="Normal"/>
        <w:widowControl w:val="false"/>
        <w:autoSpaceDE w:val="false"/>
        <w:spacing w:lineRule="auto" w:line="240" w:before="60" w:after="0"/>
        <w:ind w:firstLine="284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ИКТ – компетентность</w:t>
      </w:r>
    </w:p>
    <w:p>
      <w:pPr>
        <w:pStyle w:val="Normal"/>
        <w:widowControl w:val="false"/>
        <w:autoSpaceDE w:val="false"/>
        <w:spacing w:lineRule="auto" w:line="240" w:before="6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создавать</w:t>
      </w:r>
      <w:r>
        <w:rPr>
          <w:rFonts w:cs="Times New Roman" w:ascii="Times New Roman" w:hAnsi="Times New Roman"/>
          <w:color w:val="000000"/>
          <w:lang w:eastAsia="ru-RU"/>
        </w:rPr>
        <w:t xml:space="preserve"> текст на русском языке с использованием  клавиатурного письма;</w:t>
      </w:r>
    </w:p>
    <w:p>
      <w:pPr>
        <w:pStyle w:val="Normal"/>
        <w:widowControl w:val="false"/>
        <w:autoSpaceDE w:val="false"/>
        <w:spacing w:lineRule="auto" w:line="240" w:before="6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редактировать</w:t>
      </w:r>
      <w:r>
        <w:rPr>
          <w:rFonts w:cs="Times New Roman" w:ascii="Times New Roman" w:hAnsi="Times New Roman"/>
          <w:color w:val="000000"/>
          <w:lang w:eastAsia="ru-RU"/>
        </w:rPr>
        <w:t xml:space="preserve"> и структурировать текст средствами текстового редактора; </w:t>
      </w:r>
    </w:p>
    <w:p>
      <w:pPr>
        <w:pStyle w:val="Normal"/>
        <w:widowControl w:val="false"/>
        <w:autoSpaceDE w:val="false"/>
        <w:spacing w:lineRule="auto" w:line="240" w:before="6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использовать</w:t>
      </w:r>
      <w:r>
        <w:rPr>
          <w:rFonts w:cs="Times New Roman" w:ascii="Times New Roman" w:hAnsi="Times New Roman"/>
          <w:color w:val="000000"/>
          <w:lang w:eastAsia="ru-RU"/>
        </w:rPr>
        <w:t xml:space="preserve"> средства орфографического и синтаксического контроля текста на русском языке;</w:t>
      </w:r>
    </w:p>
    <w:p>
      <w:pPr>
        <w:pStyle w:val="Normal"/>
        <w:widowControl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–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соблюдать</w:t>
      </w:r>
      <w:r>
        <w:rPr>
          <w:rFonts w:cs="Times New Roman" w:ascii="Times New Roman" w:hAnsi="Times New Roman"/>
          <w:color w:val="000000"/>
          <w:lang w:eastAsia="ru-RU"/>
        </w:rPr>
        <w:t xml:space="preserve"> нормы информационной и речев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спользовать знание алфавита при поиске информации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различать значимые и незначимые единицы язык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водить фонетический и орфоэпический анализ слов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членить слова на слоги и правильно их переносить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водить морфемный и словообразовательный анализ слов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водить лексический анализ слов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водить морфологический анализ слова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находить грамматическую основу предложения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распознавать главные и второстепенные члены предложения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водить синтаксический анализ словосочетания и предложения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облюдать основные языковые нормы в устной и письменной речи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autoSpaceDE w:val="false"/>
        <w:spacing w:lineRule="auto" w:line="240" w:before="0" w:after="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спользовать орфографические словар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опознавать различные выразительные средства язык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Содержание учебного предмета</w:t>
      </w:r>
    </w:p>
    <w:tbl>
      <w:tblPr>
        <w:tblW w:w="9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3169"/>
      </w:tblGrid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разделы и тем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ины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дение (1 ч.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 в современном мире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ые языки, МАПРЯЛ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Ь(40 ч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ая и композиционная цельность, связность текста. Тема, коммуникативная установка, основная мысль текста. Микротема текста. Структура текста. Простой и сложный план текста. Абзац. Средства связи предложений и частей текста. Чтение как вид деятельности. Функциональные стили: научный, публицистический. Их особенности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before="0" w:after="200"/>
              <w:ind w:left="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тема, абзац, лексические средства связи, синонимы, антонимы, лексический повтор. Просмотровое, изучающее, поисковое. Ознакомительное чтение. Стили речи:  разговорная речь, официально-деловой, научный, научно-популярный, публицистический, язык художественной литературы. Жанры: интервью, репортаж, очерк, аннотация. Речевые клише.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ЗУЧЕННОГО В 5 – 6 КЛАССАХ (8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. Орфоэ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ика. Слово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 и фразеолог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я. Части речи: имя существительное, имя прилагательное, глагол, местоимение, имя числительное, наречие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 и пунктуаци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, орфоэпия, морфемика, словообразование, морфология.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. ОРФОГРАФИЯ.(8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СТИЕ.( 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ричастия в системе частей речи. Причастие, его грамматические признаки. Действительные и страдательные причастия. Причастия настоящего и прошедшего времени. Образование причастий. Полные и краткие формы страдательных причас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ая функция причастия. Причастный обо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н, нн в причастиях и отглагольных прилагательных. 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причастиями. Употребление причастий в реч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стие, причастный оборот, страдательное и действительное причастие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ПРИЧАСТИЕ.(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деепричастия в системе частей речи. Деепричастие, его грамматические признаки. Деепричастия совершенного и несовершенного вида. Образование деепричастий. Синтаксическая функция деепричастия. Деепричастный оборот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деепричастий в реч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причастие, деепричастный оборот.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ЖЕБНЫЕ ЧАСТИ РЕЧИ. МЕЖДОМЕТИЯ.(48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ЫЕ ЧАСТИ РЕЧИ.(1) Общая характеристика служебных частей речи; их отличия от самостоятельных частей реч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. (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 как часть речи. Разряды предлогов. Производные и непроизводные предлоги. Простые и составные пред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едлогов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предлогов в реч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и простые и составные, производные и непроизводные.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ЮЗ.(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юз как часть речи. Союзы сочинительные и подчинительные, их разряды. Союзы простые и состав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юзов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союзов в реч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юзы  сочинительные и подчинительные, их разряды. Союзы простые и составные.</w:t>
            </w:r>
          </w:p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.(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 как часть речи. Разряды частиц по значению и употреб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частиц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частиц в реч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яды частиц: формообразующие, смысловые, отрицательные.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Я(3) И ЗВУКОПОДРАЖАТЕЛЬ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е как особый разряд слов. Основные функции междометий. Семантические разряды междометий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подражательные слов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е, звукоподражание.</w:t>
            </w:r>
          </w:p>
        </w:tc>
      </w:tr>
      <w:tr>
        <w:trPr>
          <w:trHeight w:val="62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ИЗУЧЕННОГО(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0"/>
        <w:gridCol w:w="6089"/>
        <w:gridCol w:w="180"/>
        <w:gridCol w:w="3485"/>
        <w:gridCol w:w="30"/>
      </w:tblGrid>
      <w:tr>
        <w:trPr>
          <w:trHeight w:val="2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(15 Ч.). РАЗВИТИЕ РЕЧИ (3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Текст. Тема широкая и узкая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"Улица моего детства"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Тема широкая и узкая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Входная диагностика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ходной диагностики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Простой и сложный план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Чтение – основной вид речевой деятельност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Виды чтения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-рассуждение «Как надо читать художественную литературу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-1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Типы и стили реч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Научно-учебный и научно-популярный стили реч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Публицистический стиль речи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Обобщение по разделу «Речь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Проверочная работа по разделу «Речь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«С чего начинается Родина?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 – 6 КЛАССАХ (9 Ч.) РАЗВИТИЕ РЕЧИ (3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. Орфоэпия. 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.  Словообразование. 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Фразеология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Изложение по тексту на с. 79-80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Имя числительное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или изложение по тексту упр. 12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Наречие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овторение изученного в 5-6 классах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ОРФОГРАФИЯ (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). РАЗВИТИЕ РЕЧИ (17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(28 Ч.). РАЗВИТИЕ РЕЧИ (5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ичастие 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глагола и прилагательного у причастия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 Знаки препинания при причастном обороте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«Моё родное село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- 3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и страдательные причастия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причастий настоящего времен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по репродукции картины И.И.Шишкина «Утро в сосновом лесу» (упр.171)</w:t>
            </w:r>
            <w:bookmarkEnd w:id="0"/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традательных причастий настоящего времен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-рассуждение «По одежке встречают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прошедшего времени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прошедшего времен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и страдательные причастия прошедшего времени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краткие страдательные причастия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ичастие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 Н, НН в страдательных причастиях и прилагательных, образованных от глаголов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, НН в суффиксах страдательных причастий прошедшего времени и прилагательных, образованных от глаголов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Написание сочинения-описания на тему «На природе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раткой формы страдательного причастия и краткой формы однокоренного прилагательного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- 60. 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причастиям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реч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ичастие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по теме «Причастие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 (12 Ч.). РАЗВИТИЕ РЕЧИ (2 ЧАС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 как часть реч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. Запятые при деепричастном обороте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несовершенного и совершенного вида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не с деепричастиям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частия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Обучение написанию сжатого изложения (по тексту И.Шмелева упр.250)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-74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деепричастий в реч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по репродукции картины О.В.Белоковской «Портрет сына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Деепричастие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еепричастие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 (42 Ч.). РАЗВИТИЕ РЕЧИ (1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(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Междометия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 (11 Ч.). РАЗВИТИЕ (3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как служебная часть реч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предлогов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по пословице (упр. 281)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едлогов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-86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-рассуждение «Что значит беречь себя для учения?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-89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в речи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едлог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Комплексный анализ текста (по Д.Щербинину)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едлог»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(14 Ч.). РАЗВИТИЕ РЕЧИ (3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– 9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как служебная часть речи. Простые и составные союз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8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 «Музей, о котором хочу рассказать»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101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оюза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-104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жатое изложение по тексту А.Дорохова (упр.326)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-107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речи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Союз»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юз»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-рассуждение «Что такое память»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А (14 Ч.). РАЗВИТИЕ РЕЧИ (3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служебная часть речи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.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Сочинение «Стиль жизни... Какой мне ближе?»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астицы НЕ и НИ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разными частями речи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частицы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по репродукции картины Н.В.Глебовича «Первая зелень»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астиц в речи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ца»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по теме «Частица»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-рассказ о самом важном, запомнившемся дне из школьной жизни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 (3 Ч),  РАЗВИТИЕ РЕЧИ (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– 129.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Написание сочинения – лингвистической сказки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7 КЛАССЕ (5 Ч.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:  употребление и правописание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употребление и правописание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 с грамматическим зад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ой контрольной работ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межуточная аттестация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ый диктант с грамматическим заданием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ктант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бед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ти каждой весной я уезжал охотиться на волховские широкие равнин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сев однажды в шалаше, уютно устроившись, я был удивлён необычным и ещё не виданным мною чудесным зрелищем. Многочисленная стая лебедей, возвратившихся с далёкого юга, стала кружить над разливом. Я видел освещённые зарёю розоватые распахнутые крылья, длинные вытянутые шеи, слушал их голос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беди долго и низко кружили, потом стали садиться на воду. Я забыл о ружье и любовался невиданным зрелищем, напоминавшим мне дивные пушкинские сказки. Не замечая меня, лебеди плавали, купались, переговаривались, и я мог близко наблюдать этих чудесных птиц. Потом по какому-то знаку, шумя крыльями, брызгая водою, лебеди вдруг стали подниматься и, собравшись в стаю, потянули дальше на север. Я уже больше ничем не интересовался. (117сл.)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 И.Соколову-Микитову.)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мматическое зада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Синтаксический разбор предложения с причастным оборот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Морфологический разбор причас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Морфемный разбор деепричастий, причас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межуточная аттестация по русскому языку (для детей ОВЗ)</w:t>
      </w:r>
    </w:p>
    <w:p>
      <w:pPr>
        <w:pStyle w:val="Style16"/>
        <w:shd w:fill="FFFFFF" w:val="clear"/>
        <w:spacing w:lineRule="atLeast" w:line="276"/>
        <w:jc w:val="center"/>
        <w:rPr>
          <w:color w:val="000000"/>
        </w:rPr>
      </w:pPr>
      <w:r>
        <w:rPr>
          <w:b/>
          <w:bCs/>
          <w:color w:val="000000"/>
        </w:rPr>
        <w:t>ученика 7 «__» класса ____________________________________________________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80" w:after="280"/>
        <w:jc w:val="center"/>
        <w:rPr>
          <w:color w:val="000000"/>
        </w:rPr>
      </w:pPr>
      <w:r>
        <w:rPr>
          <w:b/>
          <w:bCs/>
          <w:color w:val="000000"/>
        </w:rPr>
        <w:t>Вставить пропущенные буквы и знаки препинания.</w:t>
      </w:r>
    </w:p>
    <w:p>
      <w:pPr>
        <w:pStyle w:val="Style16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  <w:shd w:fill="FFFFFF" w:val="clear"/>
        </w:rPr>
        <w:t>(1)Я проб..рался (не)топта(н,нн)ой тр..пинкой через поле. (2)Несмотря на (не)настье, настроение было ле..кое. (3)Увидев п..близости к..пну сена пр..валился к обдерга(н,нн)ому коровами п..дножию наблюдая за в..роной л..тавшей по серому небу. (4)Отд..хнув заш..гал к д..ревне и вскоре очутился в чужом ог..роде.</w:t>
      </w:r>
      <w:r>
        <w:rPr>
          <w:color w:val="000000"/>
        </w:rPr>
        <w:br/>
      </w:r>
      <w:r>
        <w:rPr>
          <w:color w:val="000000"/>
          <w:shd w:fill="FFFFFF" w:val="clear"/>
        </w:rPr>
        <w:t>(5)Дождь к..пошился в опавших т..поли(н,нн)ых листьях усе..вших грядки. (6)На них ещ.. голубели кре..кие студе(н,нн)ые кочаны. (7)Свеж.. пахло поз(?)ней к..пустой и усталой землей отработавш..й свое. (8)На подсолнухе забытом у межи (по)зимнему тенькала синица. (9)Пр..цепившись к ра..трепа(н,нн)ой г..лове по..солнуха она теребила его реш..тку.</w:t>
      </w:r>
    </w:p>
    <w:p>
      <w:pPr>
        <w:pStyle w:val="Style16"/>
        <w:shd w:fill="FFFFFF" w:val="clear"/>
        <w:spacing w:lineRule="atLeast" w: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2. Выполнить синтаксический разбор предложения 9.</w:t>
      </w:r>
    </w:p>
    <w:p>
      <w:pPr>
        <w:pStyle w:val="Style16"/>
        <w:shd w:fill="FFFFFF" w:val="clear"/>
        <w:spacing w:lineRule="atLeast" w:line="360"/>
        <w:jc w:val="both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Прицепившись к растрепанной голове подсолнуха она теребила его решётку.</w:t>
      </w:r>
    </w:p>
    <w:p>
      <w:pPr>
        <w:pStyle w:val="Style16"/>
        <w:shd w:fill="FFFFFF" w:val="clear"/>
        <w:spacing w:lineRule="atLeast" w: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3. Выполнить морфологический разбор причастия </w:t>
      </w:r>
      <w:r>
        <w:rPr>
          <w:i/>
          <w:iCs/>
          <w:color w:val="000000"/>
          <w:u w:val="single"/>
          <w:shd w:fill="FFFFFF" w:val="clear"/>
        </w:rPr>
        <w:t>к</w:t>
      </w:r>
      <w:r>
        <w:rPr>
          <w:b/>
          <w:bCs/>
          <w:i/>
          <w:iCs/>
          <w:color w:val="000000"/>
          <w:u w:val="single"/>
          <w:shd w:fill="FFFFFF" w:val="clear"/>
        </w:rPr>
        <w:t xml:space="preserve"> растрепанной (</w:t>
      </w:r>
      <w:r>
        <w:rPr>
          <w:i/>
          <w:iCs/>
          <w:color w:val="000000"/>
          <w:u w:val="single"/>
          <w:shd w:fill="FFFFFF" w:val="clear"/>
        </w:rPr>
        <w:t>голове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 w:before="280" w:after="280"/>
        <w:jc w:val="both"/>
        <w:rPr>
          <w:color w:val="000000"/>
        </w:rPr>
      </w:pPr>
      <w:r>
        <w:rPr>
          <w:b/>
          <w:bCs/>
          <w:color w:val="000000"/>
        </w:rPr>
        <w:t>Выполнить разбор слов по составу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hd w:fill="FFFFFF" w:val="clear"/>
        </w:rPr>
        <w:t>отработавший, пробарался, поблиз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Style16"/>
        <w:shd w:fill="FFFFFF" w:val="clear"/>
        <w:spacing w:lineRule="atLeast" w:line="272" w:before="0" w:after="136"/>
        <w:rPr>
          <w:color w:val="000000"/>
        </w:rPr>
      </w:pPr>
      <w:r>
        <w:rPr>
          <w:color w:val="000000"/>
        </w:rPr>
        <w:t>Диктант оценивается одной отметкой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5»</w:t>
      </w:r>
      <w:r>
        <w:rPr>
          <w:color w:val="000000"/>
        </w:rPr>
        <w:t> выставляется за безошибочную работу, а также при наличии в ней одной негрубой орфографической или одной негрубой пунктуационной ошибки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4»</w:t>
      </w:r>
      <w:r>
        <w:rPr>
          <w:color w:val="000000"/>
        </w:rPr>
        <w:t> выставляется при наличии в диктанте двух орфографических и двух пунктуационных ошибок, или 1 орфографической и 3-х пунктуационных ошибок или 4-х пунктуационных ошибок при отсутствии орфографических ошибок. Оценка «4» может выставляться при 3-х орфографических ошибках, если среди них есть однотипные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3»</w:t>
      </w:r>
      <w:r>
        <w:rPr>
          <w:color w:val="000000"/>
        </w:rPr>
        <w:t> выставляется за диктант,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. В 4 классе допускается выставление оценки «3» за диктант при 5 орфографических и 4-х пунктуационных ошибках. Оценка «3» может быть поставлена также при наличии 6 орфографических и 6 пунктуационных ошибок, если среди тех и других имеются однотипные и негрубые ошибки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2»</w:t>
      </w:r>
      <w:r>
        <w:rPr>
          <w:color w:val="000000"/>
        </w:rPr>
        <w:t> выставляется за диктант, в котором допущено до 7 орфографических и 7 пунктуационных ошибок, или 6 орфографических и 8 пунктуационных ошибок, или 5 орфографических и 9 пунктуационных ошибок, или 8 орфографических и 6 пунктуационных ошибо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72" w:before="0" w:after="136"/>
        <w:rPr>
          <w:color w:val="000000"/>
        </w:rPr>
      </w:pPr>
      <w:r>
        <w:rPr>
          <w:color w:val="000000"/>
        </w:rPr>
        <w:t>При оценке выполнения дополнительных заданий рекомендуется руководствоваться следующим: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5»</w:t>
      </w:r>
      <w:r>
        <w:rPr>
          <w:color w:val="000000"/>
        </w:rPr>
        <w:t> ставится, если ученик выполнил все задания верно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4»</w:t>
      </w:r>
      <w:r>
        <w:rPr>
          <w:color w:val="000000"/>
        </w:rPr>
        <w:t> ставится, если ученик выполнил правильно не менее ¾ задания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3»</w:t>
      </w:r>
      <w:r>
        <w:rPr>
          <w:color w:val="000000"/>
        </w:rPr>
        <w:t> ставится за работу, в которой правильно выполнено не менее половины заданий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2</w:t>
      </w:r>
      <w:r>
        <w:rPr>
          <w:color w:val="000000"/>
        </w:rPr>
        <w:t>» ставится за работу, в которой не выполнено более половины заданий.</w:t>
      </w:r>
    </w:p>
    <w:p>
      <w:pPr>
        <w:pStyle w:val="Style16"/>
        <w:shd w:fill="FFFFFF" w:val="clear"/>
        <w:spacing w:lineRule="atLeast" w:line="272" w:before="0" w:after="136"/>
        <w:rPr/>
      </w:pPr>
      <w:r>
        <w:rPr>
          <w:color w:val="000000"/>
          <w:u w:val="single"/>
        </w:rPr>
        <w:t>Оценка «1»</w:t>
      </w:r>
      <w:r>
        <w:rPr>
          <w:color w:val="000000"/>
        </w:rPr>
        <w:t> ставится, если ученик не выполнил не одного задания.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14:00Z</dcterms:created>
  <dc:creator>Лариса</dc:creator>
  <dc:description/>
  <cp:keywords/>
  <dc:language>en-US</dc:language>
  <cp:lastModifiedBy>Лариса</cp:lastModifiedBy>
  <dcterms:modified xsi:type="dcterms:W3CDTF">2022-09-05T03:04:00Z</dcterms:modified>
  <cp:revision>12</cp:revision>
  <dc:subject/>
  <dc:title/>
</cp:coreProperties>
</file>