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Трапезникова Анастасия Анатольев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: 8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год: 3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неделю: 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освоения учебного предмета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 пользоваться оценкой и прикидкой при практических расчёта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2.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Кодирование информации – 11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Пространственная дискретизация. Язык – средство кодирования. Передача данных. Сжатие данных. Разрешение изображения. Растровые изображения на экране монитора. Палитры цветов в системах цветопередач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RGB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CMYK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HSB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 «Обработка тек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2 «Использование архивато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Программирование – 1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исполнителя. Неформальные и формальные исполнители. Учебные исполнители (Робот, Чертёжник, Черепаха, Кузнечик, Водолей). Их назначение, среда, режим работы, система команд. Понятие алгоритма. Свойства алгоритмов. Способы записи алгорит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горитмический язык. Программа. Линейные алгоритмы. Алгоритмические констр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3 «Оператор выво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4 «Линейные алгоритм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5 «Операции с целыми числ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6 «Ветв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7 «Сложные услов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8 «Циклы с услови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9 «Циклы с переменн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0 «Заполнение массив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1 «Алгоритмы обработки массив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2 «Поиск максимального элемен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Электронные таблицы – 6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3 «Электронные таблиц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4 «Оформление электронных таблиц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5 «Стандартные функ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6 «Сортиров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7 «Относительные и абсолютные ссыл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18 «Диаграм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одготовка электронных документов- 5 час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Практическая работа № 19 </w:t>
      </w:r>
      <w:r>
        <w:rPr>
          <w:rFonts w:cs="Times New Roman" w:ascii="Times New Roman" w:hAnsi="Times New Roman"/>
        </w:rPr>
        <w:t>«Работа с текстом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20</w:t>
      </w:r>
      <w:r>
        <w:rPr/>
        <w:t xml:space="preserve"> </w:t>
      </w:r>
      <w:r>
        <w:rPr>
          <w:rFonts w:cs="Times New Roman" w:ascii="Times New Roman" w:hAnsi="Times New Roman"/>
        </w:rPr>
        <w:t>«Математические текст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21 «Многостраничный документ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№ 22 «Коллективная работа над документом (проект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3.</w:t>
      </w:r>
      <w:r>
        <w:rPr/>
        <w:t>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рование информации (11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 «Обработка текс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– средство код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ое код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 система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ьмеричная система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надцатеричная система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рису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звука и виде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ие данны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 «Использование архивато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ирование (10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. Введ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 3 «Оператор вывод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программ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 4 «Линейные алгоритм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 целыми числ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 5 «Операции с целыми числам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вл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6 «Ветв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услов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7 «Сложные услов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с услови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8 «Циклы с условие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по переменно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9 «Циклы с переменн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в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 10 «Заполнение массив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 обработки массив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1 «Алгоритмы обработки массив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максимального элемен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2 «Поиск максимального элемен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таблицы (6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лектронные таблицы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Практическая работа № 13 «Электронные табли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ирование и форматирование таблиц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4 «Оформление электронных таблиц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ные функц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5 «Стандартные функц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тировка данны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6 «Сортиров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ые и абсолютные ссыл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7 «Относительные и абсолютные ссы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 18 «Диаграмм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электронных документов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</w:rPr>
              <w:t xml:space="preserve">Практическая работа № 19 </w:t>
            </w:r>
            <w:r>
              <w:rPr>
                <w:rFonts w:cs="Times New Roman" w:ascii="Times New Roman" w:hAnsi="Times New Roman"/>
              </w:rPr>
              <w:t>«Работа с текс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е текс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Математические текс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страничные докумен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1 «Многостраничный докуме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 над документ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2 «Коллективная работа над документом (проект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«Итоговая контрольная раб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color w:val="000000"/>
          <w:sz w:val="24"/>
          <w:szCs w:val="24"/>
        </w:rPr>
        <w:t xml:space="preserve">Итоговая контрольная рабо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На выполнение работы отводится 45 минут.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1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23495</wp:posOffset>
                </wp:positionV>
                <wp:extent cx="670941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941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ри выполнении заданий с выбором ответа (А1–А13) выберите верный от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3pt;height:31.25pt;mso-wrap-distance-left:9.05pt;mso-wrap-distance-right:9.05pt;mso-wrap-distance-top:0pt;mso-wrap-distance-bottom:0pt;margin-top:1.8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При выполнении заданий с выбором ответа (А1–А13) выберите верный 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3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окупность знаков, с помощью которых записываются числа, называют: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счислени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ами системы счислени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ом системы счислени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системы счисления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му равен результат сложения двух чисел, записанных римскими цифрами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CM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XVIII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8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8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3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ичное число 100110 в десятичной системе счисления записывается как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му равен результат сложения чисел 110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12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предложение не является высказыванием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ая причина не извиняет вежливость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стань отличником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иси не горя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*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1*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+1*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акого символьного выражения верно высказывание: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Е (Первая буква согласная) И НЕ (Вторая буква гласная)»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cde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cade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bas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bab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ом можно счит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оцесса решения квадратного уравнения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ание уроков в школ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й паспорт автомобиля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класса в журнал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ичины, значение которых меняются в процессе исполнения алгоритма, называются: 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ыми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ами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нными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чными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ая команда присваивания должна следовать за командами А:=А+В и В:=А-В, чтобы последовательное выполнение всех трех команд вело к обмену значениями переменных А и В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:=А+В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:=А-В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=А+В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=В-А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945</wp:posOffset>
                </wp:positionH>
                <wp:positionV relativeFrom="paragraph">
                  <wp:posOffset>386715</wp:posOffset>
                </wp:positionV>
                <wp:extent cx="635" cy="168275"/>
                <wp:effectExtent l="0" t="0" r="0" b="0"/>
                <wp:wrapNone/>
                <wp:docPr id="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45.35pt;margin-top:30.4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 какому виду алгоритмов можно отнести алгоритм, схема которого представлена ниже?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3455</wp:posOffset>
                </wp:positionH>
                <wp:positionV relativeFrom="paragraph">
                  <wp:posOffset>145415</wp:posOffset>
                </wp:positionV>
                <wp:extent cx="1800860" cy="577215"/>
                <wp:effectExtent l="41910" t="14605" r="42545" b="13970"/>
                <wp:wrapNone/>
                <wp:docPr id="3" name="Ром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577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7" fillcolor="white" stroked="t" o:allowincell="f" style="position:absolute;margin-left:176.65pt;margin-top:11.45pt;width:141.75pt;height:45.4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4475</wp:posOffset>
                </wp:positionH>
                <wp:positionV relativeFrom="paragraph">
                  <wp:posOffset>14605</wp:posOffset>
                </wp:positionV>
                <wp:extent cx="37973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.15pt" to="349.1pt,1.15pt" ID="Прямая соединительная линия 2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8330</wp:posOffset>
                </wp:positionH>
                <wp:positionV relativeFrom="paragraph">
                  <wp:posOffset>19050</wp:posOffset>
                </wp:positionV>
                <wp:extent cx="365760" cy="0"/>
                <wp:effectExtent l="635" t="5080" r="0" b="5080"/>
                <wp:wrapNone/>
                <wp:docPr id="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.5pt" to="176.65pt,1.5pt" ID="Прямая соединительная линия 21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015</wp:posOffset>
                </wp:positionH>
                <wp:positionV relativeFrom="paragraph">
                  <wp:posOffset>19050</wp:posOffset>
                </wp:positionV>
                <wp:extent cx="1270" cy="296545"/>
                <wp:effectExtent l="56515" t="635" r="57150" b="0"/>
                <wp:wrapNone/>
                <wp:docPr id="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49.45pt;margin-top:1.5pt;width:0.05pt;height:23.3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8330</wp:posOffset>
                </wp:positionH>
                <wp:positionV relativeFrom="paragraph">
                  <wp:posOffset>19050</wp:posOffset>
                </wp:positionV>
                <wp:extent cx="1270" cy="295910"/>
                <wp:effectExtent l="56515" t="635" r="57150" b="0"/>
                <wp:wrapNone/>
                <wp:docPr id="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47.9pt;margin-top:1.5pt;width:0.05pt;height:23.3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065</wp:posOffset>
                </wp:positionH>
                <wp:positionV relativeFrom="paragraph">
                  <wp:posOffset>83820</wp:posOffset>
                </wp:positionV>
                <wp:extent cx="1513840" cy="4584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584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9.2pt;height:36.1pt;mso-wrap-distance-left:9.05pt;mso-wrap-distance-right:9.05pt;mso-wrap-distance-top:0pt;mso-wrap-distance-bottom:0pt;margin-top:6.6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йств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780</wp:posOffset>
                </wp:positionH>
                <wp:positionV relativeFrom="paragraph">
                  <wp:posOffset>81280</wp:posOffset>
                </wp:positionV>
                <wp:extent cx="1513840" cy="4584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584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9.2pt;height:36.1pt;mso-wrap-distance-left:9.05pt;mso-wrap-distance-right:9.05pt;mso-wrap-distance-top:0pt;mso-wrap-distance-bottom:0pt;margin-top:6.4pt;mso-position-vertical-relative:text;margin-left:9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йств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8330</wp:posOffset>
                </wp:positionH>
                <wp:positionV relativeFrom="paragraph">
                  <wp:posOffset>108585</wp:posOffset>
                </wp:positionV>
                <wp:extent cx="0" cy="211455"/>
                <wp:effectExtent l="5080" t="0" r="5080" b="0"/>
                <wp:wrapNone/>
                <wp:docPr id="10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8.55pt" to="147.9pt,25.15pt" ID="Прямая соединительная линия 2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0</wp:posOffset>
                </wp:positionH>
                <wp:positionV relativeFrom="paragraph">
                  <wp:posOffset>108585</wp:posOffset>
                </wp:positionV>
                <wp:extent cx="0" cy="210820"/>
                <wp:effectExtent l="5080" t="0" r="5080" b="0"/>
                <wp:wrapNone/>
                <wp:docPr id="1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.55pt" to="355pt,25.1pt" ID="Прямая соединительная линия 2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8330</wp:posOffset>
                </wp:positionH>
                <wp:positionV relativeFrom="paragraph">
                  <wp:posOffset>114935</wp:posOffset>
                </wp:positionV>
                <wp:extent cx="2630805" cy="0"/>
                <wp:effectExtent l="0" t="5080" r="0" b="5080"/>
                <wp:wrapNone/>
                <wp:docPr id="1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9.05pt" to="355pt,9.05pt" ID="Прямая соединительная линия 2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15570</wp:posOffset>
                </wp:positionV>
                <wp:extent cx="0" cy="154940"/>
                <wp:effectExtent l="5080" t="0" r="5080" b="0"/>
                <wp:wrapNone/>
                <wp:docPr id="13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1pt" to="252pt,21.25pt" ID="Прямая соединительная линия 2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ный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твляющийся с неполным ветвлением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твляющийся с полным ветвлением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клический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ите следующий фрагмент линейного алгоритма для а=х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:=a+b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:=b – a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:=a+b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:= - b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ие значения присвоены переменны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, 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+у,  х-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 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, х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из нижеперечисленного не входит в алфавит языка Паскаль?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тинские  строчные и прописные буквы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ебные слов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строчные и прописные буквы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 подчеркива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исать переменную – это значит указать ее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и значе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и ти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и значе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, тип и знач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фрагменте программы: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 error;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uMma:=25 – 1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d.</w:t>
      </w:r>
    </w:p>
    <w:p>
      <w:pPr>
        <w:pStyle w:val="Style15"/>
        <w:shd w:fill="FFFFFF" w:val="clear"/>
        <w:spacing w:lineRule="atLeast" w:line="233" w:before="0" w:after="0"/>
        <w:ind w:left="-567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шибкой является: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рректное имя программы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пределенное имя переменной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рректное имя переменной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33" w:before="0" w:after="0"/>
        <w:ind w:left="-567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арифметического выражения</w:t>
      </w:r>
    </w:p>
    <w:p>
      <w:pPr>
        <w:pStyle w:val="Style15"/>
        <w:shd w:fill="FFFFFF" w:val="clear"/>
        <w:spacing w:lineRule="atLeast" w:line="233" w:before="0" w:after="0"/>
        <w:ind w:left="-567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2</w:t>
      </w:r>
    </w:p>
    <w:p>
      <w:pPr>
        <w:pStyle w:val="Normal"/>
        <w:shd w:fill="FFFFFF" w:val="clear"/>
        <w:spacing w:lineRule="atLeast" w:line="233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1830</wp:posOffset>
                </wp:positionH>
                <wp:positionV relativeFrom="paragraph">
                  <wp:posOffset>3175</wp:posOffset>
                </wp:positionV>
                <wp:extent cx="6826250" cy="50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Ответом к заданиям этой части (В1 – В3) является решение, которое следует записать в бланке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39.5pt;mso-wrap-distance-left:9.05pt;mso-wrap-distance-right:9.05pt;mso-wrap-distance-top:0pt;mso-wrap-distance-bottom:0pt;margin-top:0.25pt;mso-position-vertical-relative:text;margin-left:-5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Ответом к заданиям этой части (В1 – В3) является решение, которое следует записать в бланке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33" w:before="0" w:after="0"/>
        <w:ind w:left="-567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 балла) </w:t>
      </w:r>
      <w:r>
        <w:rPr>
          <w:rFonts w:cs="Times New Roman" w:ascii="Times New Roman" w:hAnsi="Times New Roman"/>
          <w:b/>
          <w:bCs/>
          <w:sz w:val="24"/>
          <w:szCs w:val="24"/>
        </w:rPr>
        <w:t>Дан фрагмент линейного алгоритма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:=8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:=6+3*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:=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/3*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переменной а после его исполнения?</w:t>
      </w:r>
    </w:p>
    <w:p>
      <w:pPr>
        <w:pStyle w:val="Iauiue5"/>
        <w:ind w:left="-567"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Iauiue5"/>
        <w:numPr>
          <w:ilvl w:val="0"/>
          <w:numId w:val="8"/>
        </w:numPr>
        <w:ind w:left="-567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2 балла) Записать операторы, которые используются для:</w:t>
      </w:r>
    </w:p>
    <w:p>
      <w:pPr>
        <w:pStyle w:val="Iauiue5"/>
        <w:numPr>
          <w:ilvl w:val="0"/>
          <w:numId w:val="17"/>
        </w:numPr>
        <w:ind w:left="-567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а результатов</w:t>
      </w:r>
    </w:p>
    <w:p>
      <w:pPr>
        <w:pStyle w:val="Iauiue5"/>
        <w:numPr>
          <w:ilvl w:val="0"/>
          <w:numId w:val="17"/>
        </w:numPr>
        <w:ind w:left="-567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ения   квадратного корня из х</w:t>
      </w:r>
    </w:p>
    <w:p>
      <w:pPr>
        <w:pStyle w:val="Iauiue5"/>
        <w:numPr>
          <w:ilvl w:val="0"/>
          <w:numId w:val="17"/>
        </w:numPr>
        <w:ind w:left="-567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ода данных</w:t>
      </w:r>
    </w:p>
    <w:p>
      <w:pPr>
        <w:pStyle w:val="Iauiue5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 балла) Определите значение переменной с после выполнения следующего фрагмента програм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100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:=30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A – B *3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A&gt;B then C:=A – B  else C:=B – A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shd w:fill="FFFFFF" w:val="clear"/>
        <w:spacing w:lineRule="atLeast" w:line="233" w:before="0" w:after="0"/>
        <w:ind w:left="-567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3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0550</wp:posOffset>
                </wp:positionH>
                <wp:positionV relativeFrom="paragraph">
                  <wp:posOffset>24765</wp:posOffset>
                </wp:positionV>
                <wp:extent cx="6826250" cy="4845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484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Ответом к заданию этой части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) является решение, которое следует записать в бланке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38.15pt;mso-wrap-distance-left:9.05pt;mso-wrap-distance-right:9.05pt;mso-wrap-distance-top:0pt;mso-wrap-distance-bottom:0pt;margin-top:1.9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Ответом к заданию этой части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1) является решение, которое следует записать в бланке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1.  (4 балла)  Напишите программу, находящую решения линейного уравнения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x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=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задание начисляются баллы. Баллы суммируются. За каждое задание части 1 начисляется 1 балл. За каждое задание части 2 начисляется  2 балла.  За задание части 3 – 4 балла. Общий балл за работу – 28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ала пересчета первичного балла </w:t>
      </w:r>
    </w:p>
    <w:p>
      <w:pPr>
        <w:pStyle w:val="Normal"/>
        <w:spacing w:lineRule="auto" w:line="240" w:before="0" w:after="0"/>
        <w:jc w:val="center"/>
        <w:rPr/>
      </w:pPr>
      <w:r>
        <w:rPr/>
        <w:t>за выполнение работы в отметку по пятибалльной шкале</w:t>
      </w:r>
    </w:p>
    <w:tbl>
      <w:tblPr>
        <w:tblW w:w="10276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499"/>
        <w:gridCol w:w="1701"/>
        <w:gridCol w:w="1984"/>
        <w:gridCol w:w="1701"/>
      </w:tblGrid>
      <w:tr>
        <w:trPr>
          <w:trHeight w:val="322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метка по пятибалльной шкале 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2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3»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4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5» </w:t>
            </w:r>
          </w:p>
        </w:tc>
      </w:tr>
      <w:tr>
        <w:trPr>
          <w:trHeight w:val="482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балл 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-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-1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-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-24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А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В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4"/>
      <w:szCs w:val="26"/>
      <w:lang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4"/>
      <w:szCs w:val="26"/>
      <w:lang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8:25:00Z</dcterms:created>
  <dc:creator>COMPUTER</dc:creator>
  <dc:description/>
  <cp:keywords/>
  <dc:language>en-US</dc:language>
  <cp:lastModifiedBy>KrivopolenovaNI</cp:lastModifiedBy>
  <dcterms:modified xsi:type="dcterms:W3CDTF">2022-10-19T08:57:00Z</dcterms:modified>
  <cp:revision>9</cp:revision>
  <dc:subject/>
  <dc:title/>
</cp:coreProperties>
</file>