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ществозна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    Максимова Вера Заурбек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: 6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Всего часов в неделю: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widowControl/>
        <w:spacing w:before="53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widowControl/>
        <w:spacing w:before="53" w:after="0"/>
        <w:rPr>
          <w:rStyle w:val="FontStyle21"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00" w:leader="none"/>
        </w:tabs>
        <w:suppressAutoHyphens w:val="true"/>
        <w:spacing w:lineRule="auto" w:line="360" w:before="0" w:after="0"/>
        <w:ind w:right="93" w:hanging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Ожидаемые результаты в конце 11 класса: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/>
      </w:pPr>
      <w:r>
        <w:rPr>
          <w:b/>
          <w:sz w:val="24"/>
          <w:szCs w:val="24"/>
          <w:lang w:eastAsia="ar-SA"/>
        </w:rPr>
        <w:t xml:space="preserve">     </w:t>
      </w:r>
      <w:r>
        <w:rPr>
          <w:rStyle w:val="Style18"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 выпускников основной школы, формируемыми при изучении содержания курса по обществознанию, являютс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мотивированность и направленность на активное и сози</w:t>
        <w:softHyphen/>
        <w:t>дательное участие в будущем в общественной и государствен</w:t>
        <w:softHyphen/>
        <w:t>ной жизн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заинтересованность не только в личном успехе, но и в раз</w:t>
        <w:softHyphen/>
        <w:t>витии различных сторон жизни общества, в благополучии и про</w:t>
        <w:softHyphen/>
        <w:t>цветании своей стран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ценностные ориентиры, основанные на идеях патриотиз</w:t>
        <w:softHyphen/>
        <w:t>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</w:t>
        <w:softHyphen/>
        <w:t>образных культур; на убежденности в важности для общества семьи и семейных традиций; на осознании необходимости под</w:t>
        <w:softHyphen/>
        <w:t>держания гражданского мира и согласия и своей ответствен</w:t>
        <w:softHyphen/>
        <w:t>ности за судьбу страны перед нынешними и грядущими поко</w:t>
        <w:softHyphen/>
        <w:t>лениями.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>
          <w:rStyle w:val="Style18"/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20" w:right="20" w:firstLine="340"/>
        <w:rPr/>
      </w:pPr>
      <w:r>
        <w:rPr>
          <w:rStyle w:val="Style18"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изучения обществознания вы</w:t>
        <w:softHyphen/>
        <w:t>пускниками основной школы проявляются в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мении объяснять явления и процессы социальной дейст</w:t>
        <w:softHyphen/>
        <w:t>вительности с научных, социально-философских позиций; рас</w:t>
        <w:softHyphen/>
        <w:t>сматривать их комплексно в контексте сложившихся реалий и возможных перспекти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</w:t>
        <w:softHyphen/>
        <w:t>ведения в рамках реализуемых основных социальных ролей (производитель, потребитель и др.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3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использование элементов причинно-следственного ана</w:t>
        <w:softHyphen/>
        <w:t>лиза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00" w:leader="none"/>
        </w:tabs>
        <w:spacing w:lineRule="auto" w:line="240" w:before="0" w:after="0"/>
        <w:ind w:left="20" w:firstLine="340"/>
        <w:rPr>
          <w:sz w:val="24"/>
          <w:szCs w:val="24"/>
        </w:rPr>
      </w:pPr>
      <w:r>
        <w:rPr>
          <w:sz w:val="24"/>
          <w:szCs w:val="24"/>
        </w:rPr>
        <w:t>исследование несложных реальных связей и зависимостей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пределение сущностных характеристик изучаемого объ</w:t>
        <w:softHyphen/>
        <w:t>екта; выбор верных критериев для сравнения, сопоставления, оценки объектов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иск и извлечение нужной информации по заданной те</w:t>
        <w:softHyphen/>
        <w:t>ме в адаптированных источниках различного типа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</w:t>
        <w:softHyphen/>
        <w:t>кативной ситуации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бъяснение изученных положений на конкретных при</w:t>
        <w:softHyphen/>
        <w:t>мерах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ценку своих учебных достижений, поведения, черт сво</w:t>
        <w:softHyphen/>
        <w:t>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пределение собственного отношения к явлениям совре</w:t>
        <w:softHyphen/>
        <w:t>менной жизни, формулирование своей точки зрения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 Требования к уровню подготовки учащихся по обществознани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метными результатами освоения выпускниками 11 класса программы по обществознанию являются: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2. Виды и формы контро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гласно уставу ГБОУ Гимназии № 61  и локальному акту образовательного учреждения основ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идами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чит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 каждом уроке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тема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осуществляется в период изучения той или иной темы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межуточны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ограничивается рамками четверти, полугодия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тоговы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конце год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ы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ос, фронтальный опрос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эссе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лабораторная  работа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кейса, проблемной задачи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контрольная  работ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тестирование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доклады, рефераты, сообщ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ученический проек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sz w:val="24"/>
          <w:szCs w:val="24"/>
          <w:lang w:eastAsia="ar-SA"/>
        </w:rPr>
        <w:t>учебное исследование.</w:t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 класс (68 ч)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. (3 ч)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торение основного содержания курса обществознания за 10 класс, темы «Право». Введение в изучение курса «Обществознание. 11 класс». Входная диагностика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ЧЕЛОВЕК И ЭКОНОМИКА (24 ч)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ка и экономическая наука. Что изучает экономиче</w:t>
        <w:softHyphen/>
        <w:t>ская наука. Экономическая деятельность. Измерители экономи</w:t>
        <w:softHyphen/>
        <w:t>ческой деятельности. Понятие ВВП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й рост и развитие. Факторы экономического роста. Экономические циклы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нок и рыночные структуры. Конкуренция и монополия. Спрос и предложение. Факторы спроса и предложения. Фондо</w:t>
        <w:softHyphen/>
        <w:t>вый рынок. Акции, облигации и другие ценные бумаг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фирм в экономике. Факторы производства и фактор</w:t>
        <w:softHyphen/>
        <w:t>ные доходы. Постоянные и переменные издержки. Экономиче</w:t>
        <w:softHyphen/>
        <w:t>ские и бухгалтерские издержки и прибыль. Налоги, уплачивае</w:t>
        <w:softHyphen/>
        <w:t>мые предприятиям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знес в экономике. Организационно-правовые формы и правовой режим предпринимательской деятельност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круг бизнеса. Источники финансирования бизнеса. Ос</w:t>
        <w:softHyphen/>
        <w:t>новные принципы менеджмента. Основы маркетинга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государства в экономике. Общественные блага. Внеш</w:t>
        <w:softHyphen/>
        <w:t>ние эффекты. Госбюджет. Государственный долг. Основы денеж</w:t>
        <w:softHyphen/>
        <w:t>ной и бюджетной политики. Защита конкуренции и антимоно</w:t>
        <w:softHyphen/>
        <w:t>польное законодательст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юджетная система Российской Федераци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ирование бюджета в Российской Федерации.  Муниципальные  органы власти: формирование местного бюджета и расходные статьи. Возможности участия граждан в этом процессе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ая система. Роль центрального банка. Основные операции коммерческих банков. Финансовые институты. Виды, причины и последствия инфляции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Кредитование: его роль в современной экономике государств, фирм и домохозяйств. Плюсы  и минусы (риски) кредитования граждан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нок труда. Безработица. Причины и экономические по</w:t>
        <w:softHyphen/>
        <w:t>следствия безработицы. Государственная политика в области за</w:t>
        <w:softHyphen/>
        <w:t>нятост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ка потребителя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Электронные деньг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ережения, страхование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оходы  и расходы; навыки план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прав потребителя. Экономика производителя. Рациональное экономическое поведение потребителя и производителя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ОБЛЕМЫ СОЦИАЛЬНО-ПОЛИТИЧЕСКОГО РАЗВИТИЯ ОБЩЕСТВА (15ч)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а и необходимость в человеческой деятельности. Вы</w:t>
        <w:softHyphen/>
        <w:t>бор в условиях альтернативы и ответственность за его по</w:t>
        <w:softHyphen/>
        <w:t>следствия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графическая ситуация в РФ. Проблема неполных семей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игиозные объединения и организации в РФ. Опасность тоталитарных сект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е и индивидуальное сознание. Социализация индивида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сознание. Политическая идеология. Полити</w:t>
        <w:softHyphen/>
        <w:t>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элита. Особенности ее формирования в совре</w:t>
        <w:softHyphen/>
        <w:t>менной Росси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лидерство. Типология лидерства. Лидеры и ве</w:t>
        <w:softHyphen/>
        <w:t>домые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ЧЕЛОВЕК И ЗАКОН (21 ч)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манистическая роль естественного права. Тоталитарное правопонимание. Развитие норм естественного права. Есте</w:t>
        <w:softHyphen/>
        <w:t>ственное право как юридическая реальность. Законотворческий процесс в Российской Федерации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ин, его права и обязанности. Гражданство в РФ. Во</w:t>
        <w:softHyphen/>
        <w:t>инская обязанность. Альтернативная гражданская служба. Права и обязанности налогоплательщика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 право. Право граждан на благоприятную окружающую среду. Способы защиты экологических прав. Эко</w:t>
        <w:softHyphen/>
        <w:t>логические правонарушения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 право. Субъекты гражданского права. Имуще</w:t>
        <w:softHyphen/>
        <w:t>ственные права. Право на интеллектуальную собственность. На</w:t>
        <w:softHyphen/>
        <w:t>следование. Неимущественные права: честь, достоинство, имя. Способы защиты имущественных и неимущественных прав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ое право. Порядок и условия заключения брака. По</w:t>
        <w:softHyphen/>
        <w:t>рядок и условия расторжения брака. Правовое регулирование отношений супругов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ость и трудоустройство. Порядок приема на работу, зак</w:t>
        <w:softHyphen/>
        <w:t>лючение и расторжение трудового договора. Правовые основы социальной защиты и социального обеспечения. Правила при</w:t>
        <w:softHyphen/>
        <w:t>ема в образовательные учреждения профессионального образо</w:t>
        <w:softHyphen/>
        <w:t>вания. Порядок оказания платных образовательных услуг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уальное право. Споры, порядок их рассмотрения. Особенности административной юрисдикции. Гражданский про</w:t>
        <w:softHyphen/>
        <w:t>цесс: основные правила и принципы. Особенности уголовного процесса. Суд присяжных. Конституционное судопроизводство.</w:t>
      </w:r>
    </w:p>
    <w:p>
      <w:pPr>
        <w:pStyle w:val="Normal"/>
        <w:shd w:fill="FFFFFF" w:val="clear"/>
        <w:spacing w:lineRule="auto" w:line="240" w:before="0" w:after="200"/>
        <w:ind w:right="2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ая защита прав человека. Международная сис</w:t>
        <w:softHyphen/>
        <w:t>тема защиты прав человека в условиях мирного времени. Меж</w:t>
        <w:softHyphen/>
        <w:t>дународная защита прав человека в условиях военного времени. Международное гуманитарное право.</w:t>
      </w:r>
    </w:p>
    <w:p>
      <w:pPr>
        <w:pStyle w:val="Normal"/>
        <w:suppressAutoHyphens w:val="true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торительно-обобщающий урок (5 часа)</w:t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чебно-тематический план</w:t>
      </w:r>
    </w:p>
    <w:p>
      <w:pPr>
        <w:pStyle w:val="Normal"/>
        <w:suppressAutoHyphens w:val="true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сего: 68 часов</w:t>
      </w:r>
    </w:p>
    <w:p>
      <w:pPr>
        <w:pStyle w:val="Normal"/>
        <w:suppressAutoHyphens w:val="true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51"/>
        <w:gridCol w:w="1450"/>
        <w:gridCol w:w="1499"/>
        <w:gridCol w:w="2093"/>
        <w:gridCol w:w="162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с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работы (в формате ЕГЭ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ы, доклады к семинар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эконом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социально-политического развития общ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зак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7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урса обществознания</w:t>
      </w:r>
    </w:p>
    <w:p>
      <w:pPr>
        <w:pStyle w:val="Normal"/>
        <w:shd w:fill="FFFFFF" w:val="clear"/>
        <w:spacing w:lineRule="auto" w:line="240" w:before="0" w:after="0"/>
        <w:ind w:left="37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11 класса 2021-2022 учебный год (68 часов)</w:t>
      </w:r>
    </w:p>
    <w:p>
      <w:pPr>
        <w:pStyle w:val="Style101"/>
        <w:widowControl/>
        <w:spacing w:before="67" w:after="0"/>
        <w:rPr>
          <w:rStyle w:val="FontStyle23"/>
          <w:sz w:val="20"/>
          <w:szCs w:val="20"/>
        </w:rPr>
      </w:pPr>
      <w:r>
        <w:rPr>
          <w:rFonts w:cs="Times New Roman"/>
          <w:b/>
          <w:sz w:val="28"/>
          <w:szCs w:val="28"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64"/>
        <w:gridCol w:w="1984"/>
      </w:tblGrid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 Структура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ЧЕЛОВЕК И ЭКОНОМИКА</w:t>
            </w:r>
          </w:p>
        </w:tc>
      </w:tr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 Экономика  25 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и экономическая на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йный 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ители эконом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 по работе со статист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ий рост и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. Решение экономических задач. (Экономические циклы)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чные отношения в эконо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фирм в экономике Издержки фи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йный практикум. Решение эконом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 по работе с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гаемые успеха в бизне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. Как открыть св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денежной и бюджетной политики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овская система. Роль Центр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е инстит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к труда. БезработицаПричины безрабо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ая политика в области занятост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    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ая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альные проблемы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в системе экономически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произ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ельно-обобщающий урок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БЛЕМЫ СОЦИАЛЬНО-ПОЛИТИЧЕСКОЙ И ДУХОВНОЙ ЖИЗНИ</w:t>
            </w:r>
          </w:p>
        </w:tc>
      </w:tr>
      <w:tr>
        <w:trPr>
          <w:trHeight w:val="432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  Проблемы социально-политического развития об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 ч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а в деятельности человек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раничители 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е с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ая 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с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п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ий терро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элита. Политическое лиде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элита современной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графическая ситуация в РФ. Проблемы неполных семей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графическая политик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графическая ситуация в Арханге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лигиозные объединения и организации 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а совести и экстрем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ЧЕЛОВЕК И ЗАКОН</w:t>
            </w:r>
          </w:p>
        </w:tc>
      </w:tr>
      <w:tr>
        <w:trPr>
          <w:trHeight w:val="454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  Правовое  регулирование   общественных отношений (24 ч.)</w:t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подходы к пониманию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4.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творческий процесс в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ин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приобретения граждан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и обязанности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ое право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экологических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ъекты и объекты гражданского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и обязанности членов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регулирование занятости и труд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ые основы социальной защиты и социаль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уальное право: Гражданский и арбитражны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дела в су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уальное право: уголовны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ебное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уальное право:  административная юрисди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ъекты административной ответ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ая зашита прав человека в условиях мирного и воен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ельно-обощающий урок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лючительный обобщающий урок по кур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лючительный обобщающий урок по кур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ПОВТОРЕНИЕ  2ч.</w:t>
            </w:r>
          </w:p>
        </w:tc>
      </w:tr>
      <w:tr>
        <w:trPr>
          <w:trHeight w:val="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повторение по кур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 4 итоговая по обществознанию за курс 11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2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23"/>
          <w:sz w:val="28"/>
          <w:szCs w:val="28"/>
        </w:rPr>
      </w:pPr>
      <w:r>
        <w:rPr>
          <w:color w:val="333399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трольная работа № 4 итоговая по обществознанию за курс 11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 1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 Укажите неверный признак права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устанавливает только государство                      3) носят не обязательный характер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государство гарантирует их реализацию            4) закрепляет существующий стро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 Укажите, какая из перечисленных отраслей права относится к публичному праву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гражданское право                                                   3) семейное право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финансовое право                                                    4) предпринимательское прав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 Укажите, в каком из документов было впервые закреплено естественное право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Конституция США                                                  3) Декларация человека и гражданина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Декларация независимости США                          4) Хартия прав челове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4.Действующая Конституция Российской Федерации была принята в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985 г.               2) 1993 г.                3) 1991 г.             4)1998 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5. Нормы, определяющие наказание за дисциплинарное правонарушение, содержатся в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гражданском кодексе            3) административном кодексе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уголовном кодексе                 4) трудовом кодекс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6. С какого момента гражданин РФ становится субъектом правоотношений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с момента рождения                                           3) с момента получения паспорта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с момента наступления совершеннолетия       4) с начала трудовой деятель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7.Верны ли следующие суждения о праве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законе право приобретает свою определенность, точность, завершенност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актическое значение права состоит в защите прав человека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3) верны оба суждени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4) оба суждения неверн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8.Когда возникают правовые отношения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при возникновении разногласий                              3) в момент обращения в суд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момента возникновения юридических фактов     4) при возникновении ссоры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кажите, какой из перечисленных институтов не относится к экономическим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изводство        2) предпринимательство             3) домашнее хозяйство          4) наследование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Что из перечисленного можно считать показателем экономического роста</w:t>
      </w:r>
    </w:p>
    <w:p>
      <w:pPr>
        <w:pStyle w:val="Style23"/>
        <w:rPr/>
      </w:pPr>
      <w:r>
        <w:rPr>
          <w:rFonts w:cs="Times New Roman" w:ascii="Times New Roman" w:hAnsi="Times New Roman"/>
        </w:rPr>
        <w:t>1) только реальный ВВП               3) только долгосрочное увеличение ВВП</w:t>
      </w:r>
    </w:p>
    <w:p>
      <w:pPr>
        <w:pStyle w:val="Style23"/>
        <w:rPr/>
      </w:pPr>
      <w:r>
        <w:rPr>
          <w:rFonts w:cs="Times New Roman" w:ascii="Times New Roman" w:hAnsi="Times New Roman"/>
        </w:rPr>
        <w:t>2) ВВП на душу населения           4) все перечисленное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Что из перечисленного относится к объективным факторам, влияющим на производительность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чество трудовых ресурсов                                   3) природные ресурсы, задействованные в производстве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2) эффективность управленческих решений             4) использование новых технологий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 экстенсивным факторам развития относится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ТП                                                                    3) рациональное использование ресурсов и экономия на масштабе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вышение квалификации работников          4) расширение масштабов использования ресурс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Верны ли следующие суждения о банковской  системе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Банковская система имеет двухуровневую организацию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Банковская система – это совокупность действующих в стране банков и других кредитных учреждений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            3) оба варианта 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верно только Б            4) оба варианта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Укажите неверное утверждение:     Центральный банк РФ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) подчиняется правительству РФ        3) располагает международными и внутренними денежными резервами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осуществляет выпуск денежных знаков  4) обслуживает финансовую деятельность государства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Причиной структурной безработицы является: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перемена места жительства             3) автоматизация и компьютеризация производства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спад экономического развития       4) все перечисленное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К негативным последствиям безработицы для конкретного человека относится: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потеря квалификации                              3) изменение жизненного уровня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2) изменение социального статуса            4) все перечисленное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Укажите, в чем наглядно проявляется преемственность общественного созна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 науке            2) в морали                  3) в традициях      4) во всем перечисленном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8. Верны ли следующие определения понятия «общественная психология»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А. Общественная психология - это совокупность чувств, настроений и традиций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Б. Общественная психология – это система теоретических взглядов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</w:t>
        <w:tab/>
        <w:tab/>
        <w:t>3) верны оба сужде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верно только Б    </w:t>
        <w:tab/>
        <w:tab/>
        <w:t>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9. Укажите неверный вариант ответа. Идеология – это: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 система идей и взглядов       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социально-политические теории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вид деятельности, направленный на формирование в обществе определенных настроений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теоретическое обоснование систем ценностей определенных субъектов политики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20. верны ли следующие суждения о СМИ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СМИ обеспечивают прямую связь с общественностью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Радио, телевидение и пресса – это самые распространенные виды СМИ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</w:t>
        <w:tab/>
        <w:tab/>
        <w:t>3) верны оба сужде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верно только Б    </w:t>
        <w:tab/>
        <w:tab/>
        <w:t>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2</w:t>
      </w:r>
    </w:p>
    <w:p>
      <w:pPr>
        <w:pStyle w:val="Style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: Запишите слово, пропущенное в таблице.</w:t>
        <w:b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931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МЕТОД ПОЗНАНИЯ</w:t>
            </w:r>
          </w:p>
        </w:tc>
        <w:tc>
          <w:tcPr>
            <w:tcW w:w="7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7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сследование явлений действительности в контролируемых и управляемых (изменяемых) условиях.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ыдвижение гипотез</w:t>
            </w:r>
          </w:p>
        </w:tc>
        <w:tc>
          <w:tcPr>
            <w:tcW w:w="7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ыдвижение догадок, предположений, для объяснения фактов, не укладывающихся в старые теори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2: Ниже приведен перечень терминов. Все они, за исключением одного, характеризуют понятие «политическая власть».</w:t>
        <w:br/>
      </w:r>
      <w:r>
        <w:rPr>
          <w:rFonts w:cs="Times New Roman" w:ascii="Times New Roman" w:hAnsi="Times New Roman"/>
          <w:i/>
          <w:iCs/>
        </w:rPr>
        <w:t>Господство, государство, принуждение, право, племя.</w:t>
      </w:r>
      <w:r>
        <w:rPr>
          <w:rFonts w:cs="Times New Roman" w:ascii="Times New Roman" w:hAnsi="Times New Roman"/>
        </w:rPr>
        <w:br/>
        <w:t>Найдите и укажите термин, относящийся к другому понят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3: Установите соответствие между участником уголовного судопроизводства и стороной, которую он представляет: к каждой позиции, данной в первом столбце, подберите соответствующую позицию из второго столбца. </w:t>
        <w:br/>
        <w:t>  УЧАСТНИК УГОЛОВНОГО                                      СТОРОНА УГОЛОВНОГО</w:t>
        <w:br/>
        <w:t>  СУДОПРОИЗВОДСТВА                                            СУДОПРОИЗВОДСТВА</w:t>
        <w:br/>
        <w:t>  A) подозреваемый                                                      1) обвинение</w:t>
        <w:br/>
        <w:t>  Б) прокурор                                                                 2) защита</w:t>
        <w:br/>
        <w:t>  В) адвокат </w:t>
        <w:br/>
        <w:t>  Г) потерпевший </w:t>
        <w:br/>
        <w:t>  Д) обвиняемый </w:t>
        <w:br/>
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  <w:br/>
        <w:t>             А    Б    В    Г    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4: Найдите в приведенном списке примеры, относящиеся к земле как фактору производства, и запишите цифры, под которыми они указаны.</w:t>
        <w:br/>
        <w:t>1) денежные средства</w:t>
        <w:br/>
        <w:t>2) участок пашни</w:t>
        <w:br/>
        <w:t>3) залежи нефти</w:t>
        <w:br/>
        <w:t>4) станки и оборудование</w:t>
        <w:br/>
        <w:t>5) лесной массив</w:t>
        <w:br/>
        <w:t>6) здания, сооружения</w:t>
        <w:br/>
        <w:br/>
        <w:t>В5: Прочитайте приведённый ниже текст, каждое положение которого обозначено определенной буквой.</w:t>
        <w:br/>
        <w:t>(А)В столице состоялся очередной Международный фестиваль дизайна, декоративно-прикладного искусства и народно-художественных промыслов. (Б)В этом году он получил злободневную направленность и стал более современным. (В)Уровень представленных работ существенно возрос. (Г)Существовавший ранее разрыв между «медальными» проектами и всеми остальными нельзя было считать приемлемым.</w:t>
        <w:br/>
        <w:t>Определите, какие положения текста носят</w:t>
        <w:br/>
        <w:t>1) фактический характер</w:t>
        <w:br/>
        <w:t>2) характер оценочных суждений</w:t>
        <w:br/>
        <w:t>Запишите под буквой, обозначающей положение, цифру, выражающую его характер. Получившуюся последовательность цифр перенесите в бланк ответов.</w:t>
        <w:br/>
        <w:t>                  А           Б          В          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6: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  <w:br/>
        <w:t>«Духовное __________(А) выделилось на определенном этапе развития человека в особую сферу деятельности. Продукты этой деятельности существуют в _____________(Б) индивидов. Они выражаются в ______________(В) форме – язык, религия, стили искусства и т.д. Некоторые элементы культуры приобретают характер «вечных» ценностей, определяют ___________(Г) и назначение человеческой жизни. Для духовного</w:t>
        <w:br/>
        <w:t>производства необходима материальная база – школы, театры, музеи, издательства, средства массовой коммуникации. В сфере духовного производства действует ряд ________________(Д), таких как церковь, образование, наука, искусство, а также отдельные специалисты. Продукты духовного производства представляют собой ____________(Е) культурного опыта современников и всех предшествующих поколений».</w:t>
        <w:br/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  <w:br/>
        <w:t>Список терминов:</w:t>
        <w:br/>
        <w:t>1) социальный статус</w:t>
        <w:br/>
        <w:t>2) синтез</w:t>
        <w:br/>
        <w:t>3) знаково-символический</w:t>
        <w:br/>
        <w:t>4) сознание</w:t>
        <w:br/>
        <w:t>5) социальный институт</w:t>
        <w:br/>
        <w:t>6) производство</w:t>
        <w:br/>
        <w:t>7) общество</w:t>
        <w:br/>
        <w:t>8) смысл</w:t>
        <w:br/>
        <w:t>9) устный</w:t>
        <w:br/>
        <w:t>В данной ниже таблице приведены буквы, указывающие на пропуск слова. Запишите под каждой буквой, номер выбранного вами слова. Получившуюся последовательность цифр перенесите в бланк ответов.</w:t>
        <w:br/>
        <w:t>              А Б В Г Д Е</w:t>
        <w:br/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текст и выполните задания С1-С4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о в условиях рыночной экономик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агентов экономики объединяет единое рыночное пространство страны, где одинаковые для всех правила игры отслеживают и поддерживают особые государственные институты… Сам по себе рынок не в состоянии поддерживать конкуренцию. Поддержание и стимулирование конкуренции в экономической сфере – функция государства. Борясь с монополией, поддерживая конкуренцию, государство находится и в рамках рыночной модели, и вне ее, гарантируя стабильность рыночной системы в целом. Поддержка стабильности играет не меньшую роль, чем защита конкуренции. От выверенной, активной роли соответствующих государственных институтов зависят и благоприятный социальный климат в стране, и устойчивость финансовой системы, и … расширение производства общественных благ – особенно в сфере услуг, образования, науки, здравоохранения, культуры, – создание правового поля в предпринимательской сфере.… Поэтому даже в теоретической рыночной модели государству принадлежит важнейшая роль – сохранение самой рыночной системы путем выражения общих, или общественных интересов. Ни один частный бизнес, каких бы гигантских размеров он ни достиг, по своей природе не может игнорировать свои собственные интересы и взваливать на себя интересы всего общества. Однако с подобными обязанностями государство может справиться только в случае, если оно является частью демократического общества. В таком обществе наряду с рыночным механизмом налажен демократический механизм контроля избирателей над государственным аппаратом, а судебная система обеспечивает правовую защиту всем гражданам в соответствии с законом.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. Пороховский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. Какие три экономические функции государства в рыночной экономике названы в тексте?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2. Автор перечисляет социально-экономические явления жизни общества, находящиеся в прямой зависимости от активной роли государства в их регулировании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любые три из них и одно проиллюстрируйте примером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3. Автор документа подчеркивает роль государства в сохранении и развитии конкуренции. Опираясь на текст и знания обществоведческого курса, приведите три подтверждения значения конкуренции для рыночной экономики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4. Высказываются разные точки зрения по вопросу взаимосвязи рыночной экономики и демократии. Какую позицию занимает автор? Назовите приведенные им два аргумента и поясните любой из них с помощью примера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5. Выберите одно из предложенных высказываний и изложите свои мысли ( свою точку зрения, отношение) по поводу поднятой проблемы. Приведите необходимые аргументы для обоснования своей позиции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я задания, используйте знания, полученные в курсе обществознания, соответствующие понятия. А также факты общественной жизни и собственный жизненный опыт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5.1. « Капитал – это часть богатства, которой мы жертвуем, чтобы умножить свое богатство» ( А.Маршалл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5.2. «Цель наказания - не мщение, а исправление» ( А.Н. Радище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трольная работа № 4 итоговая по обществознанию за курс 11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 2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 Высший орган исполнительной власти РФ, согласно Конституции,-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Администрация Президента РФ  </w:t>
        <w:tab/>
        <w:t>3) Государственная Дума РФ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Правительство РФ  </w:t>
        <w:tab/>
        <w:tab/>
        <w:t xml:space="preserve">            4) Совет Федерации РФ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 Какой отраслью права регулируется следующее правоотношение: несовершеннолетний Н, получил наследство по завещанию своего дяди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гуманитарным правом</w:t>
        <w:tab/>
        <w:tab/>
        <w:t xml:space="preserve">  3) гражданским правом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трудовым правом</w:t>
        <w:tab/>
        <w:tab/>
        <w:t xml:space="preserve">              4) административным правом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каком судебном процессе рассматриваются исковые дела по взысканию алиментов на несовершеннолетних детей?</w:t>
        <w:br/>
        <w:t>1) административном        2) арбитражном          3) гражданском        4) уголовном</w:t>
        <w:br/>
        <w:br/>
        <w:t>4. Гражданину К. администрация предприятия отказала в предоставлении очередного отпуска. Гражданин решил оспорить данное решение. Куда (к кому) он должен обратиться для этого?</w:t>
        <w:br/>
        <w:t>1) к нотариусу         2) в суд            3) в прокуратуру       4) к уполномоченному по правам человека</w:t>
        <w:br/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5.Одной из форм выражения права являетс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традиция     2) диспозиция            3) гипотеза    4) прецеден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6. Что из перечисленного не относится к видам правомерного поведения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социально-активное       2) конформистское        3) маргинальное    4) прогностическо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7. Какие из перечисленных критериев могут свидетельствовать о низком уровне правовой культуры граждан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) незнание правовых норм                              3) отсутствие юридическ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) незнание римского права                             4) использование закона в корыстных интересах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8. Верны ли следующие суждения о правоотношениях?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авоотношения могут быть как односторонними, так и двухсторонними и многосторонним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авоотношения касаются исключительно имущественных прав граждан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3) верны оба суждения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              4) оба суждения неверны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кажите неверный вариант ответа: для успешного развития предпринимательской деятельности необходимо:</w:t>
      </w:r>
    </w:p>
    <w:p>
      <w:pPr>
        <w:pStyle w:val="Style23"/>
        <w:rPr/>
      </w:pPr>
      <w:r>
        <w:rPr>
          <w:rFonts w:cs="Times New Roman" w:ascii="Times New Roman" w:hAnsi="Times New Roman"/>
        </w:rPr>
        <w:t>1) экономическая свобода          3) государственное планирование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держка конкуренции        4) законодательство, защищающее права предпринимателей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ерны ли следующие суждения о понятии «общественные блага»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бщественные блага – это товары и услуги, предоставленные гражданам государством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бщественные блага одинаково доступны для всех.</w:t>
      </w:r>
    </w:p>
    <w:p>
      <w:pPr>
        <w:pStyle w:val="Style23"/>
        <w:rPr/>
      </w:pPr>
      <w:r>
        <w:rPr>
          <w:rFonts w:cs="Times New Roman" w:ascii="Times New Roman" w:hAnsi="Times New Roman"/>
        </w:rPr>
        <w:t>1) верно только А             3) оба варианта верны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              4) оба варианта не верны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кажите, в каком  из перечисленных случаев повышение цен не является логическим и оправданным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улучшения качества продук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лучае ухудшения условий добычи топливно - сырьевых ресурсов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случае сезонных изменений спроса на товар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 случае создания искусственного дефицита товара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 xml:space="preserve"> Верны ли следующие суждения о действии рыночного механизма регулирования экономики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Рыночное регулирование экономики направлено на устранение неравенства в доходах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Действие рыночного механизма создает условия производителям для реализации свободы экономического выбора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</w:t>
        <w:tab/>
        <w:tab/>
        <w:t xml:space="preserve">              3) верно только Б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2) верны оба суждения</w:t>
        <w:tab/>
        <w:tab/>
        <w:t xml:space="preserve"> 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Что из перечисленного отражают статьи государственного бюджета?</w:t>
        <w:br/>
        <w:t xml:space="preserve"> 1) показатели роста прибыли предприятий                                       3) расходы на содержание армии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доходы граждан от предпринимательской деятельности            4) среднемесячную заработную плату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br/>
        <w:t>1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. Верны ли следующие суждения о правах и обязанностях налогоплательщиков?</w:t>
        <w:br/>
        <w:t>А. Налогоплательщики обязаны своевременно и в полном объеме уплачивать налоги и сборы.</w:t>
        <w:br/>
        <w:t xml:space="preserve">Б. Налогоплательщики могут пользоваться льготами по уплате налогов на основаниях и в порядке, установленных законодательством. 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      3) верны оба сужде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верно только Б     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>. Верны ли следующие суждения о государственном бюджете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Государственный бюджет РФ обсуждается и утверждается Государственной Думой, а исполняет его Правительство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Бюджетная система страны зависит от наличия в ней факторов производства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) верно только А      3) верны оба сужде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верно только Б      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>. Верны ли следующие суждения о Центральном банке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Центральный банк возглавляет коммерческие банки и  руководит их деятельностью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Центральный банк контролирует объем денежной массы и производит эмиссию денег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      3) верны оба суждени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) верно только Б     4) оба суждения неверны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Верны ли следующие суждения о средствах массовой информации?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Средства массовой информации как политический институт оказывают значительное воздействие на позиции избирателей на выборах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. Средства массовой информации как политический институт в демократическом обществе  свободны от цензуры.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верно только А</w:t>
        <w:tab/>
        <w:tab/>
        <w:t>3) верны оба суждения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верно только Б    </w:t>
        <w:tab/>
        <w:tab/>
        <w:t>4) оба суждения неверны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18. </w:t>
      </w:r>
      <w:r>
        <w:rPr>
          <w:rFonts w:eastAsia="Times New Roman" w:cs="Times New Roman" w:ascii="Times New Roman" w:hAnsi="Times New Roman"/>
        </w:rPr>
        <w:t>Укажите неверный вариант суждения. При выборе образа жизни в обществе человек должен руководствоваться: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нормами морали и права           2) традициями                       3) общественным мнением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собственными убеждениями, без учета запретов, существующих в обществе</w:t>
      </w:r>
    </w:p>
    <w:p>
      <w:pPr>
        <w:pStyle w:val="Style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3"/>
        <w:rPr/>
      </w:pPr>
      <w:r>
        <w:rPr/>
        <w:t>19.</w:t>
      </w:r>
      <w:r>
        <w:rPr>
          <w:rFonts w:eastAsia="Times New Roman" w:cs="Times New Roman" w:ascii="Times New Roman" w:hAnsi="Times New Roman"/>
        </w:rPr>
        <w:t xml:space="preserve"> Поведение, не противоречащее, соответствующее нормам права основам законности и правопорядка называется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правомочным     2) правомерным         3) правильным     4) правопреемственным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>. Самым высоким уровнем правового сознания является: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профессиональный        2) теоретический           3) обыденный     4) жизненно-практический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Часть 2</w:t>
      </w:r>
    </w:p>
    <w:p>
      <w:pPr>
        <w:pStyle w:val="Style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. Ниже приведены качества, присущие человеку. Все они,  за исключением одного, имеют социальную природу.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а,  наследственность,  интересы,  убеждения,  сознание, ответственность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йдите и укажите качество, «выпадающее» из общего ряда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вет: _________________________ 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2. Установите  соответствие  между  правоотношением  и  соответствующей ему  отраслью  права:  к  каждой  позиции,  данной  в  первом  столбце, подберите соответствующую позицию из второго столбца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ОТНОШЕНИЕ                                                                               ОТРАСЛЬ ПРАВА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Установление денежной единицы РФ                                       1) конституционное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 Определение полномочий Председателя                                2) административное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а РФ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 Нарушение требований промышленной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опасности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)  Нарушение правил рыбной ловли   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 Установление политического режима     </w:t>
      </w:r>
    </w:p>
    <w:p>
      <w:pPr>
        <w:pStyle w:val="Normal"/>
        <w:rPr/>
      </w:pPr>
      <w:r>
        <w:rPr/>
        <w:t xml:space="preserve">Запишите  в  таблицу  выбранные  цифры,  а  затем  получившуюся последовательность  цифр  перенесите  в  бланк  ответов (без  пробелов  и каких-либо символов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3. Найдите  в  приведенном  ниже  списке  рычаги  правового  регулирования рынка  со  стороны  государства.  Запишите  цифры,  под  которыми  они указаны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 принятие законов в поддержку «малого бизнеса»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принятие антимонопольного законодательства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предоставление субсидий малым предприятиям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установление нормы обязательного банковского резерва 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 подготовка экономистов в государственных вузах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вет: _________________________ 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4. Прочитайте  приведённый  ниже  текст,  каждое  положение  которого пронумеровано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1)Для  того,  чтобы  определить,  как  россияне  относятся  к  богатым,  был проведен  опрос. (2)Установлено,  что 46%  представителей  молодежи относятся  к  богатым  людям  с  интересом,  уважением  и  в  чем-то  даже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увствуют. (3)44% представителей  старшего поколения  воспринимают «разбогатевших»  людей  с раздражением. (4)Результаты  данного  опроса, на наш взгляд, вряд ли отражают мнение всех россиян.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ите, какие положения текста носят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фактический характер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 характер оценочных суждений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ишите  под  номером  положения  букву,  обозначающую  его  характер. </w:t>
      </w:r>
    </w:p>
    <w:p>
      <w:pPr>
        <w:pStyle w:val="Style23"/>
        <w:rPr/>
      </w:pPr>
      <w:r>
        <w:rPr/>
        <w:t xml:space="preserve">Получившуюся последовательность букв перенесите в бланк ответ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5. Прочитайте приведённый ниже текст, в котором пропущен ряд сл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онятие «_______________(1)»  получило  распространение  с  конца  1960-х  гг. Так принято называть проблемы, носящие _______________(2) характер. Они затрагивают интересы каждого народа и каждого человека, их решение возможно только совместными усилиями всех людей. От того, в  каком  направлении  будет  осуществляться  их  решение,  зависит ______________(3)  человечества  как  биологического  вида.  В  этих проблемах  также  проявляется ____________(4)  социальных  и  природных основ жизни общества и отдельного человека. Одна  группа  проблем  связана  с  отношениями  между  государствами. Устранение ______________(5)  экономического  развития,  сохранение мира –  это  одновременно  и  решение  проблемы  здоровья  людей, 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ы  качества  освоения  природных  ресурсов.  Остановка _____________(6)  также  предотвращает  загрязнение  природной  среды  в планетарном масштабе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лова  в  списке  даны  в  именительном  падеже.  Каждое  слово (словосочетание) может быть использовано только один раз. Выбирайте  последовательно  одно  слово  за  другим,  мысленно  заполняя каждый пропуск. Обратите внимание на то, что в списке слов больше, чем вам потребуется для заполнения пропусков. 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А)  выживание                       Д)  неравномерность                  И)  неразрывность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Б)  общественный                  Е)  глобализация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В)  глобальные проблемы    Ж)  общечеловеческий 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Г)  гонка вооружений           З)  динамичность </w:t>
      </w:r>
    </w:p>
    <w:p>
      <w:pPr>
        <w:pStyle w:val="Style23"/>
        <w:rPr/>
      </w:pPr>
      <w:r>
        <w:rPr/>
        <w:t xml:space="preserve">В данной ниже таблице указаны номера пропусков. Запишите под каждым номером букву, соответствующую выбранному вами слову.  Получившуюся последовательность букв перенесите в бланк ответов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6.Найдите в приведенном списке примеры циклической безработицы и запишите цифры, под которыми они указаны.</w:t>
        <w:br/>
        <w:t>1) С появлением компьютеров секретари-машинистки оказались не востребованными на рынке труда.</w:t>
        <w:br/>
        <w:t>2) Экономический кризис привел к росту безработицы на предприятиях различных отраслей.</w:t>
        <w:br/>
        <w:t>3) Сотрудники разорившегося в условиях острой конкуренции предприятия потеряли свою работу.</w:t>
        <w:br/>
        <w:t>4) С уменьшением заказов на стадии рецессии экономики строительная фирма начала увольнение сотрудников.</w:t>
        <w:br/>
        <w:t>5) С завершением сбора урожая фруктов в садоводческом хозяйстве сезонные рабочие получили расчет и отправились домой.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шите сначала номер задания (С1 и т.д.), а затем развернутый ответ на него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баллов, выставляемых за задания части 3, зависит от полноты и правильности вашего ответа. Оцениваться будет и полный правильный, и частично правильный ответ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текст и выполните задания С1-С4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понимаем под политикой? Это понятие имеет чрезвычайно широкий смысл и охватывает все виды деятельности по самостоятельному руководству. Говорят о валютной политике банков, о политике профсоюза во время забастовки; можно говорить о школьной политике городской или сельской общины, о политике правления корпораций, наконец, даже о политике умной жены, которая стремится управлять своим мужем. Конечно, сейчас мы не берем столь широкое понятие за основу наших рассуждений. Мы намереваемся в данном случае говорить только о руководстве или оказании влияния на руководство политическим союзом, то есть в наши дни – государством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«политика», судя по всему, означает стремление к участию во власти или к оказанию влияния на распределение власти, будь то между государствами, будь то внутри государства между группами людей, которые оно в себе заключает…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, равно как и политические союзы, исторически ему предшествовавшие, есть отношение господства людей над людьми, опирающееся на легитимное (то есть считающееся легитимным) насилие как средство…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господство как предприятие, требующее постоянного управления, нуждается, с одной стороны, в установке человеческого поведения на подчинение господам, а с другой стороны, – посредством этого подчинения – в распоряжении теми вещами, которые в случае необходимости привлекаются для применения физического насилия: личный штаб управления и вещественные средства управления…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(Макс Вебер)</w:t>
      </w:r>
    </w:p>
    <w:p>
      <w:pPr>
        <w:pStyle w:val="Style23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. Выпишите из текста определения понятия «политика» в широком смысле и в том смысле, в котором его характеризует автор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2. Какие субъекты политики в «чрезвычайно широком смысле» названы в тексте? Укажите любые четыре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3. Найдите в тексте две характеристики государства как института политической власти и два условия осуществления власти государством. Укажите их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4. С опорой на текст и обществоведческие знания укажите любые три направления современной государственной политики и проиллюстрируйте примером каждое из 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5. Выберите одно из предложенных высказываний и изложите свои мысли (свою точку зрения, отношение) по поводу поднятой проблемы. Приведите необходимые аргументы для обоснования своей позиции. Выполняя задания, используйте знания, полученные в курсе обществознания, соответствующие понятия. А также факты общественной жизни и собственный жизненный опыт.С5.1. Экономика      Капитал – это часть богатства, которой мы жертвуем, чтобы умножить свое богатство» ( А.Маршал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5.2. Политология     «Политическая культура – всего только проявление того, как люди воспринимают политику и как они интерпретируют увиденное» (С. Верба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итерии оценивания тес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0-100% - отлично «5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0-89% - хорошо «4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-69% - удовлетворительно «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 50% - неудовлетворительно «2»;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1"/>
        <w:widowControl/>
        <w:spacing w:before="67" w:after="0"/>
        <w:ind w:left="1373" w:hanging="0"/>
        <w:rPr>
          <w:rStyle w:val="FontStyle23"/>
          <w:sz w:val="24"/>
          <w:szCs w:val="24"/>
        </w:rPr>
      </w:pPr>
      <w:r>
        <w:rPr/>
      </w:r>
    </w:p>
    <w:sectPr>
      <w:footerReference w:type="default" r:id="rId5"/>
      <w:type w:val="nextPage"/>
      <w:pgSz w:w="11906" w:h="16838"/>
      <w:pgMar w:left="992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Times New Roman"/>
    </w:rPr>
  </w:style>
  <w:style w:type="character" w:styleId="WW8NumSt23z0">
    <w:name w:val="WW8NumSt23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dverttext">
    <w:name w:val="advert_text"/>
    <w:basedOn w:val="Style14"/>
    <w:qFormat/>
    <w:rPr/>
  </w:style>
  <w:style w:type="character" w:styleId="C3">
    <w:name w:val="c3"/>
    <w:basedOn w:val="Style14"/>
    <w:qFormat/>
    <w:rPr/>
  </w:style>
  <w:style w:type="character" w:styleId="C37">
    <w:name w:val="c37"/>
    <w:basedOn w:val="Style14"/>
    <w:qFormat/>
    <w:rPr/>
  </w:style>
  <w:style w:type="character" w:styleId="Style15">
    <w:name w:val="Основной текст Знак"/>
    <w:qFormat/>
    <w:rPr>
      <w:rFonts w:eastAsia="Times New Roman" w:cs="Calibri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ind w:firstLine="9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4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58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  <w:ind w:hanging="331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4" w:before="0" w:after="0"/>
      <w:ind w:firstLine="1488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389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30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56:00Z</dcterms:created>
  <dc:creator>Сергей</dc:creator>
  <dc:description/>
  <cp:keywords/>
  <dc:language>en-US</dc:language>
  <cp:lastModifiedBy>KrivopolenovaNI</cp:lastModifiedBy>
  <cp:lastPrinted>2014-04-27T13:09:00Z</cp:lastPrinted>
  <dcterms:modified xsi:type="dcterms:W3CDTF">2022-10-20T06:43:00Z</dcterms:modified>
  <cp:revision>49</cp:revision>
  <dc:subject/>
  <dc:title/>
</cp:coreProperties>
</file>