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Трапезникова Анастасия Анатольев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: 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год: 3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часов в неделю: 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учебного предмета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ые результа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sz w:val="24"/>
          <w:szCs w:val="24"/>
        </w:rPr>
        <w:t>вклад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sz w:val="24"/>
          <w:szCs w:val="24"/>
        </w:rPr>
        <w:t>кодировании и декодировании данных</w:t>
      </w:r>
      <w:r>
        <w:rPr>
          <w:rFonts w:cs="Times New Roman" w:ascii="Times New Roman" w:hAnsi="Times New Roman"/>
          <w:sz w:val="24"/>
          <w:szCs w:val="24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sz w:val="24"/>
          <w:szCs w:val="24"/>
        </w:rPr>
        <w:t>математическим объектам информатики</w:t>
      </w:r>
      <w:r>
        <w:rPr>
          <w:rFonts w:cs="Times New Roman" w:ascii="Times New Roman" w:hAnsi="Times New Roman"/>
          <w:sz w:val="24"/>
          <w:szCs w:val="24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sz w:val="24"/>
          <w:szCs w:val="24"/>
        </w:rPr>
        <w:t>техники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sz w:val="24"/>
          <w:szCs w:val="24"/>
        </w:rPr>
        <w:t>устройстве современных компьютеров</w:t>
      </w:r>
      <w:r>
        <w:rPr>
          <w:rFonts w:cs="Times New Roman" w:ascii="Times New Roman" w:hAnsi="Times New Roman"/>
          <w:sz w:val="24"/>
          <w:szCs w:val="24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sz w:val="24"/>
          <w:szCs w:val="24"/>
        </w:rPr>
        <w:t>компьютерных сетях</w:t>
      </w:r>
      <w:r>
        <w:rPr>
          <w:rFonts w:cs="Times New Roman" w:ascii="Times New Roman" w:hAnsi="Times New Roman"/>
          <w:sz w:val="24"/>
          <w:szCs w:val="24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я основ </w:t>
      </w:r>
      <w:r>
        <w:rPr>
          <w:rFonts w:cs="Times New Roman" w:ascii="Times New Roman" w:hAnsi="Times New Roman"/>
          <w:i/>
          <w:sz w:val="24"/>
          <w:szCs w:val="24"/>
        </w:rPr>
        <w:t>правовых аспектов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компьютерных программ и работы в Интерне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sz w:val="24"/>
          <w:szCs w:val="24"/>
        </w:rPr>
        <w:t>компьютерно-математических моделей</w:t>
      </w:r>
      <w:r>
        <w:rPr>
          <w:rFonts w:cs="Times New Roman" w:ascii="Times New Roman" w:hAnsi="Times New Roman"/>
          <w:sz w:val="24"/>
          <w:szCs w:val="24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sz w:val="24"/>
          <w:szCs w:val="24"/>
        </w:rPr>
        <w:t>анализа соответствия модели</w:t>
      </w:r>
      <w:r>
        <w:rPr>
          <w:rFonts w:cs="Times New Roman" w:ascii="Times New Roman" w:hAnsi="Times New Roman"/>
          <w:sz w:val="24"/>
          <w:szCs w:val="24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 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sz w:val="24"/>
          <w:szCs w:val="24"/>
        </w:rPr>
        <w:t>базами данных</w:t>
      </w:r>
      <w:r>
        <w:rPr>
          <w:rFonts w:cs="Times New Roman" w:ascii="Times New Roman" w:hAnsi="Times New Roman"/>
          <w:sz w:val="24"/>
          <w:szCs w:val="24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</w:t>
      </w:r>
      <w:r>
        <w:rPr>
          <w:rFonts w:cs="Times New Roman" w:ascii="Times New Roman" w:hAnsi="Times New Roman"/>
          <w:i/>
          <w:sz w:val="24"/>
          <w:szCs w:val="24"/>
        </w:rPr>
        <w:t>алгоритмического мышления</w:t>
      </w:r>
      <w:r>
        <w:rPr>
          <w:rFonts w:cs="Times New Roman" w:ascii="Times New Roman" w:hAnsi="Times New Roman"/>
          <w:sz w:val="24"/>
          <w:szCs w:val="24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понятием </w:t>
      </w:r>
      <w:r>
        <w:rPr>
          <w:rFonts w:cs="Times New Roman" w:ascii="Times New Roman" w:hAnsi="Times New Roman"/>
          <w:i/>
          <w:sz w:val="24"/>
          <w:szCs w:val="24"/>
        </w:rPr>
        <w:t>сложности алгоритма</w:t>
      </w:r>
      <w:r>
        <w:rPr>
          <w:rFonts w:cs="Times New Roman" w:ascii="Times New Roman" w:hAnsi="Times New Roman"/>
          <w:sz w:val="24"/>
          <w:szCs w:val="24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sz w:val="24"/>
          <w:szCs w:val="24"/>
        </w:rPr>
        <w:t>написания на алгоритмическом языке программы</w:t>
      </w:r>
      <w:r>
        <w:rPr>
          <w:rFonts w:cs="Times New Roman" w:ascii="Times New Roman" w:hAnsi="Times New Roman"/>
          <w:sz w:val="24"/>
          <w:szCs w:val="24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</w:t>
      </w:r>
      <w:r>
        <w:rPr>
          <w:rFonts w:cs="Times New Roman" w:ascii="Times New Roman" w:hAnsi="Times New Roman"/>
          <w:i/>
          <w:sz w:val="24"/>
          <w:szCs w:val="24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sz w:val="24"/>
          <w:szCs w:val="24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ем </w:t>
      </w:r>
      <w:r>
        <w:rPr>
          <w:rFonts w:cs="Times New Roman" w:ascii="Times New Roman" w:hAnsi="Times New Roman"/>
          <w:i/>
          <w:sz w:val="24"/>
          <w:szCs w:val="24"/>
        </w:rPr>
        <w:t>понимать программы</w:t>
      </w:r>
      <w:r>
        <w:rPr>
          <w:rFonts w:cs="Times New Roman" w:ascii="Times New Roman" w:hAnsi="Times New Roman"/>
          <w:sz w:val="24"/>
          <w:szCs w:val="24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sz w:val="24"/>
          <w:szCs w:val="24"/>
        </w:rPr>
        <w:t>разработки программ</w:t>
      </w:r>
      <w:r>
        <w:rPr>
          <w:rFonts w:cs="Times New Roman" w:ascii="Times New Roman" w:hAnsi="Times New Roman"/>
          <w:sz w:val="24"/>
          <w:szCs w:val="24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2.Содержание учебного предмета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и информационные процессы (3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анных. Скорость передачи данны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и управление. Кибернетика. Понятие системы. Системы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бщество. Информационные технологии. Государственные электронные сервисы и услуги. Электронная цифровая подпись (ЭЦП). Открытые образовательные ресурсы. Информационная куль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в сфере информационных технологий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 (3 ч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 моделирование. Иерархические модели. Сетевые модели. Модели мышления. Искусственный интеллект. Адекват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моделирования. Постановка задачи. Разработка модели. Тестирование модели. Эксперимент с моделью. Анализ результ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модели в биологии. Модель неограниченного роста. Модель ограниченного роста. 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 данных (5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табличные базы данных. Ссылочная целостность. Типы связ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. Работа с готовой таблицей. Создание таблиц. Связи между таблиц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. Конструктор запросов. Критерии отбора. Запросы с параметрами. Вычисляемые поля. Запрос данных из нескольких таб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. Простая фор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ы. Простые отчёты.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веб-сайтов (6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-сайты и веб-страницы. Статические и динамические веб-страницы. Веб-программирование. Системы управления сай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ые веб-страницы. Простейшая веб-страница. Заголовки. Абзацы. Специальные символы. Списки. Гиперссыл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веб-страниц. Средства языка HTML. Стилевые файлы. Стили для эле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ки, звук, видео. Форматы рисунков. Рисунки в документе. Фоновые рисунки. Мультимеди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. Блочная вёрстка. Плавающие бл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ий HTML. «Живой» рисунок. Скрытый блок. Формы.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зображений (5 ч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 изображений. Разрешение. Цифровые фотоаппараты. Сканирование. Кадр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я изображений. Исправление перспективы. Гистограмма. Коррекция цвета. Ретушь. Работа с областями. Выделение областей. Быстрая маска. Исправление «эффекта красных глаз». Фильт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лойные изображения. Текстовые сло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ная графика. Примитивы. Изменение порядка элементов. Выравнивание, распределение. Группировка. 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ёхмерная графика (5 ч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3D-графики. Проек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объектами. Примитивы. Преобразования объ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очные модели. Редактирование сет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текс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деринг. Источники света. Каме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65"/>
        <w:gridCol w:w="155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Информация и информационные процессы (3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дан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щ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Моделирование (3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 и моделир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модел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. Математическое моделир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ческие модели в биоло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2. Моделирование развития популя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Базы данных (5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табличные базы дан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3. Создание базы дан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4. Запро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 № 5. Формы для ввода да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ё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6. Отчё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оздание веб-сайтов (6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-сайты и веб-страниц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овые веб-стран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7. Текстовая веб-стра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веб-стран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8. Оформление страниц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ки, звук, виде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9. Вставка рисун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0. Бл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намический HTM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1. Динамический HTM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Обработка изображений (5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и коррекция изображений. ПР № 12. Коррекция изображ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област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3. Работа с област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слойные изоб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4. Многослойные изобра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им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5. Аним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ная граф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6. Векторная граф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Трёхмерная графика (5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3D-модл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17. Введение в 3D-моделир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объект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18. Работа с объект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очные мод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 № 19. Сеточные мод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ы и текс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20. Материалы и текс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дерин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21. Рендерин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7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темы «Передача информации. Обработка информации. Хранение информаци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темы «Структура информации. Таблицы. Списки. Деревья. Граф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темы «Системы счисл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темы «Логические операции «НЕ», «И», «ИЛИ». Операция «исключающее ИЛИ». Импликация. Эквиваленц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темы «Алгоритмизация и программирова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. Итоговая контрольная работа за курс 11 класс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за курс 11 класса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единиц в двоичной записи десятичного числа 245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10101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5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+ 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 Ответ запишите в десятичной системе счислен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5 букв латинского алфавита заданы их двоичные коды (для некоторых букв – из двух бит, для некоторых – из трех). Эти коды представлены в таблиц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  <w:tab/>
        <w:t xml:space="preserve">  b</w:t>
        <w:tab/>
        <w:t xml:space="preserve">  с</w:t>
        <w:tab/>
        <w:t>d</w:t>
        <w:tab/>
        <w:t xml:space="preserve"> е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  <w:tab/>
        <w:t xml:space="preserve">110 </w:t>
        <w:tab/>
        <w:t>011</w:t>
        <w:tab/>
        <w:t>01</w:t>
        <w:tab/>
        <w:t>10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й набор букв закодирован двоичной строкой 1000110110110, если известно, что все буквы в последовательности – разные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общения равен 11 Кбайт. Сообщение содержит 11264 символа. Какова мощность алфавита?</w:t>
      </w:r>
    </w:p>
    <w:p>
      <w:pPr>
        <w:pStyle w:val="Style16"/>
        <w:spacing w:lineRule="auto" w:line="240" w:before="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размером 64 на 256 пикселей занимает в памяти 16 Кбайт (без учёта сжатия). Найдите максимально возможное количество цветов в палитре изображен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двухканальная (стерео) звукозапись с частотой дискретизации 11 кГц и глубиной кодирования 16 бит. Запись длится 6 минут, ее результаты записываются в файл, сжатие данных не производится. Вычислите размер полученного файла (в мегабайтах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исунке приведен фрагмент электронной таблицы. Определите, чему будет равно значение, вычисленное по следующей формуле </w:t>
      </w:r>
      <w:r>
        <w:rPr>
          <w:rFonts w:cs="Times New Roman" w:ascii="Times New Roman" w:hAnsi="Times New Roman"/>
          <w:b/>
          <w:sz w:val="24"/>
          <w:szCs w:val="24"/>
        </w:rPr>
        <w:t>=СУММ(A1:C2)*F4*E2-D3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1" name="Полотно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755640"/>
                            <a:ext cx="54612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51444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22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4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ID="Line 1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0,1071" to="1689,1808" ID="Line 1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ID="Line 1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7" coordsize="1188,11" path="m0,11l1188,0e" fillcolor="white" stroked="t" o:allowincell="f" style="position:absolute;left:1692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9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2,1113" to="3751,1825" ID="Line 20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ID="Line 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ID="Line 2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23" coordsize="1518,58" path="m0,58l1518,0e" fillcolor="white" stroked="t" o:allowincell="f" style="position:absolute;left:2233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03;top:7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089" ID="Line 2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ID="Line 30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ID="Freeform 31" coordsize="2373,686" path="m0,686l2373,0e" fillcolor="white" stroked="t" o:allowincell="f" style="position:absolute;left:2928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3759,1027" ID="Line 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33" coordsize="1225,17" path="m0,17l1225,0e" fillcolor="white" stroked="t" o:allowincell="f" style="position:absolute;left:2953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34" coordsize="1505,107" path="m0,0l1505,107e" fillcolor="white" stroked="t" o:allowincell="f" style="position:absolute;left:3783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9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ID="Line 37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10075" cy="1485900"/>
                <wp:effectExtent l="0" t="0" r="0" b="0"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3" stroked="f" o:allowincell="f" style="position:absolute;margin-left:0pt;margin-top:0pt;width:347.2pt;height:11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рагменте базы данных представлены сведения о родственных отношениях. На основании приведенных данных определите, идентификатор (ID) дедушки Сабо С.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14900" cy="3427730"/>
                <wp:effectExtent l="0" t="0" r="0" b="0"/>
                <wp:docPr id="3" name="Полотно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427560"/>
                          <a:chOff x="0" y="0"/>
                          <a:chExt cx="4915080" cy="342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915080" cy="34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0560" cy="33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Пол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есчастных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пович А. 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н Н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Ан В. 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П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Е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И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Т.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2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ркуян А.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Сабо С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А.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опович Л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Фоменко Т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есчастных А.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0"/>
                            <a:ext cx="2148120" cy="33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4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1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5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5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4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25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1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alibri" w:hAnsi="Calibri" w:cs="Times New Roman" w:eastAsia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" style="position:absolute;margin-left:0pt;margin-top:0pt;width:387pt;height:269.9pt" coordorigin="0,0" coordsize="7740,5398">
                <v:rect id="shape_0" stroked="f" o:allowincell="f" style="position:absolute;left:0;top:1;width:7739;height:53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795;height:5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Пол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есчастных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пович А. 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н Н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Ан В. 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П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Е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И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25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Т.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2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ркуян А.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Сабо С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52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А.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опович Л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Фоменко Т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925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есчастных А.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6;top:0;width:3382;height:5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4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19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58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7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25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58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25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7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521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521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1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3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21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0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925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4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925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25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925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19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alibri" w:hAnsi="Calibri" w:cs="Times New Roman" w:eastAsia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логического выраж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= 0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=1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=1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(1) = 1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(n) = F(n–1) * (2*n + 1), </w:t>
      </w:r>
      <w:r>
        <w:rPr>
          <w:rFonts w:cs="Times New Roman" w:ascii="Times New Roman" w:hAnsi="Times New Roman"/>
          <w:b/>
          <w:sz w:val="24"/>
          <w:szCs w:val="24"/>
        </w:rPr>
        <w:t>пр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n &gt; 1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функции F(4)? В ответе запишите только целое число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КАЛЬКУЛЯТОР имеет только две команды, которым присвоены номера: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405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ычти 1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40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3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я команду номер 1, КАЛЬКУЛЯТОР вычитает из числа на экране 1, а выполняя  команду номер 2, умножает число на экране на 3. Напишите программу, содержащую </w:t>
      </w:r>
      <w:r>
        <w:rPr>
          <w:rFonts w:cs="Times New Roman" w:ascii="Times New Roman" w:hAnsi="Times New Roman"/>
          <w:b/>
          <w:sz w:val="24"/>
          <w:szCs w:val="24"/>
        </w:rPr>
        <w:t>не более 5 команд</w:t>
      </w:r>
      <w:r>
        <w:rPr>
          <w:rFonts w:cs="Times New Roman" w:ascii="Times New Roman" w:hAnsi="Times New Roman"/>
          <w:sz w:val="24"/>
          <w:szCs w:val="24"/>
        </w:rPr>
        <w:t xml:space="preserve">, которая </w:t>
      </w:r>
      <w:r>
        <w:rPr>
          <w:rFonts w:cs="Times New Roman" w:ascii="Times New Roman" w:hAnsi="Times New Roman"/>
          <w:b/>
          <w:sz w:val="24"/>
          <w:szCs w:val="24"/>
        </w:rPr>
        <w:t>из числа 3 получает число 16</w:t>
      </w:r>
      <w:r>
        <w:rPr>
          <w:rFonts w:cs="Times New Roman" w:ascii="Times New Roman" w:hAnsi="Times New Roman"/>
          <w:sz w:val="24"/>
          <w:szCs w:val="24"/>
        </w:rPr>
        <w:t>. Укажите лишь номера команд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ограмма 21211 – это программ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ти 1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3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ти 1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ти 1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еобразует число 1 в число 4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итоговой работы</w:t>
      </w:r>
    </w:p>
    <w:p>
      <w:pPr>
        <w:pStyle w:val="Normal"/>
        <w:spacing w:lineRule="auto" w:line="240"/>
        <w:rPr/>
      </w:pPr>
      <w:bookmarkStart w:id="0" w:name="_Hlk51523637"/>
      <w:r>
        <w:rPr>
          <w:rFonts w:cs="Times New Roman" w:ascii="Times New Roman" w:hAnsi="Times New Roman"/>
          <w:bCs/>
          <w:sz w:val="24"/>
          <w:szCs w:val="24"/>
        </w:rPr>
        <w:t>На выполнение работы отводится 45 минут.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/>
        <w:t>Каждое выполненное задание оценивается в 1 балл, не выполненное – 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3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вы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5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70-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0-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Меньше 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,5</w:t>
            </w:r>
            <w:r>
              <w:rPr>
                <w:lang w:val="en-US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8,5</w:t>
            </w:r>
            <w:r>
              <w:rPr>
                <w:lang w:val="en-US"/>
              </w:rPr>
              <w:t>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6-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&lt;=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4"/>
      <w:szCs w:val="26"/>
      <w:lang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9:56:00Z</dcterms:created>
  <dc:creator>COMPUTER</dc:creator>
  <dc:description/>
  <cp:keywords/>
  <dc:language>en-US</dc:language>
  <cp:lastModifiedBy>User-1</cp:lastModifiedBy>
  <dcterms:modified xsi:type="dcterms:W3CDTF">2021-09-07T08:23:00Z</dcterms:modified>
  <cp:revision>6</cp:revision>
  <dc:subject/>
  <dc:title/>
</cp:coreProperties>
</file>