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сновной образовательной программ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реднего общего образования</w:t>
      </w:r>
    </w:p>
    <w:p>
      <w:pPr>
        <w:pStyle w:val="Style18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риказ от 31.08.2023 № 443)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center"/>
        <w:rPr/>
      </w:pPr>
      <w:r>
        <w:rPr/>
        <w:t>Муниципальное бюджетное общеобразовательное учреждение</w:t>
      </w:r>
    </w:p>
    <w:tbl>
      <w:tblPr>
        <w:tblW w:w="16057" w:type="dxa"/>
        <w:jc w:val="left"/>
        <w:tblInd w:w="-10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400"/>
        <w:gridCol w:w="5278"/>
      </w:tblGrid>
      <w:tr>
        <w:trPr>
          <w:trHeight w:val="3060" w:hRule="atLeast"/>
        </w:trPr>
        <w:tc>
          <w:tcPr>
            <w:tcW w:w="6379" w:type="dxa"/>
            <w:tcBorders/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мотрена: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заседании ШМО учителей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стественнонаучного цикла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ротокол №1 от 31.08.2023г.)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ьвашская средняя общеобразовательная школа»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курс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Избранные вопросы органической химии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10-11 класс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3-24 учебный год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рок реализации)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-составитель: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биологии и хими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зейчук Е.В.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8458b4ee-a00e-40a0-8883-17f4d0e32868"/>
      <w:r>
        <w:rPr>
          <w:rFonts w:cs="Times New Roman" w:ascii="Times New Roman" w:hAnsi="Times New Roman"/>
          <w:color w:val="000000"/>
          <w:sz w:val="24"/>
          <w:szCs w:val="24"/>
        </w:rPr>
        <w:t>Лешуконское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‌ </w:t>
      </w:r>
      <w:bookmarkStart w:id="1" w:name="44f9f75c-29dc-4f89-a20c-deed2ee945c4"/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‌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Default"/>
        <w:jc w:val="both"/>
        <w:rPr>
          <w:color w:val="000000"/>
        </w:rPr>
      </w:pPr>
      <w:r>
        <w:rPr>
          <w:rFonts w:eastAsia="Times New Roman"/>
          <w:b/>
          <w:lang w:eastAsia="ru-RU"/>
        </w:rPr>
        <w:t xml:space="preserve">  </w:t>
      </w:r>
      <w:r>
        <w:rPr>
          <w:rFonts w:eastAsia="Times New Roman"/>
          <w:lang w:eastAsia="ru-RU"/>
        </w:rPr>
        <w:t xml:space="preserve">    </w:t>
      </w:r>
      <w:r>
        <w:rPr>
          <w:rFonts w:eastAsia="Times New Roman"/>
        </w:rPr>
        <w:t xml:space="preserve">           </w:t>
      </w:r>
      <w:r>
        <w:rPr/>
        <w:t>Рабочая программа учебного курса  «Избранные вопросы  органической химии» для основного общего образования составлена на основе Закона Российской Федерации «Об образовании в Российской Федерации» от 29.12.2012г  № 273-ФЗ,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Федерального государственного 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 xml:space="preserve">образовательного стандарта  основного общего образования (приказ Министерства просвещения РФ </w:t>
      </w:r>
      <w:r>
        <w:rPr>
          <w:color w:val="000000"/>
        </w:rPr>
        <w:t xml:space="preserve"> </w:t>
      </w:r>
      <w:r>
        <w:rPr>
          <w:bCs/>
          <w:color w:val="000000"/>
        </w:rPr>
        <w:t>от 31 мая 2021г. №287)</w:t>
      </w:r>
      <w:r>
        <w:rPr/>
        <w:t xml:space="preserve">, учебно-методического комплекса «Общая химия» Глинка Н.Л. в соответствии с ООП  и  учебным планом МБОУ «Устьвашской СОШ»  на период 2023 – 2024г.г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ктуальност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Данный элективный курс предназначен для учащихся 10, 11 класса, изучающих химию на базовом уровне. Курс рассчитан на 34 часа. ( в каждом классе) Введение данного курса предусматривает расширение базового курса по органической химии. В наше время происходит усиление химизации большинства сфер жизни человека, но успехи органической химии используются без осознания необходимости грамотного применения веществ и материалов. Изучение курса поможет учащимся раскрыть свойства широкого спектра веществ и материалов в связи с их использование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Основные цели курса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ширение кругозора по вопросам органической химии для учащихся обучающихся на базовом уровн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дача курса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скрыть более подробно содержание предмета органической хими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казать практическое значение органических веществ для человек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научить применять полученные знания и умения для безопасного использования органических веществ в быту, предупреждения явлений, наносящих вред здоровью человек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скрыть роль и перспективы химических знаний в решении экологических проблем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ствовать развитию способности к самостоятельной работ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совершенствовать навыки и умения, необходимые в научно-исследовательской     деятельност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ая характеристика предмет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личительной особенностью предмета является то, что его содержание сопряжено с основным курсом органической химии, развёртывается во времени параллельном ему. Это даёт возможность постоянно и последовательно увязывать учебный материал предмета с основным курсом, а учащимся получать более прочные знания по предмету. Программа  послужит для существенного углубления и расширения знаний по химии, необходимых для конкретизации основных вопросов органической химии и для общего развития ученик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редмете более подробно рассматриваются вопросы генетической связи веществ, свойства и применение, расширены сведения об изомерии, включены дополнительно практические работы, что даст возможность лучше усвоить теоретические понятия и практические ум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реализуется при использовании традиционных и элементов других современных педагогических технологий, включая компьютерные технолог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ачестве основных форм проведения занятий предполагается проведение лекций, семинаров, организации коллективных способов обучения, метод проект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ходе изучения темы теоретические вопросы контролируются тестированием; решение расчетных задач - контрольной работой; практическая и учебно-исследовательская деятельность с использованием справочников, энциклопедий, электронных библиотек, дополнительной литературы в виде защиты проекта по одной из те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окончании предмета деятельность учащихся оценивается в виде зачета. Для получения зачета необходимо выполнить 55% - 60% тестовых заданий, подготовить и защитить на уроке- конференции проектную работ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урс «Избранные вопросы органической химии» учебным планом основного общего образования в 10 и 11 классе  выделяется  по 34 часа (1 час в недел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оцесса по элективному курсу «Избранные вопросы органической химии»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обучающимися </w:t>
      </w:r>
      <w:r>
        <w:rPr>
          <w:rFonts w:cs="Times New Roman" w:ascii="Times New Roman" w:hAnsi="Times New Roman"/>
          <w:bCs/>
          <w:sz w:val="24"/>
          <w:szCs w:val="24"/>
        </w:rPr>
        <w:t>личностных результат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нностно-ориентационной сфере - чувство гордости за российскую химическую науку, гуманизм, отношение к труду, целеустремленность, самоконтроль и самооцен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рудовой сфере - готовность к осознанному выбору дальнейшей образовательной траектор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знавательной (когнитивной, интеллектуальной) сфере - мотивация учения, умение управлять своей познавательной деятельностью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элективного курса программы явля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универсальными естественно-научными способами деятельности: наблюдение, измерение, эксперимент, учебное исследование; применение основных методов познания (системно-информационный анализ, моделирование) для изучения различных сторон окружающей действи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универсальных способов деятельности по решению проблем и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i/>
          <w:i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ащиеся получат возможность научиться: умению генерировать идеи и определять средства, необходимые для их реализ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определять цели и задачи деятельности, выбирать средства реализации цели и применять их на практик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источников для получения химической информаци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программы по элективному курсу являются: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исывать и различать изученные классы органических соединений, химические реакции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изученные объекты и явления;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 и умозаключения из наблюдений, изученных химических закономерностей, прогнозировать свойства неизученных веществ по аналогии со свойствами изученных, а также на основе знаний о механизмах химических реакций;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ировать изученный материал и химическую информацию, полученную из других источников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ценивать последствия для окружающей среды бытовой и производственной деятельности человека, связанной с переработкой и использованием веществ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ять на примерах (приводить примеры, подтверждающие) материальное единство и взаимосвязь компонентов живой и неживой природы и человека как важную часть этого единства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вое поведение в соответствии с принципами бережного отношения к природ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реализуется при использовании традиционных и элементов других современных педагогических технологий, включая компьютерные технолог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ачестве основных форм проведения занятий предполагается проведение лекций, семинаров, организации коллективных способов обучения, метод проект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ходе изучения темы теоретические вопросы контролируются тестированием; решение расчетных задач - контрольной работой; практическая и учебно-исследовательская деятельность с использованием справочников, энциклопедий, электронных библиотек, дополнительной литературы в виде защиты проекта по одной из те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окончании курса деятельность учащихся оценивается в виде зачета. Для получения зачета необходимо выполнить 55% - 60% тестовых заданий, подготовить и защитить на уроке- конференции проектную работу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курс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 №1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мент, взявший на себя задачу быть основой всего живого (2 ч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нная и электронно-графическая формула атома углерода. Природа и особенности ковалентной связи. Валентные состояния атома углерода. Виды гибридизаци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 №2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ы номенклатуры и изомерии (4 ч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ы образования названий органических соединений. Структурная изомерия и её виды: углеродного скелета, изомерия положения, межклассовая изомерия. Геометрическая изомерия. Изомерия и запах: ванилин и изованилин; диметилфенолы. Оптическая активность биологических веществ, лекарственных препаратов ( D(-) – адреналин, L (+) – адреналин )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№3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авнительная характеристика углеводородов (5 ч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ие формулы. Нахождение в природе. Гибридизация, отличительные признаки в строении. Виды изомерии. Типичные химические свойства. Отношение к раствору перманганата калия. Генетическая связь между классами углеводородов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рактическая работа 1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глеводород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 №4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менение углеводородов (7 ч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нтез-газ, хлоруглеводороды, нефть и нефтепродукты, хладоген, винилхлорид, акрилонитрил, бензол, дифенил, нафталин, стирол, полимеры, синтетические каучуки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асчётные задачи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ермохимические расчёты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бъёмные дол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роектные работы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повысить октановое число?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укты переработки нефти - народному хозяйству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спективы развития энергетики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рмопласты и термореактопласты, углеродопласты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астомеры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№5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ислородсодержащие органические вещества на службе человека (8 ч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нофункциональные соединения: Спирт-ректификат, абсолютный спирт, формалин, ацетон, акролеин, , антифризы, фенол, анестезирующие вещества (диэтиловый эфир); антисептики (фенолы и их производные), Карбоновые кислоты: одноосновные( муравьиная, уксусная, бензойная), двухосновные (щавелевая, фталевая, адипиновая), многоосновные (лимонная). Получение мыла. Биологическая функция жиров. Глюкоза, фруктоза, сахароза, крахмал, целлюлоза. Полисахариды в природе их биологическая роль. Проблемы питания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асчётные задачи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ассовая доля растворённого веществ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Практическая работа 2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ислотный и ферментативный гидролиз сахарозы и крахмала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 №6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зотсодержащие соединения (5 ч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мины и нитросоединения (анилин, гидразин, нитроглицерин, стрептоцид, норсульфазол, диаминобензол, фуксин). Медицинские препараты. Кислотно-основные свойства аминокислот и её причины (глицин, глутаминовая кислота)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лки как природные полимеры. Биологические функции белков (инсулин, кератины, фиброин, коллаген, миоглобин, аспартам, казеин). Пищевые добавки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уклеиновые кислоты: ДНК, РНК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Практическая работа 3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нализ пищевых продуктов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 №7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ологические проблемы в курсе органической химии (3 ч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едное влияние загрязнения биосферы на организм человека. Вещества-тератогены. Наркотические свойства и токсичность одноатомных спиртов. Вредное действие фенола и его производных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нтетические моющие средства. Загрязнения нефтепродуктами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tbl>
      <w:tblPr>
        <w:tblW w:w="9461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7"/>
        <w:gridCol w:w="4016"/>
        <w:gridCol w:w="566"/>
        <w:gridCol w:w="566"/>
        <w:gridCol w:w="850"/>
        <w:gridCol w:w="2680"/>
        <w:gridCol w:w="26"/>
      </w:tblGrid>
      <w:tr>
        <w:trPr/>
        <w:tc>
          <w:tcPr>
            <w:tcW w:w="7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40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</w:t>
            </w:r>
          </w:p>
        </w:tc>
        <w:tc>
          <w:tcPr>
            <w:tcW w:w="1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70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е ресурсы</w:t>
            </w:r>
          </w:p>
        </w:tc>
      </w:tr>
      <w:tr>
        <w:trPr/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ория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70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мент, взявший на себя задачу быть основой всего живого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Электронная и электронно-графическая формула атома углерода. Природа и особенности ковалентной связи.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academy-content.apkpro.ru/lesson/a9f3d191-5e1e-4e24-ac02-efb16fa49f6a</w:t>
              </w:r>
            </w:hyperlink>
          </w:p>
        </w:tc>
      </w:tr>
      <w:tr>
        <w:trPr>
          <w:trHeight w:val="214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алентные состояния атома углерода. Виды гибридизации.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7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ы номенклатуры и изомерии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ринципы образования названий органических соединений. Структурная изомерия и её виды: углеродного скелета, изомерия положения, межклассовая изомерия.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инципы образования названий органических соединений. Структурная изомерия и её виды: 1углеродного скелета, изомерия положения, межклассовая изомерия.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Геометрическая изомерия. Оптическая изомерия.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Решение тестовых заданий по различным видам изомерии.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7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тельная характеристика углеводородов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Алканы. Циклоалканы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academy-content.apkpro.ru/lesson/258ddc06-ec23-473c-b3d7-ed82fcaddd02</w:t>
              </w:r>
            </w:hyperlink>
          </w:p>
        </w:tc>
      </w:tr>
      <w:tr>
        <w:trPr>
          <w:trHeight w:val="496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Алкены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academy-content.apkpro.ru/lesson/4038171e-4158-4bd1-ae98-18dc1cfb9399</w:t>
              </w:r>
            </w:hyperlink>
          </w:p>
        </w:tc>
      </w:tr>
      <w:tr>
        <w:trPr>
          <w:trHeight w:val="230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Алкины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academy-content.apkpro.ru/lesson/4038171e-4158-4bd1-ae98-18dc1cfb9399</w:t>
              </w:r>
            </w:hyperlink>
          </w:p>
        </w:tc>
      </w:tr>
      <w:tr>
        <w:trPr>
          <w:trHeight w:val="368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Ароматические  углеводороды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academy-content.apkpro.ru/lesson/d86d7d00-d5b4-491d-aded-c3dda19feef4</w:t>
              </w:r>
            </w:hyperlink>
          </w:p>
        </w:tc>
      </w:tr>
      <w:tr>
        <w:trPr>
          <w:trHeight w:val="23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Практическая работа «Углеводороды»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7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углеводородов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 Применение углеводородо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интез-газ, хлоруглеводороды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 Применение углеводородо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ефть и нефтепродукты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. Применение углеводород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ладоген, винилхлорид, акрилонитрил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 Применение углеводородо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ензол, дифенил, нафталин 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 Применение углеводородо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ирол, полимеры, синтетические каучуки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6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Расчётные задачи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Термохимические расчёты.  Объёмные доли.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Проектная работа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2" w:hRule="atLeast"/>
        </w:trPr>
        <w:tc>
          <w:tcPr>
            <w:tcW w:w="7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слородсодержащие органические вещества на службе человека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Спирты и простые эфиры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academy-content.apkpro.ru/lesson/5439c18b-7440-4b6f-bf84-c04fa471694f</w:t>
              </w:r>
            </w:hyperlink>
          </w:p>
        </w:tc>
      </w:tr>
      <w:tr>
        <w:trPr>
          <w:trHeight w:val="337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Альдегиды и кетоны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academy-content.apkpro.ru/lesson/8664b319-0ba3-4945-b076-cb7ae5858b90</w:t>
              </w:r>
            </w:hyperlink>
          </w:p>
        </w:tc>
      </w:tr>
      <w:tr>
        <w:trPr>
          <w:trHeight w:val="399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арбоновые кислоты и сложные эфиры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academy-content.apkpro.ru/lesson/8664b319-0ba3-4945-b076-cb7ae5858b90</w:t>
              </w:r>
            </w:hyperlink>
          </w:p>
        </w:tc>
      </w:tr>
      <w:tr>
        <w:trPr>
          <w:trHeight w:val="383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Жиры и мыла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Углеводы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academy-content.apkpro.ru/lesson/709ce43a-deb6-4281-963b-01d2e212d4d0</w:t>
              </w:r>
            </w:hyperlink>
          </w:p>
        </w:tc>
      </w:tr>
      <w:tr>
        <w:trPr>
          <w:trHeight w:val="276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Проблемы питания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/>
            </w:pPr>
            <w:r>
              <w:rPr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Расчётные задач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Массовая доля растворённого вещества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/>
            </w:pPr>
            <w:r>
              <w:rPr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ческая работа 2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ислотный и ферментативный гидролиз сахарозы и крахмала.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7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зотсодержащие соединения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Амины и нитросоединения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academy-content.apkpro.ru/lesson/0c608a59-4c69-4481-839e-9205f201b73e</w:t>
              </w:r>
            </w:hyperlink>
          </w:p>
        </w:tc>
      </w:tr>
      <w:tr>
        <w:trPr>
          <w:trHeight w:val="322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Медицинские препараты. Кислотно-основные свойства аминокислот и её причины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Белки как природные полимеры. Биологические функции белков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academy-content.apkpro.ru/lesson/0c608a59-4c69-4481-839e-9205f201b73e</w:t>
              </w:r>
            </w:hyperlink>
          </w:p>
        </w:tc>
      </w:tr>
      <w:tr>
        <w:trPr>
          <w:trHeight w:val="337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Нуклеиновые кислоты: ДНК, РНК.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Практическая работа 3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нализ пищевых продуктов.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7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ие проблемы в курсе органической химии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редное влияние загрязнения биосферы на организм человека. Вещества-тератогены.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Наркотические свойства и токсичность одноатомных спиртов. Вредное действие фенола и его производных.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интетические моющие средства. Загрязнения нефтепродуктами.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тература для уч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теменко А.И., Тикунова И.В. Химия 10-11 класс- М.: Просвещение, 1999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гданова Н.Н. Химия. Лабораторные опыты 8-11 классы –М.: Астрель АСТ, 2001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бриелян О.С., Остроумов И.Г. Настольная книга для учителя.- М.: Дрофа, 2004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бриелян О.С., Остроумов И.Г. Тесты, упражнения, задачи. Органическая химия 10 класс.- М.: Дрофа, 2004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дин Р.А., Маргулис В.Б. Химия 10-11 классы. - М.: Дрофа, 2002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выдова Г.Е. К изучению экологических проблем в курсе органической химии. “Химия в школе” №1, 2007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леева В.Ф. Обобщающий урок по теме “Азотсодержащие органические соединения”. “Химия в школе” №3, 2007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мирова А.Х. Обобщение знаний по курсу органической химии “Химия в школе” №4, 2007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тература для уча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бриелян О.С. Химия 10 класс - М.: Дрофа, 2002-2006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льшой справочник. Химия -М.: Дрофа, 1999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дин Р. А., Молочко В.А. Химия Для школьников старших классов и поступающих в ВУЗы.- М.: Дрофа, 2001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арев Б.Н. Любознательным о химии. Органическая химия. - М.: Просвещение, 198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true"/>
      <w:spacing w:lineRule="auto" w:line="240" w:before="0" w:after="0"/>
      <w:ind w:left="720"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y-content.apkpro.ru/lesson/a9f3d191-5e1e-4e24-ac02-efb16fa49f6a" TargetMode="External"/><Relationship Id="rId3" Type="http://schemas.openxmlformats.org/officeDocument/2006/relationships/hyperlink" Target="https://academy-content.apkpro.ru/lesson/258ddc06-ec23-473c-b3d7-ed82fcaddd02" TargetMode="External"/><Relationship Id="rId4" Type="http://schemas.openxmlformats.org/officeDocument/2006/relationships/hyperlink" Target="https://academy-content.apkpro.ru/lesson/4038171e-4158-4bd1-ae98-18dc1cfb9399" TargetMode="External"/><Relationship Id="rId5" Type="http://schemas.openxmlformats.org/officeDocument/2006/relationships/hyperlink" Target="https://academy-content.apkpro.ru/lesson/4038171e-4158-4bd1-ae98-18dc1cfb9399" TargetMode="External"/><Relationship Id="rId6" Type="http://schemas.openxmlformats.org/officeDocument/2006/relationships/hyperlink" Target="https://academy-content.apkpro.ru/lesson/d86d7d00-d5b4-491d-aded-c3dda19feef4" TargetMode="External"/><Relationship Id="rId7" Type="http://schemas.openxmlformats.org/officeDocument/2006/relationships/hyperlink" Target="https://academy-content.apkpro.ru/lesson/5439c18b-7440-4b6f-bf84-c04fa471694f" TargetMode="External"/><Relationship Id="rId8" Type="http://schemas.openxmlformats.org/officeDocument/2006/relationships/hyperlink" Target="https://academy-content.apkpro.ru/lesson/8664b319-0ba3-4945-b076-cb7ae5858b90" TargetMode="External"/><Relationship Id="rId9" Type="http://schemas.openxmlformats.org/officeDocument/2006/relationships/hyperlink" Target="https://academy-content.apkpro.ru/lesson/8664b319-0ba3-4945-b076-cb7ae5858b90" TargetMode="External"/><Relationship Id="rId10" Type="http://schemas.openxmlformats.org/officeDocument/2006/relationships/hyperlink" Target="https://academy-content.apkpro.ru/lesson/709ce43a-deb6-4281-963b-01d2e212d4d0" TargetMode="External"/><Relationship Id="rId11" Type="http://schemas.openxmlformats.org/officeDocument/2006/relationships/hyperlink" Target="https://academy-content.apkpro.ru/lesson/0c608a59-4c69-4481-839e-9205f201b73e" TargetMode="External"/><Relationship Id="rId12" Type="http://schemas.openxmlformats.org/officeDocument/2006/relationships/hyperlink" Target="https://academy-content.apkpro.ru/lesson/0c608a59-4c69-4481-839e-9205f201b73e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5:00Z</dcterms:created>
  <dc:creator> User</dc:creator>
  <dc:description/>
  <cp:keywords/>
  <dc:language>en-US</dc:language>
  <cp:lastModifiedBy>KrivopolenovaNI</cp:lastModifiedBy>
  <cp:lastPrinted>2019-09-02T15:26:00Z</cp:lastPrinted>
  <dcterms:modified xsi:type="dcterms:W3CDTF">2023-10-27T10:21:00Z</dcterms:modified>
  <cp:revision>15</cp:revision>
  <dc:subject/>
  <dc:title>Элективный курс "Мир органических веществ", 10-й класс </dc:title>
</cp:coreProperties>
</file>